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widowControl w:val="false"/>
              <w:suppressAutoHyphens w:val="true"/>
              <w:autoSpaceDE w:val="false"/>
              <w:spacing w:lineRule="auto" w:line="240" w:before="0" w:after="0"/>
              <w:rPr/>
            </w:pPr>
            <w:r>
              <w:rPr>
                <w:rFonts w:cs="Times New Roman" w:ascii="Times New Roman" w:hAnsi="Times New Roman"/>
                <w:sz w:val="28"/>
                <w:szCs w:val="28"/>
                <w:lang w:eastAsia="ru-RU"/>
              </w:rPr>
              <w:t>к постановлению администрации Тимашевского городского поселения Тимашевского района</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риложение </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А</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остановлением администрации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городского поселения</w:t>
            </w:r>
          </w:p>
        </w:tc>
      </w:tr>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0 ноября 2023 г. № 1539</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редакции постановления</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Тимашевского</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ого поселения </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                                  от 27 мая 2024 г. № 557,</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bl>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СПОРТ</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rHeight w:val="1076" w:hRule="atLeast"/>
        </w:trPr>
        <w:tc>
          <w:tcPr>
            <w:tcW w:w="3652"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c>
          <w:tcPr>
            <w:tcW w:w="3652"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ы подпрограм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401" w:hRule="atLeast"/>
        </w:trPr>
        <w:tc>
          <w:tcPr>
            <w:tcW w:w="3652"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ел архитектуры, градостроительства, земельных и имущественных отношений администрации Тимашевского городского поселения Тимашев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ание функционального состояния муниципального имущества (а так же имущества, переданного в аренду и безвозмездное пользование), задействованного в реализации полномочий Тимашевского городского поселения Тимашевского района и обеспечение его безопасности;</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преждение ответственности за неуплату транспортного налога и налога на имущество организаций;</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экономической эффективности использования муниципального недвижимого имущества и земельных участков под ни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31" w:hRule="atLeast"/>
        </w:trPr>
        <w:tc>
          <w:tcPr>
            <w:tcW w:w="3652"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объектов в надлежащем состоянии, а также оплата коммунальных услуг, используемых объектами муниципальной собственности (аренда, безвозмездное пользование) при реализации полномочий Тимашевского городского поселения Тимашевского района;</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 оплата транспортного налога и налога на имущество организаций;</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рыночной стоимости годовой арендной платы за использование муниципального имущества, а также определение рыночной стоимости муниципального имущества на основе отчетов оценщиков</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чень целевых показателей 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й собственности (аренда, безвозмездное пользование) за которые оплачиваются коммунальные услуги;</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го имущества подлежащие содержанию и техническому обслужи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стов охраны;</w:t>
            </w:r>
          </w:p>
          <w:p>
            <w:pPr>
              <w:pStyle w:val="Normal"/>
              <w:spacing w:lineRule="auto" w:line="240" w:before="0" w:after="0"/>
              <w:jc w:val="both"/>
              <w:rPr/>
            </w:pPr>
            <w:r>
              <w:rPr>
                <w:rFonts w:cs="Times New Roman" w:ascii="Times New Roman" w:hAnsi="Times New Roman"/>
                <w:sz w:val="28"/>
                <w:szCs w:val="28"/>
              </w:rPr>
              <w:t>количество управляющих компаний, содержащих объекты муниципального имущества содержание и ремонт общего имущества многоквартирного дома, а также по обеспечению предоставления коммунальных услуг общего имущества);</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го имущества, за которые осуществляются взносы на капитальный ремонт общего имущества многоквартирного дома; содержание и текущий ремонт общего имущества в многоквартирном доме;</w:t>
            </w:r>
          </w:p>
          <w:p>
            <w:pPr>
              <w:pStyle w:val="Normal"/>
              <w:spacing w:lineRule="auto" w:line="240" w:before="0" w:after="0"/>
              <w:jc w:val="both"/>
              <w:rPr/>
            </w:pPr>
            <w:r>
              <w:rPr>
                <w:rFonts w:cs="Times New Roman" w:ascii="Times New Roman" w:hAnsi="Times New Roman"/>
                <w:sz w:val="28"/>
                <w:szCs w:val="28"/>
              </w:rPr>
              <w:t>количество транспортных средств объектов муниципальной казны Тимашевского городского поселения Тимашевского района, за которые оплачен транспортный нал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й казны Тимашевского городского поселения Тимашевского района, за которые оплачен налог на имущество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тчетов об установлении рыночной стоимости и стоимости годовой арендной платы за использование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пы и сроки реализации </w:t>
            </w:r>
          </w:p>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4-2026 годы</w:t>
            </w:r>
          </w:p>
        </w:tc>
      </w:tr>
      <w:tr>
        <w:trPr/>
        <w:tc>
          <w:tcPr>
            <w:tcW w:w="3652"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ы </w:t>
            </w:r>
          </w:p>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х ассигнований 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5811" w:type="dxa"/>
            <w:tcBorders/>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составляет 10 652,2</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из них средства бюджета Тимашевского городского поселения Тимашевского                района – 10 652,2</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выполнением </w:t>
            </w:r>
          </w:p>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Тимашевского городского поселения Тимаш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1"/>
        </w:numPr>
        <w:tabs>
          <w:tab w:val="clear" w:pos="708"/>
        </w:tabs>
        <w:suppressAutoHyphens w:val="true"/>
        <w:autoSpaceDE w:val="false"/>
        <w:spacing w:lineRule="auto" w:line="240" w:before="0" w:after="0"/>
        <w:ind w:left="0" w:hanging="11"/>
        <w:jc w:val="center"/>
        <w:outlineLvl w:val="0"/>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и основные проблемы в соответствующей сфере</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tabs>
          <w:tab w:val="clear" w:pos="708"/>
          <w:tab w:val="left" w:pos="800" w:leader="none"/>
        </w:tabs>
        <w:suppressAutoHyphens w:val="true"/>
        <w:spacing w:lineRule="auto" w:line="240" w:before="0" w:after="0"/>
        <w:ind w:firstLine="709"/>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tabs>
          <w:tab w:val="clear" w:pos="708"/>
          <w:tab w:val="left" w:pos="800" w:leader="none"/>
        </w:tabs>
        <w:suppressAutoHyphens w:val="true"/>
        <w:spacing w:lineRule="auto" w:line="240" w:before="0" w:after="0"/>
        <w:ind w:firstLine="709"/>
        <w:jc w:val="both"/>
        <w:rPr/>
      </w:pPr>
      <w:r>
        <w:rPr>
          <w:rFonts w:cs="Times New Roman" w:ascii="Times New Roman" w:hAnsi="Times New Roman"/>
          <w:sz w:val="28"/>
          <w:szCs w:val="28"/>
        </w:rPr>
        <w:t xml:space="preserve">Порядок управления и распоряжения имуществом, находящимся               в муниципальной собственности Тимашевского городского поселения Тимашевского района, установлен решением Совета </w:t>
      </w:r>
      <w:r>
        <w:rPr>
          <w:rFonts w:cs="Times New Roman" w:ascii="Times New Roman" w:hAnsi="Times New Roman"/>
          <w:kern w:val="2"/>
          <w:sz w:val="28"/>
          <w:szCs w:val="28"/>
        </w:rPr>
        <w:t>Тимашевского городского поселения Тимашевского района</w:t>
      </w:r>
      <w:r>
        <w:rPr>
          <w:rFonts w:cs="Times New Roman" w:ascii="Times New Roman" w:hAnsi="Times New Roman"/>
          <w:sz w:val="28"/>
          <w:szCs w:val="28"/>
        </w:rPr>
        <w:t xml:space="preserve"> от 12 февраля 2010 г. № 48 (в редакции решений Совета Тимашевского городского поселения Тимашевского                          района от 25 ноября 2015 г. № 100, от 19 октября 2016 г. № 224,                                      от 12 октября 2022 г. № 172, 22 мая 2024 г. № 260). </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литика управления муниципальной собственностью Тимашевского городского поселения Тимашевского района (далее – городское поселение) строится на принципах строгого соответствия состава муниципального имущества функциям и полномочиям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правление муниципальной собственностью является неотъемлемой частью деятельности органа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Муниципальное  имущество  создает материальную основу для реализации полномочий администрации. Сфера управления муниципальным имуществом охватывает широкий круг вопросов: создание новых объектов,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муниципальных предприятий и учреждений и т.д.</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Тимашевского городского поселения Тимашевского района (далее – бюджет на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 от имени администрации городского поселения осуществляет решение вопросов местного значения в части владения, пользования и распоряжения имуществом, находящимся в собственности городского поселения, в связи с чем осуществляет деятельность по максимальному вовлечению объектов имущества в хозяйственный оборот, в том числе и с целью получения доходов в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вышение эффективности управления муниципальным имуществом городского поселения, отдача от его пользования зависит от распределения имущества между хозяйствующими субъектами. Высвобождение неиспользуемого имущества, его распределение в соответствии с функциональными возможностями позволяет оптимизировать его состав, а так же определить экономически выгодные варианты использова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читывая принципы и приоритеты в области управления и распоряжения муниципальным имуществом, в целях контроля за муниципальной собственностью, отделом в этой сфере организован учет муниципального имущества на основе применения программно-технических средств: ведется реестр муниципального имущества городского поселения, проводится работа по оформлению государственной регистрации прав муниципальной собственности на объекты недвижимости (помещения, здания, строения, сооружения, земельные участки).</w:t>
      </w:r>
    </w:p>
    <w:p>
      <w:pPr>
        <w:pStyle w:val="Normal"/>
        <w:widowControl w:val="false"/>
        <w:tabs>
          <w:tab w:val="clear" w:pos="708"/>
          <w:tab w:val="left" w:pos="709" w:leader="none"/>
          <w:tab w:val="left" w:pos="85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ой задачей в сфере развития рынка земли является вовлечение земли в хозяйственный оборот, что позволит увеличить доходы от использования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гласно пункту 7 статьи 3 Федерального закона                                                        от 25 октября 2001 г.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а которых они расположены, не допускается, за исключением случаев, если такие земельные участки изъяты из оборота или ограничены в обороте, в связи с чем возникает необходимость проведения работ по регистрации права собственности на земельные участки для приватизации муниципального имущества городского поселения. Для того чтобы произвести регистрацию права собственности за городским поселением на земельные участки следует выполнить кадастровые работы в отношении земельных участков под объектами, находящимися в муниципальной собственности.</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фере управления муниципальным имуществом существует ряд проблемных вопросов:</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личие в собственности городского поселения имущества, не служащего для реализации полномочи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то отсутствие пользователей на ряд объектов муниципального имущества;</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тсутствие сформированных земельных участков под отдельными объектами недвижимого имущества, являющихся собственностью городского поселения затягивает процесс реализации имущества и передачи на различные уровни собственности.</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Исходя из вышеизложенного, отделу необходимо проводить работу по совершенствованию форм и методов повышения эффективности в управлении муниципальным имуществом путем инвентаризации муниципального имущества, списания, передачи на различные уровни собственности.</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сроки и этапы </w:t>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shd w:fill="FFFFFF" w:val="clear"/>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и перечень целевых показателей основных мероприятий муниципальной программы приведен в приложении № 1 к муниципальной программе.</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Срок реализации муниципальной программы – 2024 – 2026 годы.</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предусмотрены.</w:t>
      </w:r>
    </w:p>
    <w:p>
      <w:pPr>
        <w:pStyle w:val="Normal"/>
        <w:widowControl w:val="false"/>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 Перечень и краткое описание подпрограмм и основных </w:t>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роприятий муниципальной программы (при наличии)</w:t>
      </w:r>
    </w:p>
    <w:p>
      <w:pPr>
        <w:pStyle w:val="Normal"/>
        <w:widowControl w:val="false"/>
        <w:tabs>
          <w:tab w:val="clear" w:pos="708"/>
          <w:tab w:val="left" w:pos="709" w:leader="none"/>
        </w:tabs>
        <w:suppressAutoHyphens w:val="true"/>
        <w:overflowPunct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уется следующее основное мероприяти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 01 «Мероприятия по управлению муниципальным имуществом и имуществом, находящимся в аренде (субаренде)». Данное мероприятие направлено на поддержание функционального состояния и экономическую эффективность использования муниципального имущества, а также земельных участков, находящихся под ни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Обоснование ресурсного обеспечения</w:t>
      </w:r>
    </w:p>
    <w:p>
      <w:pPr>
        <w:pStyle w:val="Normal"/>
        <w:widowControl w:val="false"/>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й программы</w:t>
      </w:r>
    </w:p>
    <w:p>
      <w:pPr>
        <w:pStyle w:val="Normal"/>
        <w:widowControl w:val="false"/>
        <w:suppressAutoHyphens w:val="true"/>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муниципальной программы осуществляется за счет средств бюджета Тимашевского городского поселения Тимашевского района. Общий объем финансирования муниципальной программы на 2024-2026 годы составляет – 10 652,2 тыс. руб.</w:t>
      </w:r>
    </w:p>
    <w:tbl>
      <w:tblPr>
        <w:tblW w:w="9781" w:type="dxa"/>
        <w:jc w:val="left"/>
        <w:tblInd w:w="-5" w:type="dxa"/>
        <w:tblLayout w:type="fixed"/>
        <w:tblCellMar>
          <w:top w:w="0" w:type="dxa"/>
          <w:left w:w="108" w:type="dxa"/>
          <w:bottom w:w="0" w:type="dxa"/>
          <w:right w:w="108" w:type="dxa"/>
        </w:tblCellMar>
      </w:tblPr>
      <w:tblGrid>
        <w:gridCol w:w="4962"/>
        <w:gridCol w:w="1134"/>
        <w:gridCol w:w="1275"/>
        <w:gridCol w:w="1193"/>
        <w:gridCol w:w="1217"/>
      </w:tblGrid>
      <w:tr>
        <w:trPr>
          <w:trHeight w:val="317"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 муниципальной программы</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r>
      <w:tr>
        <w:trPr>
          <w:trHeight w:val="124"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55"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2025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2026 год</w:t>
            </w:r>
          </w:p>
        </w:tc>
      </w:tr>
      <w:tr>
        <w:trPr>
          <w:trHeight w:val="3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652,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79,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36,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3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652,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79,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36,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36,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 01 – Мероприятия по управлению муниципальным имуществом и имуществом находящимся в аренде (субаренде),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652,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79,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36,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3 036,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1.1  - Содержание объектов муниципального имущества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97,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94,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51,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51,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01.2 - Расходы по оплате транспортного налога и налога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r>
    </w:tbl>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огноз сводных показателей муниципальных заданий по                                 этапам реализации муниципальной программы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казания муниципальными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ждениями муниципальных услуг (выполнения работ)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еским и (или) физическим лицам</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ой не предусмотрено оказание муниципальных услуг (выполнение работ) юридическим и (или) физическим лицам.</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uppressAutoHyphens w:val="true"/>
        <w:autoSpaceDE w:val="false"/>
        <w:spacing w:lineRule="auto" w:line="240" w:before="0" w:after="0"/>
        <w:jc w:val="center"/>
        <w:rPr/>
      </w:pPr>
      <w:r>
        <w:rPr>
          <w:rFonts w:cs="Times New Roman" w:ascii="Times New Roman" w:hAnsi="Times New Roman"/>
          <w:color w:val="000000"/>
          <w:sz w:val="28"/>
          <w:szCs w:val="28"/>
        </w:rPr>
        <w:t>6. Методика оценки эффективности реализации</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color w:val="000000"/>
          <w:sz w:val="28"/>
          <w:szCs w:val="28"/>
          <w:lang w:eastAsia="ru-RU"/>
        </w:rPr>
        <w:t xml:space="preserve">Порядку </w:t>
      </w:r>
      <w:r>
        <w:rPr>
          <w:rFonts w:cs="Times New Roman" w:ascii="Times New Roman" w:hAnsi="Times New Roman"/>
          <w:bCs/>
          <w:color w:val="000000"/>
          <w:sz w:val="28"/>
          <w:szCs w:val="28"/>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color w:val="000000"/>
          <w:sz w:val="28"/>
          <w:szCs w:val="28"/>
        </w:rPr>
        <w:t xml:space="preserve"> (с изменениями от 4 апреля 2016 г. № 368,                               от 1 ноября 2016 г. № 1227).</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0" w:leader="none"/>
          <w:tab w:val="left" w:pos="709" w:leader="none"/>
        </w:tabs>
        <w:suppressAutoHyphens w:val="true"/>
        <w:autoSpaceDE w:val="false"/>
        <w:spacing w:lineRule="auto" w:line="240" w:before="0" w:after="0"/>
        <w:jc w:val="center"/>
        <w:rPr/>
      </w:pPr>
      <w:bookmarkStart w:id="0" w:name="Par1274"/>
      <w:bookmarkEnd w:id="0"/>
      <w:r>
        <w:rPr>
          <w:rFonts w:cs="Times New Roman" w:ascii="Times New Roman" w:hAnsi="Times New Roman"/>
          <w:color w:val="000000"/>
          <w:sz w:val="28"/>
          <w:szCs w:val="28"/>
        </w:rPr>
        <w:t>7. Механизм реализации муниципальной программы                                                         и контроль за ее выполнением</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Текущее управление муниципальной программой осуществляет координатор муниципальной программы – отдел, которы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tabs>
          <w:tab w:val="clear" w:pos="708"/>
          <w:tab w:val="left" w:pos="567" w:leader="none"/>
          <w:tab w:val="left" w:pos="851" w:leader="none"/>
        </w:tabs>
        <w:suppressAutoHyphens w:val="tru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w:t>
      </w:r>
    </w:p>
    <w:p>
      <w:pPr>
        <w:pStyle w:val="Normal"/>
        <w:widowControl w:val="false"/>
        <w:suppressAutoHyphens w:val="true"/>
        <w:autoSpaceDE w:val="false"/>
        <w:spacing w:lineRule="auto" w:line="240" w:before="0" w:after="0"/>
        <w:jc w:val="both"/>
        <w:rPr/>
      </w:pPr>
      <w:r>
        <w:rPr>
          <w:rFonts w:cs="Times New Roman" w:ascii="Times New Roman" w:hAnsi="Times New Roman"/>
          <w:color w:val="000000"/>
          <w:sz w:val="28"/>
          <w:szCs w:val="28"/>
        </w:rPr>
        <w:t>массовой информации, на официальном сайте администрации Тимашевского городского поселения Тимашевского района в информационно-телекоммуникационной сети Интернет в разделе «муниципальные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 муниципальной программы представляет ежеквартально, до 20 числа месяца, следующего за отчетным кварталом, информацию о реализации муниципальной программы по отчетным формам согласно приложению № 9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 436 (</w:t>
      </w:r>
      <w:r>
        <w:rPr>
          <w:rFonts w:cs="Times New Roman" w:ascii="Times New Roman" w:hAnsi="Times New Roman"/>
          <w:bCs/>
          <w:color w:val="000000"/>
          <w:sz w:val="28"/>
          <w:szCs w:val="28"/>
        </w:rPr>
        <w:t>с изменениями от 4 апреля 2016 г.  № 368, от 1 ноября 2016 г. № 1227).</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Тимашевского городского поселения Тимашевского района в течение 3 рабочих дней после ее корректиров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 завершения муниципальной программы координатор муниципальной программы представляет в отдел экономики и прогнозирования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имашевского городского поселения</w:t>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rPr>
        <w:t>Тимашевского района                                                                          Н.В. Сидико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905</wp:posOffset>
              </wp:positionV>
              <wp:extent cx="895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923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8.05pt;mso-wrap-distance-left:0pt;mso-wrap-distance-right:0pt;mso-wrap-distance-top:0pt;mso-wrap-distance-bottom:0pt;margin-top:-0.15pt;mso-position-vertical-relative:text;margin-left:237.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2">
    <w:name w:val="Основной текст 2 Знак"/>
    <w:qFormat/>
    <w:rPr>
      <w:rFonts w:ascii="Calibri" w:hAnsi="Calibri" w:cs="Times New Roman"/>
      <w:sz w:val="22"/>
      <w:szCs w:val="22"/>
      <w:lang w:val="en-US"/>
    </w:rPr>
  </w:style>
  <w:style w:type="character" w:styleId="21">
    <w:name w:val="Основной текст с отступом 2 Знак"/>
    <w:qFormat/>
    <w:rPr>
      <w:rFonts w:cs="Times New Roman"/>
      <w:sz w:val="24"/>
      <w:szCs w:val="24"/>
      <w:lang w:val="ru-RU" w:bidi="ar-SA"/>
    </w:rPr>
  </w:style>
  <w:style w:type="character" w:styleId="Style16">
    <w:name w:val="Основной текст Знак"/>
    <w:qFormat/>
    <w:rPr>
      <w:rFonts w:ascii="Calibri" w:hAnsi="Calibri" w:cs="Times New Roman"/>
      <w:sz w:val="22"/>
      <w:szCs w:val="22"/>
      <w:lang w:val="en-US"/>
    </w:rPr>
  </w:style>
  <w:style w:type="character" w:styleId="Style17">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240" w:before="0" w:after="0"/>
      <w:jc w:val="center"/>
    </w:pPr>
    <w:rPr>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09:00Z</dcterms:created>
  <dc:creator>kolmikova</dc:creator>
  <dc:description/>
  <cp:keywords/>
  <dc:language>en-US</dc:language>
  <cp:lastModifiedBy>Арх3</cp:lastModifiedBy>
  <cp:lastPrinted>2024-08-14T09:19:00Z</cp:lastPrinted>
  <dcterms:modified xsi:type="dcterms:W3CDTF">2024-08-14T06:22:00Z</dcterms:modified>
  <cp:revision>242</cp:revision>
  <dc:subject/>
  <dc:title>ПРИЛОЖЕНИЕ № 1</dc:title>
</cp:coreProperties>
</file>