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  <w:br/>
        <w:t>решением Совета</w:t>
      </w:r>
    </w:p>
    <w:p>
      <w:pPr>
        <w:pStyle w:val="Style14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городского поселения Тимашевского муниципального района</w:t>
      </w:r>
    </w:p>
    <w:p>
      <w:pPr>
        <w:pStyle w:val="Style14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Style14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/>
          <w:bCs/>
          <w:sz w:val="32"/>
          <w:szCs w:val="28"/>
        </w:rPr>
      </w:r>
    </w:p>
    <w:p>
      <w:pPr>
        <w:pStyle w:val="Normal"/>
        <w:ind w:left="5670" w:hanging="0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земельных участков</w:t>
      </w:r>
      <w:r>
        <w:rPr>
          <w:sz w:val="28"/>
          <w:szCs w:val="28"/>
        </w:rPr>
        <w:t>, предназначенных для предост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собственность бесплатно гражданам, имеющим трех и боле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ей, в целях индивидуального жилищ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ли ведения личного подсобного хозяйства в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94"/>
        <w:gridCol w:w="2337"/>
        <w:gridCol w:w="2286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земельного участ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дастровый номе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решен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споль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 кв.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1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8</w:t>
            </w:r>
          </w:p>
        </w:tc>
      </w:tr>
      <w:tr>
        <w:trPr>
          <w:trHeight w:val="1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4000:3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Тимашевск,                       мкр-н Заря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. 1-й Королёва, з/у 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:31:0304000:3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Западный, ул. Заповедная, з/у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11001:6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пер. 1-й Осенний, з/у 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4:16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пер. 1-й Осенний, з/у 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:31:0307044:1</w:t>
            </w:r>
            <w:r>
              <w:rPr>
                <w:bCs/>
                <w:lang w:val="en-US"/>
              </w:rPr>
              <w:t>6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пер. 1-й Осенний, з/у 6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:31:0307044:1</w:t>
            </w:r>
            <w:r>
              <w:rPr>
                <w:bCs/>
                <w:lang w:val="en-US"/>
              </w:rPr>
              <w:t>6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 Заря,                                пр. 4-й Рижский, з/у 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05001:13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 Заря,                                пр. 2-й Рижский, з/у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5001:13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ул. Рождественская, з/у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7: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ул. Гусарская, з/у 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7:2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ул. Гусарская, з/у 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8:7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ул. Гусарская, з/у 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8:6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раснодарский край, Тимашевский район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Тимашевск,                       мкр-н Индустриальный,                        ул. Народная, з/у 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1:0307047:3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</w:tbl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Заместитель главы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городского поселения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                                                                          Н.В. Сид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58:00Z</dcterms:created>
  <dc:creator>OB</dc:creator>
  <dc:description/>
  <cp:keywords/>
  <dc:language>en-US</dc:language>
  <cp:lastModifiedBy>Оксана</cp:lastModifiedBy>
  <cp:lastPrinted>2025-11-07T10:56:00Z</cp:lastPrinted>
  <dcterms:modified xsi:type="dcterms:W3CDTF">2025-11-07T08:00:00Z</dcterms:modified>
  <cp:revision>3</cp:revision>
  <dc:subject/>
  <dc:title>Приложение № 36</dc:title>
</cp:coreProperties>
</file>