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Согласование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ереустройства и (или) перепланировки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b/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уководствуясь Федеральным законом от 27 июля 2010 г. № 210-ФЗ           «Об организации предоставления государственных и муниципальных услуг», Уставом Тимашевского городского поселения Тимашевского района,                             п о с т а н о в л я ю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(приложение).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знать утратившими силу следующие постановления администрации Тимашевского городского поселения Тимашевского района: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т 10 октября 2024 г. № 1074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;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т 14 февраля 2025 г. № 109 «О внесении изменений в постановление администрации Тимашевского городского поселения Тимашевского района                   от 10 октября 2024 г. № 1074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142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Verdana"/>
          <w:spacing w:val="2"/>
          <w:sz w:val="28"/>
          <w:szCs w:val="28"/>
        </w:rPr>
        <w:t>Сектору информационных технологий администрации Тимашевского городского поселения Тимашевского района (Бардиж Е.А.) обнародовать  настоящее постановл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/>
          <w:spacing w:val="2"/>
        </w:rPr>
        <w:t xml:space="preserve">4. </w:t>
      </w:r>
      <w:r>
        <w:rPr/>
        <w:t>Контроль за выполнением настоящего постановления возложить на     заместителя главы Тимашевского городского поселения Тимашевского района                               Сидикову Н.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Тимашевского городског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еления Тимашевского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Н.Н. Панин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3:00Z</dcterms:created>
  <dc:creator>1</dc:creator>
  <dc:description/>
  <cp:keywords/>
  <dc:language>en-US</dc:language>
  <cp:lastModifiedBy>user</cp:lastModifiedBy>
  <cp:lastPrinted>2025-06-05T11:48:00Z</cp:lastPrinted>
  <dcterms:modified xsi:type="dcterms:W3CDTF">2025-06-05T08:48:00Z</dcterms:modified>
  <cp:revision>6</cp:revision>
  <dc:subject/>
  <dc:title>ПРИЛОЖЕНИЕ № 1</dc:title>
</cp:coreProperties>
</file>