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69265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МАШЕ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МАШ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30.06.2025</w:t>
      </w:r>
      <w:r>
        <w:rPr>
          <w:b/>
        </w:rPr>
        <w:t xml:space="preserve">                                                                                                                           № </w:t>
      </w:r>
      <w:r>
        <w:rPr>
          <w:b/>
          <w:u w:val="single"/>
        </w:rPr>
        <w:t>111-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pacing w:val="-20"/>
        </w:rPr>
      </w:pPr>
      <w:r>
        <w:rPr>
          <w:spacing w:val="-20"/>
        </w:rPr>
        <w:t>город Тимашевск</w:t>
      </w:r>
    </w:p>
    <w:p>
      <w:pPr>
        <w:pStyle w:val="Normal"/>
        <w:jc w:val="center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назначении ответственных за оптимизацию и</w:t>
      </w:r>
    </w:p>
    <w:p>
      <w:pPr>
        <w:pStyle w:val="Normal"/>
        <w:jc w:val="center"/>
        <w:rPr/>
      </w:pPr>
      <w:r>
        <w:rPr>
          <w:b/>
          <w:bCs/>
          <w:sz w:val="28"/>
        </w:rPr>
        <w:t>качество предоставления массовых социально значимых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услуг (сервисов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 исполнение поручения Председателя Правительства                            Российской Федерации от 15 мая 2025 г. № ММ-П10-17200, в целях дальнейшего совершенствования процессов предоставления администрацией Тимашевского городского поселения Тимашевского муниципального                 района Краснодарского края (далее – администрация) массовых социально значимых муниципальных услуг (далее – услуги), на основании письма департамента информатизации и связи Краснодарского края от 23 июня 2025 г.                                   № 86-07.3-07-3168/25: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должностных лиц, персонально ответственных                за оптимизацию и качество предоставления услуг (сервисов) в администрации (прилагается).</w:t>
      </w:r>
    </w:p>
    <w:p>
      <w:pPr>
        <w:pStyle w:val="Normal"/>
        <w:widowControl w:val="false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начить заместителей главы Тимашевского городского поселения Тимашевского района Сидикову Н.В. и Валько В.С. ответственными за оптимизацию и качество предоставления услуг в курируемых структурных подразделениях администрации.</w:t>
      </w:r>
    </w:p>
    <w:p>
      <w:pPr>
        <w:pStyle w:val="Normal"/>
        <w:widowControl w:val="false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Общему отделу (Мороз О.А.) и соответствующим структурным подразделениям администрации внести соответствующие изменения в должностные инструкции указанных должностных лиц.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распоряжения возложить на заместителя</w:t>
      </w:r>
      <w:r>
        <w:rPr>
          <w:rFonts w:eastAsia="Calibri"/>
          <w:sz w:val="28"/>
          <w:szCs w:val="28"/>
          <w:lang w:eastAsia="ar-SA"/>
        </w:rPr>
        <w:t xml:space="preserve"> главы Тимашевского городского поселения Тимашевского района Крячко Н.В.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ступает в силу со дня его подпис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ы Тимашевск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оселения Тимашевск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Н.В. Сиди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8:20:00Z</dcterms:created>
  <dc:creator>Admin</dc:creator>
  <dc:description/>
  <cp:keywords/>
  <dc:language>en-US</dc:language>
  <cp:lastModifiedBy>БОСС</cp:lastModifiedBy>
  <cp:lastPrinted>2025-06-26T14:40:00Z</cp:lastPrinted>
  <dcterms:modified xsi:type="dcterms:W3CDTF">2025-07-01T12:32:00Z</dcterms:modified>
  <cp:revision>16</cp:revision>
  <dc:subject/>
  <dc:title>ПОСТАНОВЛЕНИЕ</dc:title>
</cp:coreProperties>
</file>