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муниципальном контроле в сфере благоустройства </w:t>
      </w:r>
    </w:p>
    <w:p>
      <w:pPr>
        <w:pStyle w:val="Normal"/>
        <w:ind w:left="5387" w:hanging="0"/>
        <w:rPr>
          <w:b/>
          <w:b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на территории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(в редакции решения Совета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т 23 декабря 2021 г. № 118,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решения Совета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от _______________ № ____) 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rPr>
          <w:b/>
          <w:b/>
          <w:color w:val="000000"/>
          <w:sz w:val="28"/>
          <w:szCs w:val="28"/>
          <w:highlight w:val="yellow"/>
          <w:lang w:eastAsia="zh-CN"/>
        </w:rPr>
      </w:pPr>
      <w:r>
        <w:rPr>
          <w:b/>
          <w:color w:val="000000"/>
          <w:sz w:val="28"/>
          <w:szCs w:val="28"/>
          <w:highlight w:val="yellow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left="709" w:righ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КАТОРЫ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left="709" w:right="70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ка нарушения обязательных требований, являющиеся основанием для принятия решения о проведении и выборе вида внеплановых контрольных мероприятий при осуществлении администрацией Тимашевского городского поселения Тимашевского муниципального района Краснодарского края муниципального контрол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фере благоустройства на территории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ind w:righ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 Двукратный и более рост количества обращений за календарный год, в сравнении с аналогичным периодом предшествующего календарного года, поступивших в орган муниципального контро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благоустройства                   от граждан (поступивших способом, позволяющим установить личность обратившегося гражданина), индивидуальных предпринимателей, юридических лиц, от органов государственной власти, органов местного самоуправления, из средств массовой информации которые могут свидетельствовать о наличии на прилегающей территории карантинных, сорных растений, порубочных остатков деревье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 Поступление информации в адрес органа муниципального контро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благоустройства от граждан (поступившей способом, позволяющим установить личность обратившегося гражданина), индивидуальных предпринимателей, юридических лиц, от органов государственной власти, органов местного самоуправления, из средств массовой информации о наличии несанкционированной свалки на расстоянии не более 100 м от места осуществления деятельности организации (индивидуального предпринимателя), при наличии у орга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контроля в сфере благоустройства информации о незаключении организацией (индивидуальным предпринимателем) договора на вывоз</w:t>
      </w:r>
      <w:r>
        <w:rPr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вердых коммунальных отходов и (или) крупногабаритного мусор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ения Тимашевского района                                                            Н.В. Крячк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39235</wp:posOffset>
              </wp:positionH>
              <wp:positionV relativeFrom="paragraph">
                <wp:posOffset>-88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7pt;mso-position-vertical-relative:text;margin-left:31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  <w:color w:val="000000"/>
      <w:sz w:val="28"/>
      <w:szCs w:val="28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  <w:strike w:val="false"/>
      <w:dstrike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07:00Z</dcterms:created>
  <dc:creator>User</dc:creator>
  <dc:description/>
  <cp:keywords/>
  <dc:language>en-US</dc:language>
  <cp:lastModifiedBy>user</cp:lastModifiedBy>
  <cp:lastPrinted>2025-07-11T11:09:00Z</cp:lastPrinted>
  <dcterms:modified xsi:type="dcterms:W3CDTF">2025-07-11T08:12:00Z</dcterms:modified>
  <cp:revision>9</cp:revision>
  <dc:subject/>
  <dc:title/>
</cp:coreProperties>
</file>