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851" w:right="8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Тимашевского городского поселения Тимашевского района </w:t>
      </w:r>
    </w:p>
    <w:p>
      <w:pPr>
        <w:pStyle w:val="Normal"/>
        <w:ind w:left="851" w:right="8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23 декабря 2021 г. № 118 «Об утверждении Положения </w:t>
      </w:r>
    </w:p>
    <w:p>
      <w:pPr>
        <w:pStyle w:val="Normal"/>
        <w:ind w:left="851" w:right="85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муниципальном контроле в сфере благоустройства </w:t>
      </w:r>
    </w:p>
    <w:p>
      <w:pPr>
        <w:pStyle w:val="Normal"/>
        <w:ind w:left="851" w:right="85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Тимашевского городского поселения Тимашевского района</w:t>
      </w:r>
      <w:r>
        <w:rPr>
          <w:rStyle w:val="Markedcontent"/>
          <w:rFonts w:cs="Arial"/>
          <w:b/>
          <w:sz w:val="28"/>
          <w:szCs w:val="28"/>
        </w:rPr>
        <w:t>»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</w:t>
      </w:r>
      <w:r>
        <w:rPr/>
        <w:t xml:space="preserve"> </w:t>
      </w:r>
      <w:r>
        <w:rPr>
          <w:color w:val="000000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  Федерации», Федеральным законом от 31 июля 2020 г. № 248-ФЗ                                 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имашевского городского поселения Тимашевского муниципального района Краснодарского края Совет Тимашевского городского поселения Тимашевского муниципального района Краснодарского края  р е ш и 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вета Тимашевского городского поселения Тимашевского района от 23 декабря 2021 г. № 118 «Об утверждении Положения о муниципальном контроле в сфере благоустройства на территории Тимашевского городского поселения Тимашевского района» (с изменениями  от 12 октября 2022 г. № 167, от 21 ноября 2023 г. № 237, от 25 июля 2024 г.               № 269, от 12 декабря 2024 г. № 20) (далее – решение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1. Изложить наименование решения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оложения о муниципальном контроле в сфере благоустройства на территории Тимашевского городского поселения Тимашевского муниципального района Краснодарского кр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зложить приложение к реш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Признать утратившими силу следующие решения Совета Тимашевского городского поселения Тимашевского района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) от 21 ноября 2023 г. № 237 «О внесении изменений в решение Совета Тимашевского городского поселения Тимашевского района                                                       от 23 декабря 2021 г. № 118 «Об утверждении Положения о муниципальном контроле в сфере благоустройства на территории Тимашевского городского поселения Тимашевского района»;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2) от 25 июля 2024 г. № 269 «О внесении изменений в решение Совета Тимашевского городского поселения Тимашевского района                                                       от 23 декабря 2021 г. № 118 «Об утверждении Положения о муниципальном контроле в сфере благоустройства на территории Тимашевского городского поселения Тимашевского района»;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т 12 декабря 2024 г. № 20 «О внесении изменений в решение Совета Тимашевского городского поселения Тимашевского района                                                       от 23 декабря 2021 г. № 118 «Об утверждении Положения о муниципальном контроле в сфере благоустройства на территории Тимашевского городского поселения Тимашевского района»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обнародовать настоящее решение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официального обнародования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ого муниципальног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раснодарского кр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</w:rPr>
            </w:pPr>
            <w:r>
              <w:rPr>
                <w:bCs/>
                <w:sz w:val="28"/>
                <w:szCs w:val="28"/>
              </w:rPr>
              <w:t>Д.Г. Резун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имашевского город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еления Тимашев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Н.Н. Панин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i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9:00Z</dcterms:created>
  <dc:creator>User</dc:creator>
  <dc:description/>
  <cp:keywords/>
  <dc:language>en-US</dc:language>
  <cp:lastModifiedBy>user</cp:lastModifiedBy>
  <cp:lastPrinted>2025-07-09T11:42:00Z</cp:lastPrinted>
  <dcterms:modified xsi:type="dcterms:W3CDTF">2025-07-10T07:57:00Z</dcterms:modified>
  <cp:revision>98</cp:revision>
  <dc:subject/>
  <dc:title/>
</cp:coreProperties>
</file>