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 Положению о муниципальном контроле в сфере благоустройства на территории 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(в редакции решения Совета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т 23 декабря 2021 г. № 118,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решения Совета 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>
          <w:b/>
          <w:b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т _______________ № ____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  <w:bookmarkStart w:id="0" w:name="Par381"/>
      <w:bookmarkStart w:id="1" w:name="Par381"/>
      <w:bookmarkEnd w:id="1"/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851" w:right="1276" w:hanging="0"/>
        <w:contextualSpacing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851" w:right="1276" w:hanging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ЛЮЧЕВЫЕ ПОКАЗАТЕЛ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851" w:right="1276" w:hanging="0"/>
        <w:contextualSpacing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 xml:space="preserve">муниципального контроля </w:t>
      </w:r>
      <w:r>
        <w:rPr>
          <w:b/>
          <w:bCs/>
          <w:color w:val="000000"/>
          <w:sz w:val="28"/>
          <w:szCs w:val="28"/>
        </w:rPr>
        <w:t xml:space="preserve">в сфере благоустройства на территории </w:t>
      </w:r>
      <w:r>
        <w:rPr>
          <w:b/>
          <w:bCs/>
          <w:sz w:val="28"/>
          <w:szCs w:val="28"/>
        </w:rPr>
        <w:t>Тимашевского городского</w:t>
      </w:r>
      <w:r>
        <w:rPr>
          <w:rFonts w:cs="Arial"/>
          <w:b/>
          <w:sz w:val="28"/>
          <w:szCs w:val="28"/>
        </w:rPr>
        <w:t xml:space="preserve"> поселения Тимашевского муниципального района Краснодарского края</w:t>
      </w: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  <w:lang w:val="en-US"/>
        </w:rPr>
        <w:t>и их целевые значения, индикативные показател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402"/>
      </w:tblGrid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3" w:hanging="11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3" w:hanging="11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 устраненных нарушений из числа выявленных нарушений обязательных требова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color w:val="000000"/>
              </w:rPr>
              <w:t>70 %</w:t>
            </w:r>
          </w:p>
        </w:tc>
      </w:tr>
      <w:tr>
        <w:trPr>
          <w:trHeight w:val="127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 обоснованных жалоб на действия (бездействие) контрольного органа и (или) его должностного лица при проведении контроль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16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тмененных результатов контрольных 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14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цент результативных контрольных мероприятий, по которым не были приняты соответствующие ме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ые показател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1"/>
        <w:gridCol w:w="2126"/>
        <w:gridCol w:w="177"/>
        <w:gridCol w:w="801"/>
        <w:gridCol w:w="14"/>
        <w:gridCol w:w="2410"/>
        <w:gridCol w:w="992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ивные показатели, характеризующие параметры 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х мероприят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полняемость плановых (рейдовых) заданий (осмотров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рз = (РЗф / РЗп) x 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рз - выполняемость плановых (рейдовых) заданий (осмотров) %</w:t>
            </w:r>
          </w:p>
          <w:p>
            <w:pPr>
              <w:pStyle w:val="Normal"/>
              <w:textAlignment w:val="baseline"/>
              <w:rPr/>
            </w:pPr>
            <w:r>
              <w:rPr/>
              <w:t>РЗф -количество проведенных плановых (рейдовых) заданий (осмотров)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РЗп - количество утвержденных плановых (рейдовых) заданий (осмотров) (ед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твержденные плановые (рейдовые) задания (осмотры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ыполняемость внеплановых проверо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вн = (Рф / Рп) x 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вн - выполняемость внеплановых проверок</w:t>
            </w:r>
          </w:p>
          <w:p>
            <w:pPr>
              <w:pStyle w:val="Normal"/>
              <w:textAlignment w:val="baseline"/>
              <w:rPr/>
            </w:pPr>
            <w:r>
              <w:rPr/>
              <w:t>Рф - количество проведенных внеплановых проверок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Рп - количество распоряжений на проведение внеплановых проверок (ед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исьма и жалобы, поступившие в администрацию</w:t>
            </w:r>
          </w:p>
        </w:tc>
      </w:tr>
      <w:tr>
        <w:trPr>
          <w:trHeight w:val="15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на результаты которых поданы жалоб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Ж x 100 / 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Ж - количество жалоб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0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результаты которых были признаны недействитель</w:t>
            </w:r>
          </w:p>
          <w:p>
            <w:pPr>
              <w:pStyle w:val="Normal"/>
              <w:textAlignment w:val="baseline"/>
              <w:rPr/>
            </w:pPr>
            <w:r>
              <w:rPr/>
              <w:t>ны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н x 100 / 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н - количество проверок, признанных недействительными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0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внеплановых проверок, которые не удалось провести в связи с отсутствием контролируе</w:t>
            </w:r>
          </w:p>
          <w:p>
            <w:pPr>
              <w:pStyle w:val="Normal"/>
              <w:textAlignment w:val="baseline"/>
              <w:rPr/>
            </w:pPr>
            <w:r>
              <w:rPr/>
              <w:t>мых ли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 x 100 / П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 - проверки, не проведенные по причине отсутствия контролируемого лица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зо х 100 / Кп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зо - количество заявлений, по которым пришел отказ в согласовании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пз - количество поданных на согласование заяв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нм х 100 / Кв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 нм - количество материалов, направленных в уполномоченные органы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вн - количество выявленных нарушений (ед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1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штатных единиц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е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2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Нагрузка контрольных мероприятий на работников контрольного органа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м / Кр= Нк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м - количество контрольных мероприятий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р - количество работников контрольного органа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Нк - нагрузка на 1 работника (ед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7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машевского района                                                            Н.В. Кряч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39235</wp:posOffset>
              </wp:positionH>
              <wp:positionV relativeFrom="paragraph">
                <wp:posOffset>-889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7pt;mso-position-vertical-relative:text;margin-left:31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  <w:color w:val="000000"/>
      <w:sz w:val="28"/>
      <w:szCs w:val="28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  <w:strike w:val="false"/>
      <w:dstrike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57:00Z</dcterms:created>
  <dc:creator>User</dc:creator>
  <dc:description/>
  <cp:keywords/>
  <dc:language>en-US</dc:language>
  <cp:lastModifiedBy>user</cp:lastModifiedBy>
  <cp:lastPrinted>2025-07-09T11:47:00Z</cp:lastPrinted>
  <dcterms:modified xsi:type="dcterms:W3CDTF">2025-07-09T08:48:00Z</dcterms:modified>
  <cp:revision>8</cp:revision>
  <dc:subject/>
  <dc:title/>
</cp:coreProperties>
</file>