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23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0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8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2024 г.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889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widowControl w:val="false"/>
        <w:autoSpaceDE w:val="false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21 августа 2024 г.                                 № 251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/>
      </w:pPr>
      <w:bookmarkStart w:id="0" w:name="sub_1"/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 от 6 июня 2024 г. № 609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6 июня 2024 г. № 609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ы Тимашевского городского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Н.В. Сидикова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4:00Z</dcterms:created>
  <dc:creator>1</dc:creator>
  <dc:description/>
  <cp:keywords/>
  <dc:language>en-US</dc:language>
  <cp:lastModifiedBy>user</cp:lastModifiedBy>
  <cp:lastPrinted>2018-11-29T15:58:00Z</cp:lastPrinted>
  <dcterms:modified xsi:type="dcterms:W3CDTF">2024-08-29T05:10:00Z</dcterms:modified>
  <cp:revision>13</cp:revision>
  <dc:subject/>
  <dc:title>ПРИЛОЖЕНИЕ № 1</dc:title>
</cp:coreProperties>
</file>