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  <w:bCs/>
          <w:spacing w:val="10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  <w:bCs/>
          <w:spacing w:val="10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3.08.2024 г.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888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autoSpaceDE w:val="false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autoSpaceDE w:val="false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autoSpaceDE w:val="false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9 сентября 2017 г. № 848 «Об утверждении 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autoSpaceDE w:val="false"/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звитие систем 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autoSpaceDE w:val="false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мунальной инфраструктуры Тимашевского городского                                   поселения Тимашевского района» на 2018 – 2027 годы»</w:t>
      </w:r>
    </w:p>
    <w:p>
      <w:pPr>
        <w:pStyle w:val="Normal"/>
        <w:widowControl w:val="false"/>
        <w:autoSpaceDE w:val="false"/>
        <w:spacing w:lineRule="atLeast" w:line="0"/>
        <w:ind w:left="480" w:right="1116"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ind w:left="480" w:right="1116" w:firstLine="53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22 августа 2024 г.                                 № 253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29 сентября  2017 г.  № 848 «Об утверждении муниципальной программы «Развитие систем коммунальной инфраструктуры Тимашевского городского поселения Тимашевского района» на 2018-2027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                                         от 4 апреля 2016 г. № 368, от 1 ноября 2016 г. № 1227)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29 сентября 2017 г. № 848             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Тимашевского городского поселения Тимашевского района на 2018–2027 годы» </w:t>
      </w:r>
      <w:r>
        <w:rPr>
          <w:rFonts w:eastAsia="Times New Roman" w:cs="Times New Roman" w:ascii="Times New Roman" w:hAnsi="Times New Roman"/>
          <w:sz w:val="28"/>
          <w:szCs w:val="28"/>
        </w:rPr>
        <w:t>(с изменениями от 6 июня 2024 г. № 608)                              (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алее – постановл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6 июня 2024 г. № 608 «О внесении изменений в постановление администрации Тимашевского городского поселения Тимашевского района             от 29 сентября 2017 г. № 848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истем коммунальной инфраструктуры Тимашевского городского поселения Тимашевского района» на 2018 – 2027 годы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100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Тимашевского городског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9"/>
          <w:tab w:val="left" w:pos="456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11:00Z</dcterms:created>
  <dc:creator>1</dc:creator>
  <dc:description/>
  <cp:keywords/>
  <dc:language>en-US</dc:language>
  <cp:lastModifiedBy>user</cp:lastModifiedBy>
  <cp:lastPrinted>2018-11-29T15:58:00Z</cp:lastPrinted>
  <dcterms:modified xsi:type="dcterms:W3CDTF">2024-08-29T05:12:00Z</dcterms:modified>
  <cp:revision>5</cp:revision>
  <dc:subject/>
  <dc:title>ПРИЛОЖЕНИЕ № 1</dc:title>
</cp:coreProperties>
</file>