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от 27 февраля 2024 г. № 229,</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rHeight w:val="1076" w:hRule="atLeast"/>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01" w:hRule="atLeast"/>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 архитектуры, градостроительства, земельных и имущественных отношений администрации Тимашевского городского поселения Тимашев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ответственности за неуплату транспортного налога и налога на имущество организаций;</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31" w:hRule="atLeast"/>
        </w:trPr>
        <w:tc>
          <w:tcPr>
            <w:tcW w:w="3652"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 оплата транспортного налога и налога на имущество организаций;</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е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содержащих объекты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за которые осуществляются взносы на капитальный ремонт общего имущества многоквартирного дома; содержание и текущий ремонт общего имущества в многоквартирном доме;</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ен транспортный н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ен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652"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5811" w:type="dxa"/>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9 764,2</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9 764,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28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в редакции решений Совета Тимашевского городского поселения Тимашевского                          района от 25 ноября 2015 г. № 100, от 19 октября 2016 г. № 224,                                      от 12 октября 2022 г. № 172).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на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администраци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9 764,2 тыс. руб.</w:t>
      </w:r>
    </w:p>
    <w:tbl>
      <w:tblPr>
        <w:tblW w:w="9781" w:type="dxa"/>
        <w:jc w:val="left"/>
        <w:tblInd w:w="-5" w:type="dxa"/>
        <w:tblLayout w:type="fixed"/>
        <w:tblCellMar>
          <w:top w:w="0" w:type="dxa"/>
          <w:left w:w="108" w:type="dxa"/>
          <w:bottom w:w="0" w:type="dxa"/>
          <w:right w:w="108" w:type="dxa"/>
        </w:tblCellMar>
      </w:tblPr>
      <w:tblGrid>
        <w:gridCol w:w="4962"/>
        <w:gridCol w:w="1134"/>
        <w:gridCol w:w="1275"/>
        <w:gridCol w:w="1193"/>
        <w:gridCol w:w="1217"/>
      </w:tblGrid>
      <w:tr>
        <w:trPr>
          <w:trHeight w:val="31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124"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6 год</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64,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9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64,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9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64,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9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36,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20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6,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51,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51,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машевского городского поселения</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Арх3</cp:lastModifiedBy>
  <cp:lastPrinted>2023-10-25T13:27:00Z</cp:lastPrinted>
  <dcterms:modified xsi:type="dcterms:W3CDTF">2024-05-20T10:36:00Z</dcterms:modified>
  <cp:revision>239</cp:revision>
  <dc:subject/>
  <dc:title>ПРИЛОЖЕНИЕ № 1</dc:title>
</cp:coreProperties>
</file>