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ложению о муниципальном жилищном контрол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(в редакции решения Совета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т 23 декабря 2021 г. № 119,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решения Совета Тимашевского городского поселения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от _______________ № ____) 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w:bookmarkStart w:id="0" w:name="Par381"/>
      <w:bookmarkStart w:id="1" w:name="Par381"/>
      <w:bookmarkEnd w:id="1"/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right="1132" w:hanging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ЛЮЧЕВЫЕ ПОКАЗАТ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right="1132" w:hanging="0"/>
        <w:contextualSpacing/>
        <w:jc w:val="center"/>
        <w:rPr/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 xml:space="preserve">муниципального </w:t>
      </w:r>
      <w:r>
        <w:rPr>
          <w:b/>
          <w:sz w:val="28"/>
          <w:szCs w:val="20"/>
        </w:rPr>
        <w:t xml:space="preserve">жилищного </w:t>
      </w:r>
      <w:r>
        <w:rPr>
          <w:b/>
          <w:sz w:val="28"/>
          <w:szCs w:val="20"/>
          <w:lang w:val="en-US"/>
        </w:rPr>
        <w:t xml:space="preserve">контроля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right="1132" w:hanging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и их целевые значения, индикативные показат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3121"/>
      </w:tblGrid>
      <w:tr>
        <w:trPr>
          <w:trHeight w:val="315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устраненных нарушений из числа выявленных нарушений обязательных требован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0 %</w:t>
            </w:r>
          </w:p>
        </w:tc>
      </w:tr>
      <w:tr>
        <w:trPr>
          <w:trHeight w:val="127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обоснованных жалоб на действия (бездействие) контрольного органа и (или) его должностного лица при проведении контрольных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165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142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результативных контрольных мероприятий, по которым не были приняты соответствующие меры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157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внесенных положительных судебных решений по заявлениям органа муниципального контроля, согласно ч. 6 ст.20 Жилищного кодекса РФ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5 %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61"/>
        <w:gridCol w:w="2230"/>
        <w:gridCol w:w="177"/>
        <w:gridCol w:w="978"/>
        <w:gridCol w:w="2554"/>
        <w:gridCol w:w="1138"/>
        <w:gridCol w:w="1595"/>
      </w:tblGrid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Индикативные показатели, характеризующие параметры 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веденных мероприятий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полняемость плановых (рейдовых) заданий (осмотров)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рз = (РЗф / РЗп) x 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рз - выполняемость плановых (рейдовых) заданий (осмотров) %</w:t>
            </w:r>
          </w:p>
          <w:p>
            <w:pPr>
              <w:pStyle w:val="Normal"/>
              <w:textAlignment w:val="baseline"/>
              <w:rPr/>
            </w:pPr>
            <w:r>
              <w:rPr/>
              <w:t>РЗф -количество проведенных плановых (рейдовых) заданий (осмотров)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Зп - количество утвержденных плановых (рейдовых) заданий (осмотров) (ед.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ные плановые (рейдовые) задания (осмотры)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2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ыполняемость внеплановых проверок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вн = (Рф / Рп) x 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вн - выполняемость внеплановых проверок</w:t>
            </w:r>
          </w:p>
          <w:p>
            <w:pPr>
              <w:pStyle w:val="Normal"/>
              <w:textAlignment w:val="baseline"/>
              <w:rPr/>
            </w:pPr>
            <w:r>
              <w:rPr/>
              <w:t>Рф - количество проведенных внеплановых проверок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п - количество распоряжений на проведение внеплановых проверок (ед.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исьма и жалобы, поступив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шие в Контроль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ный орган</w:t>
            </w:r>
          </w:p>
        </w:tc>
      </w:tr>
      <w:tr>
        <w:trPr>
          <w:trHeight w:val="254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3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на результаты которых поданы жалобы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Ж x 100 / Пф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Ж - количество жалоб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результаты которых были признаны недействительными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н x 100 / Пф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н - количество проверок, признанных недействительным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внеплановых проверок, которые не удалось провести в связи с отсутствием контролируемых лиц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 x 100 / Пф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 - проверки, не проведенные по причине отсутствия контролируемого лиц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зо х 100 / Кпз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зо - количество заявлений, по которым пришел отказ в согласовани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пз - количество поданных на согласование заявле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нм х 100 / Квн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нм - количество материалов, направленных в уполномоченные органы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вн - количество выявленных нарушений (ед.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.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штатных едини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ел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2.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Нагрузка контрольных мероприятий на работников контрольного органа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м / Кр= Н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м - количество контрольных мероприятий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р - количество работников контрольного орган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Нк - нагрузка на 1 работника (ед.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7"/>
        <w:widowControl w:val="false"/>
        <w:tabs>
          <w:tab w:val="clear" w:pos="708"/>
          <w:tab w:val="left" w:pos="851" w:leader="none"/>
        </w:tabs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17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Н.В. Кряч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  <w:color w:val="000000"/>
      <w:sz w:val="28"/>
      <w:szCs w:val="28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  <w:strike w:val="false"/>
      <w:dstrike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57:00Z</dcterms:created>
  <dc:creator>User</dc:creator>
  <dc:description/>
  <cp:keywords/>
  <dc:language>en-US</dc:language>
  <cp:lastModifiedBy>user</cp:lastModifiedBy>
  <cp:lastPrinted>2025-07-09T11:22:00Z</cp:lastPrinted>
  <dcterms:modified xsi:type="dcterms:W3CDTF">2025-07-09T08:34:00Z</dcterms:modified>
  <cp:revision>8</cp:revision>
  <dc:subject/>
  <dc:title/>
</cp:coreProperties>
</file>