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" w:right="0" w:hanging="165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b w:val="false"/>
          <w:bCs w:val="false"/>
          <w:sz w:val="28"/>
          <w:szCs w:val="28"/>
        </w:rPr>
        <w:t>Приложение</w:t>
      </w:r>
    </w:p>
    <w:p>
      <w:pPr>
        <w:pStyle w:val="Normal"/>
        <w:ind w:left="400" w:right="0" w:hanging="165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b w:val="false"/>
          <w:bCs w:val="false"/>
          <w:sz w:val="28"/>
          <w:szCs w:val="28"/>
        </w:rPr>
        <w:t>к решению</w:t>
      </w:r>
    </w:p>
    <w:p>
      <w:pPr>
        <w:pStyle w:val="Normal"/>
        <w:ind w:left="400" w:right="0" w:hanging="165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b w:val="false"/>
          <w:bCs w:val="false"/>
          <w:sz w:val="28"/>
          <w:szCs w:val="28"/>
        </w:rPr>
        <w:t>территориальной  избирательной</w:t>
      </w:r>
    </w:p>
    <w:p>
      <w:pPr>
        <w:pStyle w:val="Normal"/>
        <w:ind w:left="400" w:right="0" w:hanging="16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комиссии Тимашевская</w:t>
      </w:r>
    </w:p>
    <w:p>
      <w:pPr>
        <w:pStyle w:val="Normal"/>
        <w:ind w:left="400" w:right="0" w:hanging="165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ind w:left="400" w:right="0" w:hanging="165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</w:t>
      </w:r>
      <w:r>
        <w:rPr>
          <w:b w:val="false"/>
          <w:bCs w:val="false"/>
          <w:sz w:val="28"/>
          <w:szCs w:val="28"/>
        </w:rPr>
        <w:t xml:space="preserve">                      от  28   января     2011 г.  №870           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400" w:right="0" w:hanging="1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0" w:right="0" w:hanging="1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осноных мероприятий   в рамках краевого политического марафона «КУБАНЬ-ГОСДУМА 2011»  </w:t>
      </w:r>
    </w:p>
    <w:p>
      <w:pPr>
        <w:pStyle w:val="Normal"/>
        <w:ind w:left="400" w:right="0" w:hanging="1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8"/>
        <w:gridCol w:w="2112"/>
        <w:gridCol w:w="2100"/>
        <w:gridCol w:w="4397"/>
      </w:tblGrid>
      <w:tr>
        <w:trPr/>
        <w:tc>
          <w:tcPr>
            <w:tcW w:w="6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340" w:hRule="atLeast"/>
        </w:trPr>
        <w:tc>
          <w:tcPr>
            <w:tcW w:w="6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тарт </w:t>
            </w:r>
            <w:r>
              <w:rPr>
                <w:b/>
                <w:sz w:val="28"/>
                <w:szCs w:val="28"/>
              </w:rPr>
              <w:t xml:space="preserve"> краевого </w:t>
            </w:r>
            <w:r>
              <w:rPr>
                <w:b/>
                <w:sz w:val="28"/>
                <w:szCs w:val="28"/>
                <w:lang w:val="ru-RU"/>
              </w:rPr>
              <w:t>политического  марафона «КУБАНЬ-ГОСДУМА 2011»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рамках мероприятия будет дан старт </w:t>
            </w:r>
            <w:r>
              <w:rPr>
                <w:b/>
                <w:bCs/>
                <w:sz w:val="26"/>
                <w:szCs w:val="26"/>
              </w:rPr>
              <w:t>муниципальных этапов</w:t>
            </w:r>
            <w:r>
              <w:rPr>
                <w:sz w:val="26"/>
                <w:szCs w:val="26"/>
              </w:rPr>
              <w:t xml:space="preserve"> краевых конкурсов, в т. ч.: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лучший плакат и видеоролик, призывающие  избирателей принять участие в выборах депутатов Государственной Думы Федерального Собрания  Российской Федерации шестого созыва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реди ТИК И ИКМО на  лучшую информационно- разъяснительную деятельность в ходе  подготовки и проведения выборов депутатов Государственной Думы Федерального Собрания Российской  Федерации шестого созыва;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среди молодежных участковых  избирательных  комиссий Тимашевского района;                        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лучший фоторепортаж о Дне молодого избирателя «Мы выбираем»</w:t>
            </w:r>
          </w:p>
        </w:tc>
      </w:tr>
      <w:tr>
        <w:trPr>
          <w:trHeight w:val="75" w:hRule="atLeast"/>
        </w:trPr>
        <w:tc>
          <w:tcPr>
            <w:tcW w:w="6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bCs/>
                <w:i w:val="false"/>
                <w:sz w:val="28"/>
                <w:szCs w:val="28"/>
                <w:lang w:val="ru-RU" w:eastAsia="en-US"/>
              </w:rPr>
              <w:t>Открытые заседания муниципального молодежного политического клуба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ru-RU" w:eastAsia="en-US"/>
              </w:rPr>
              <w:t xml:space="preserve">в первом полугодии  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ru-RU" w:eastAsia="en-US"/>
              </w:rPr>
              <w:t>во втором полугодии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управления  образования МО Тимашевский район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: «Выборы  огранов молодежного самоуправления: шаг к демократии или дань моде?»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:  «Выборы  депутатов Государственной Думы Федерального Собрания Российской Федерации  по пропорциональной  системе шаг к развитию партийной системы, или? »</w:t>
            </w:r>
          </w:p>
        </w:tc>
      </w:tr>
      <w:tr>
        <w:trPr>
          <w:trHeight w:val="37" w:hRule="atLeast"/>
        </w:trPr>
        <w:tc>
          <w:tcPr>
            <w:tcW w:w="6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й этап краевого  молодежного фестиваля «Да! Выбо.</w:t>
            </w:r>
            <w:r>
              <w:rPr>
                <w:sz w:val="28"/>
                <w:szCs w:val="28"/>
                <w:lang w:val="en-US"/>
              </w:rPr>
              <w:t>ru!</w:t>
            </w:r>
            <w:r>
              <w:rPr>
                <w:sz w:val="28"/>
                <w:szCs w:val="28"/>
              </w:rPr>
              <w:t xml:space="preserve">» (конкурс агитбригад, слоганов, листовок, эмблемы «Выборы депутатов Государственной Думы»):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Дом культуры</w:t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раснодар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7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е выступления  агитбригад и демонстрации лучших роликов, листовок, слогано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 финале фестивал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1" w:hRule="atLeast"/>
        </w:trPr>
        <w:tc>
          <w:tcPr>
            <w:tcW w:w="6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Муниципальный  этап краевого конкурса на </w:t>
            </w:r>
            <w:r>
              <w:rPr>
                <w:b/>
                <w:bCs/>
                <w:sz w:val="28"/>
                <w:szCs w:val="28"/>
              </w:rPr>
              <w:t>лучший плакат и видеоролик,</w:t>
            </w:r>
            <w:r>
              <w:rPr>
                <w:b w:val="false"/>
                <w:bCs w:val="false"/>
                <w:sz w:val="28"/>
                <w:szCs w:val="28"/>
              </w:rPr>
              <w:t xml:space="preserve"> призывающие  избирателей принять участие в выборах депутатов Государственной  Думы Федерального Собрания Росийской Федерации шестого созыва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, ПУ-17, МКЦ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прель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бор победителей и направление лучших работ в избирательную комиссию Краснодарского края</w:t>
            </w:r>
          </w:p>
        </w:tc>
      </w:tr>
      <w:tr>
        <w:trPr>
          <w:trHeight w:val="3735" w:hRule="atLeast"/>
        </w:trPr>
        <w:tc>
          <w:tcPr>
            <w:tcW w:w="6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Участие в </w:t>
            </w:r>
            <w:r>
              <w:rPr>
                <w:b/>
                <w:bCs w:val="false"/>
                <w:sz w:val="28"/>
                <w:szCs w:val="28"/>
              </w:rPr>
              <w:t>краевом конкурсе среди ТИ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 и ИКМО на лучшую информационно- разъяснительную деятельность  в ходе подготовки  и проведения выборов депутатов Государственной  Думы Федерального Собрания Российской Федерации шестого созыва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-</w:t>
            </w:r>
            <w:r>
              <w:rPr>
                <w:sz w:val="26"/>
                <w:szCs w:val="26"/>
              </w:rPr>
              <w:t>Проведение меропритий  с местными отделениями политических партий и общественных объединений; работа с ТОСами;</w:t>
            </w:r>
          </w:p>
          <w:p>
            <w:pPr>
              <w:pStyle w:val="Normal"/>
              <w:snapToGrid w:val="false"/>
              <w:ind w:left="0" w:right="0" w:hanging="36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организация молодежных акций, посвящение в избиратели;   -информирование избирателей             (изтовление плакатов, листовок,         баннеров в.ч.на зданиях , автобусах</w:t>
            </w:r>
          </w:p>
          <w:p>
            <w:pPr>
              <w:pStyle w:val="Normal"/>
              <w:snapToGrid w:val="false"/>
              <w:ind w:left="-36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информирование  через СМИ)</w:t>
            </w:r>
          </w:p>
        </w:tc>
      </w:tr>
      <w:tr>
        <w:trPr>
          <w:trHeight w:val="1395" w:hRule="atLeast"/>
        </w:trPr>
        <w:tc>
          <w:tcPr>
            <w:tcW w:w="6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частие в  краевом конкурсе </w:t>
            </w:r>
            <w:r>
              <w:rPr>
                <w:b/>
                <w:bCs/>
                <w:sz w:val="28"/>
                <w:szCs w:val="28"/>
              </w:rPr>
              <w:t>среди молодежных У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февраля  по 1 декабря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кадровым резервом участковых  избирательных комиссий, формирование и работа молодежных участковых комиссий </w:t>
            </w:r>
          </w:p>
        </w:tc>
      </w:tr>
      <w:tr>
        <w:trPr>
          <w:trHeight w:val="1425" w:hRule="atLeast"/>
        </w:trPr>
        <w:tc>
          <w:tcPr>
            <w:tcW w:w="6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en-US" w:eastAsia="en-US"/>
              </w:rPr>
              <w:t xml:space="preserve">Участие в краевой  интернет- викторине </w:t>
            </w:r>
            <w:r>
              <w:rPr>
                <w:b/>
                <w:bCs/>
                <w:i w:val="false"/>
                <w:sz w:val="28"/>
                <w:szCs w:val="28"/>
                <w:lang w:val="en-US" w:eastAsia="en-US"/>
              </w:rPr>
              <w:t xml:space="preserve">«Имею право!» </w:t>
            </w:r>
          </w:p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тернет-портал ЮФО «Юга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2 февраля по 1 марта</w:t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 3ноября 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Участники-посетители портала ЮФО «Юга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lang w:val="ru-RU"/>
              </w:rPr>
              <w:t>и сайта информационного агенства «Живая Кубань»</w:t>
            </w:r>
          </w:p>
        </w:tc>
      </w:tr>
      <w:tr>
        <w:trPr>
          <w:trHeight w:val="1425" w:hRule="atLeast"/>
        </w:trPr>
        <w:tc>
          <w:tcPr>
            <w:tcW w:w="6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Участие в краевом конкурсе  на лучший </w:t>
            </w:r>
            <w:r>
              <w:rPr>
                <w:b/>
                <w:bCs/>
                <w:sz w:val="28"/>
                <w:szCs w:val="28"/>
              </w:rPr>
              <w:t>фоторепортаж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о Дне молодого избирателя «Мы выбираем»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и сельские поселения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</w:t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-избиратели муниципального образования Тимашевский район</w:t>
            </w:r>
          </w:p>
        </w:tc>
      </w:tr>
      <w:tr>
        <w:trPr>
          <w:trHeight w:val="1357" w:hRule="atLeast"/>
        </w:trPr>
        <w:tc>
          <w:tcPr>
            <w:tcW w:w="6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молодежного  </w:t>
            </w:r>
            <w:r>
              <w:rPr>
                <w:b/>
                <w:bCs/>
                <w:sz w:val="28"/>
                <w:szCs w:val="28"/>
              </w:rPr>
              <w:t>Полит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Один день с властью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Участие в </w:t>
            </w:r>
            <w:r>
              <w:rPr>
                <w:b/>
                <w:bCs/>
                <w:sz w:val="28"/>
                <w:szCs w:val="28"/>
              </w:rPr>
              <w:t>зональном мероприятии  краевого  политического марафона «КУБАНЬ-ГОСДУМА 2011»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 зал управления образова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-лидеры общеобра-зовательных школ, молодежь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арафона «КУБАНЬ-ГОСДУМА 2011»</w:t>
            </w:r>
          </w:p>
        </w:tc>
      </w:tr>
      <w:tr>
        <w:trPr>
          <w:trHeight w:val="23" w:hRule="exact"/>
        </w:trPr>
        <w:tc>
          <w:tcPr>
            <w:tcW w:w="6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 целевая  Программа </w:t>
            </w:r>
            <w:r>
              <w:rPr>
                <w:b/>
                <w:sz w:val="28"/>
                <w:szCs w:val="28"/>
              </w:rPr>
              <w:t xml:space="preserve">«Молодое поколение тимашевцев – за  активную гражданскую позицию» </w:t>
            </w:r>
            <w:r>
              <w:rPr>
                <w:sz w:val="28"/>
                <w:szCs w:val="28"/>
              </w:rPr>
              <w:t xml:space="preserve">в рамках которой  будет дан старт районных конкурсов, в т.ч.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лучший рисунок, плакат «Голосуем вмест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лучший урок или внеклассное мероприятие, направленное на повышение правовой грамотности  и политической культуры подрастающего поколения, повышение интереса к институту  выбор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 среди образовательных учреждений в организации работы по гражданско- патриотическому  воспитанию молоде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лучшее  культурно- досуговое учреждение района по гражданско- патриотическому воспитанию молодого поколения, формированию активной жизненной позиции в номинациях «лучшая библиотека» и «лучшее учреждение культуры» (проведение деловых игр, тренингов, бесед, викторин, олимпиад по избирательному праву, круглых столов, направленных  на повышение политической культуры и электоральной  активности молодеж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 « лучшее молодежное объединение, движ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 среди  организаций  телерадиовещания и печатных средств массовой информации на лучшее освещение  материалов, направленных на духовно- нравственное воспитание, побуждение к активной гражданской позиции  молодежи, разъяснения вопросов избирательного права и избирательного процесса.</w:t>
            </w:r>
          </w:p>
          <w:p>
            <w:pPr>
              <w:pStyle w:val="Normal"/>
              <w:ind w:left="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рытые заседания молодежного политического клуба</w:t>
            </w:r>
          </w:p>
          <w:p>
            <w:pPr>
              <w:pStyle w:val="Normal"/>
              <w:numPr>
                <w:ilvl w:val="0"/>
                <w:numId w:val="1"/>
              </w:numPr>
              <w:ind w:left="-5672" w:right="0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Тимашевского района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упраления образования администрации МО Тимашевский район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декабрь</w:t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сталяет комплекс организационных, информационно- разъяснительных мероприятий, обеспечивающих эффективное проведение очередных выбров  депутатов  Государственной Думы Федерального  Собрания Российской Федерации шестого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54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30"/>
        <w:gridCol w:w="2130"/>
        <w:gridCol w:w="2115"/>
        <w:gridCol w:w="4308"/>
      </w:tblGrid>
      <w:tr>
        <w:trPr/>
        <w:tc>
          <w:tcPr>
            <w:tcW w:w="6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 целевая  Программа </w:t>
            </w:r>
            <w:r>
              <w:rPr>
                <w:b/>
                <w:sz w:val="28"/>
                <w:szCs w:val="28"/>
              </w:rPr>
              <w:t xml:space="preserve">«Молодое поколение тимашевцев – за  активную гражданскую позицию» </w:t>
            </w:r>
            <w:r>
              <w:rPr>
                <w:sz w:val="28"/>
                <w:szCs w:val="28"/>
              </w:rPr>
              <w:t xml:space="preserve">в рамках которой  будет дан старт районных конкурсов, в т.ч.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лучший рисунок, плакат «Голосуем вмест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лучшее сочинение на  тему: «Если бы я стал главой..» или «Район мой капелька Росс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лучший урок или внеклассное мероприятие, направленное на повышение правовой грамотности  и политической культуры подрастающего поколения, повышение интереса к институту  выбор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 среди образовательных учреждений в организации работы по гражданско- патриотическому  воспитанию молоде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лучшее  культурно- досуговое учреждение района по гражданско- патриотическому воспитанию молодого поколения, формированию активной жизненной позиции в номинациях «лучшая библиотека» и «лучшее учреждение культуры» (проведение деловых игр, тренингов, бесед, викторин, олимпиад по избирательному праву, круглых столов, направленных  на повышение политической культуры и электоральной  активности молодеж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 « лучшее молодежное объединение, движ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среди  организаций  телерадиовещания и печатных средств массовой информации на лучшее освещение  материалов, направленных на  духовно- нравственное воспитание, побуждение     к активной гражданской позиции  молодежи, разъяснения                                вопросов избирательного права и  избирательного процесса.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ые школы, учреждения культуры муниципального образования Тимашевский район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грамма представляет комплекс  организационных, информационно- разъяснительных  мероприятий,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вающих      эффективное проведение очередных выборов депутатов Государственной Думы Федерального Собрания  Российской Федерации  шестого созы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 w:val="false"/>
                <w:sz w:val="28"/>
                <w:szCs w:val="28"/>
                <w:lang w:val="en-US" w:eastAsia="en-US"/>
              </w:rPr>
              <w:t>Посвящение в избирател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упраления  образования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i w:val="false"/>
                <w:sz w:val="26"/>
                <w:szCs w:val="26"/>
                <w:lang w:val="en-US" w:eastAsia="en-US"/>
              </w:rPr>
              <w:t>Участники-впервые голосующая молодежь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i w:val="false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26:03Z</dcterms:created>
  <dc:creator/>
  <dc:description/>
  <dc:language>en-US</dc:language>
  <cp:lastModifiedBy/>
  <cp:lastPrinted>2011-01-31T11:15:00Z</cp:lastPrinted>
  <cp:revision>0</cp:revision>
  <dc:subject/>
  <dc:title/>
</cp:coreProperties>
</file>