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b w:val="false"/>
          <w:bCs w:val="false"/>
          <w:sz w:val="28"/>
          <w:szCs w:val="28"/>
        </w:rPr>
        <w:t>к решению</w:t>
      </w:r>
    </w:p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 w:val="false"/>
          <w:bCs w:val="false"/>
          <w:sz w:val="28"/>
          <w:szCs w:val="28"/>
        </w:rPr>
        <w:t>территориальной  избирательной</w:t>
      </w:r>
    </w:p>
    <w:p>
      <w:pPr>
        <w:pStyle w:val="Normal"/>
        <w:ind w:left="400" w:right="0" w:hanging="16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комиссии Тимашевская</w:t>
      </w:r>
    </w:p>
    <w:p>
      <w:pPr>
        <w:pStyle w:val="Normal"/>
        <w:ind w:left="400" w:right="0" w:hanging="165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 от  28   января     2011 г.  № 868          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 приуроченных  ко Дню  молодого избирателя в Тимашевском районе</w:t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4277"/>
        <w:gridCol w:w="2581"/>
        <w:gridCol w:w="2579"/>
        <w:gridCol w:w="2579"/>
        <w:gridCol w:w="2580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участников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ранизаторы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тарт </w:t>
            </w:r>
            <w:r>
              <w:rPr>
                <w:b/>
                <w:sz w:val="28"/>
                <w:szCs w:val="28"/>
              </w:rPr>
              <w:t>первого этапа краевого молодеж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естиваля «Да! Выбо. 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конкурс агитбригад, слоганов, листовок, эмблемы «Выборы депутатов Государственно Думы»,  призывающих принять участие в  выборах депутатов Государственной Думы Федерального Собрания Российской Федерации шестого  созыв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Дом культуры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збиратели муниципального образования Тимашевский район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управление образования, отдел по делам молодежи, отдел культуры администрации муниципального образования Тимашевский район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ие  в  краевом  конкурсе на лучший фоторепортаж о Дне молодого  избирателя </w:t>
            </w:r>
            <w:r>
              <w:rPr>
                <w:b/>
                <w:sz w:val="28"/>
                <w:szCs w:val="28"/>
              </w:rPr>
              <w:t>«Мы выбираем»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и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b/>
                <w:bCs/>
                <w:sz w:val="28"/>
                <w:szCs w:val="28"/>
              </w:rPr>
              <w:t>краевом конкурсе  на лучший плакта и видеоролик,</w:t>
            </w:r>
            <w:r>
              <w:rPr>
                <w:sz w:val="28"/>
                <w:szCs w:val="28"/>
              </w:rPr>
              <w:t xml:space="preserve"> призывающие избирателей принять участие в выборах депутатов Государственной Думы Федерального Собрания Российской  Федерации шестого созыва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и, молодые  избиратели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ретий  этап  молодежного политпроекта </w:t>
            </w:r>
            <w:r>
              <w:rPr>
                <w:b/>
                <w:sz w:val="28"/>
                <w:szCs w:val="28"/>
              </w:rPr>
              <w:t>«Один день с власть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тое заседание молодежного политического клуба)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овый з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ые избир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ДМ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тарт </w:t>
            </w:r>
            <w:r>
              <w:rPr>
                <w:b/>
                <w:sz w:val="28"/>
                <w:szCs w:val="28"/>
              </w:rPr>
              <w:t>краевого конкурса среди ТИК</w:t>
            </w:r>
            <w:r>
              <w:rPr>
                <w:sz w:val="28"/>
                <w:szCs w:val="28"/>
              </w:rPr>
              <w:t xml:space="preserve">  и ИКМО на лучшую информационно- разъяснительную деятельность  в ходе подготовки  и проведения выборов депутатов Государственной  Думы Федерального Собрания Российской Федерации шестого созыва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кая</w:t>
            </w:r>
          </w:p>
        </w:tc>
      </w:tr>
      <w:tr>
        <w:trPr>
          <w:trHeight w:val="1027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тарт краевого конкурса </w:t>
            </w:r>
            <w:r>
              <w:rPr>
                <w:b/>
                <w:bCs/>
                <w:sz w:val="28"/>
                <w:szCs w:val="28"/>
              </w:rPr>
              <w:t>среди молодежных У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молодежных УИК 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  <w:tr>
        <w:trPr>
          <w:trHeight w:val="1518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ие в краевой  интернет- викторине </w:t>
            </w:r>
            <w:r>
              <w:rPr>
                <w:b/>
                <w:bCs/>
                <w:sz w:val="28"/>
                <w:szCs w:val="28"/>
              </w:rPr>
              <w:t xml:space="preserve">«Имею право!» 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нтернет-портал ЮФО «Юга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арт 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 целевая  Программа </w:t>
            </w:r>
            <w:r>
              <w:rPr>
                <w:b/>
                <w:sz w:val="28"/>
                <w:szCs w:val="28"/>
              </w:rPr>
              <w:t xml:space="preserve">«Молодое поколение тимашевцев – за  активную гражданскую позицию» </w:t>
            </w:r>
            <w:r>
              <w:rPr>
                <w:sz w:val="28"/>
                <w:szCs w:val="28"/>
              </w:rPr>
              <w:t xml:space="preserve">в рамках которой  будет дан старт районных конкурсов, в т.ч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ий рисунок, плакат «Голосуем вмест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ее сочинение на  тему: «Если бы я стал главой..» или «Район мой капелька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ий урок или внеклассное мероприятие, направленное на повышение правовой грамотности  и политической культуры подрастающего поколения, повышение интереса к институту  выбор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 среди образовательных учреждений в организации работы по гражданско- патриотическому  воспитанию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ее  культурно- досуговое учреждение района по гражданско- патриотическому воспитанию молодого поколения, формированию активной жизненной позиции в номинациях «лучшая библиотека» и «лучшее учреждение культуры» (проведение деловых игр, тренингов, бесед, викторин, олимпиад по избирательному праву, круглых столов, направленных  на повышение политической культуры и электоральной  активности молодеж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« лучшее молодежное объединение, движ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среди  организаций  телерадиовещания и печатных средств массовой информации на лучшее освещение  материалов, направленных на  духовно- нравственное воспитание, побуждение     к активной гражданской позиции  молодежи, разъяснения                                вопросов избирательного права и  избирательного процесса.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 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общеобразователь- ных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общеобразовательных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общеобразовательных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образовательных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 сельские клубы, Дома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кая, управление образования, отдел по делам молодежи, отдел культуры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заимодействию с  общественностью 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 администрации муниципального образования Тимашевский район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ставочных  мероприятий по  вопросам организации и проведении  выборов, выставок книжных изданий, посвященных избирательному праву  и избирательному процесс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 учреждения культуры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вящение в избиратели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збиратели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отдел культуры администрации муниципального образования Тимашевский район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членов ТИК Тимашевская в мероприятиях, проводимых муниципальными организациями и учреждениями, местными отделениями политических партий в рамках Дня молодого избирателя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 Тимашевская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мероприятиях проводимых в рамках Месячника молодого избирателя  в средствах массовой  информации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проводимых мероприятий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 странице ТИК Тимашевская  Интернет- сайта администрации муниципального образования Тимашевский район информации о мероприятиях проводимых в рамках Дня молодого избирателя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</w:t>
            </w:r>
          </w:p>
        </w:tc>
      </w:tr>
    </w:tbl>
    <w:p>
      <w:pPr>
        <w:pStyle w:val="Normal"/>
        <w:ind w:left="400" w:right="0" w:hanging="165"/>
        <w:jc w:val="center"/>
        <w:rPr/>
      </w:pPr>
      <w:r>
        <w:rPr/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избирательной комиссии Тимашевская</w:t>
      </w: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Л. И. Коломенцова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26:03Z</dcterms:created>
  <dc:creator/>
  <dc:description/>
  <dc:language>en-US</dc:language>
  <cp:lastModifiedBy/>
  <cp:lastPrinted>2011-01-26T14:04:00Z</cp:lastPrinted>
  <cp:revision>0</cp:revision>
  <dc:subject/>
  <dc:title/>
</cp:coreProperties>
</file>