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ШЕМ СОЧИНЕНИЕ – МИНИАТЮР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УРОК РУССКОГО ЯЗЫКА В 5  КЛАСС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: ЛИНГВИСТИЧЕСКИЙ АНАЛИЗ ТЕКС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. СЛАДКОВА «ЗОЛОТОЙ ДОЖДЬ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 СОТНИКОВА НАТАЛЬЯ ГЕННАДЬЕВ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проанализировать содержание и структуру текста, опираясь на знания учащихся по стилистике, лексике, морфологии, словообразованию, синтаксису, работа с изобразительными средствами язы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И: 1. Вести учащихся от общего восприятия целого текста к разбору его час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Вырабатывать у учеников целенаправленные и продуктивные умения и навыки составления текстов, развитие связной реч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Поэтапная работа над планом содержания и планом выраж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Выявление изобразительно-выразительных средств язы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Вызвать у учащихся эмоциональный откли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РУДОВАНИЕ: доска, раздаточный материал (карточки с текстом, подборка картинок об осени, дополнительный наглядный материал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</w:t>
      </w:r>
    </w:p>
    <w:p>
      <w:pPr>
        <w:pStyle w:val="Normal"/>
        <w:tabs>
          <w:tab w:val="clear" w:pos="708"/>
          <w:tab w:val="left" w:pos="46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Ознакомление с текстом. Чтение.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ая синтаксическая единица перед нам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: Это текс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такое текст. Докажите, что это текс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: Перед нами ряд предложений, связанных по смыслу и расположенных в определённой последовательности. Все предложения объединены единой темой. Этот текст можно озаглавить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иначе можно озаглавить этот текс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Определение стиля текста.</w:t>
      </w:r>
      <w:r>
        <w:rPr>
          <w:sz w:val="28"/>
          <w:szCs w:val="28"/>
        </w:rPr>
        <w:t xml:space="preserve"> (Метод исключения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ие стили речи мы знае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: Научный стиль, разговорный и художественны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ал ли автор точные сведения в тексте, такие, которые мы можем встретить в научной литератур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: Нет, не дал. Значит, это не научный стил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едёт ли автор разговор с собеседнико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: Нет, значит, это не разговорный стил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исует ли автор картину, передавая своё отношение к увиденном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: Да, рисует. Значит, это художественный стиль. Высказывания конкретны, наглядны, эмоциональ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Определение типа текс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ие типы текста мы знае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: Повествование, описание, рассужд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пределите тип текс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: Это не рассуждение, т.к. автор не рассуждает и ничего не доказывает. Автор рисует картину состояния природы, повествует об увиденном. В первой части текста есть небольшое описание листьев. Но всё-таки это повествова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lang w:val="en-US"/>
        </w:rPr>
        <w:t>IY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Определение основной мысли текста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ределение темы текс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такое тема текст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: ТЕМА ТЕКСТА – это то, о чём говорится в тексте. В данном случае – это состояние природы осенью, изменение деревье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йдите основную мысль текс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: Предложения, в которых выражена основная мысль текста в повествовании, обычно завершают его. Это предложения № 14, 15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сновная мысль -  начался листопад. Листья везде, они кружатся в воздухе, они вверху, вниз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Анализ содержания текста и средств язы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ую картину нарисовал автор текст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: Автор нарисовал очень образную картину, ярко изобразил природу осенью, точнее такое явление, как   л и с т о п а 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вы догадались, что текст о листопаде, ведь это слово ни разу не употребляется автором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: Автор употребляет ряд синонимов, по которым можно догадаться, что речь идёт о листопаде: дождь, водопад. Только «водопад» - это падение воды, а «листопад» - падение листьев. Эти слова очень близки по значени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чему автор называет листопад «золотым дождём»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: Потому что листья осенью меняют цвет и становятся жёлтыми или золотыми. Это слово употреблено в переносном значен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еобычное начинается с 1-го предложения (перечитайте его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ведите слова автора на обычный язы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: (Читает). Это значит, что всё лето листья подставляли солнышку то одну, то другую сторону. И как бы пропитались солнечным свет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что будет, если немного изменить предложение и прочитать так: «Всё лето листья подставляли солнцу свои ладони и щёки, спины и животы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: Предложение утратило свою прелесть, разрушился образ маленького симпатичного суще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чему это произошл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: Из слов исчезли уменьшительно-ласкательные суффиксы, изменился смысл слов, образ утратил своё очарова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итаем предложение № 2. Какая картина нарисована здес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: Автор говорит о том, что листья изменили свой цвет и называет их «солнышками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чему осенью листья желтею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: Хлорофилл разрушается в клетк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втор знает об это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: Да, но он показывает листья как живые существа и не отступает от созданного образ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едложение № 3. Неожиданность – глаголы, употреблённые в этом предложении. Почему «потекли», а не «закапали»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: Так как «закапать» - падение отдельных частиц, а «потечь» - сплошное движение, поток. Автор рисует нам листопад не в образе дождя, а в образе ливн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едложение № 4, 5, 6. листья полетели, запрыгали, понеслись. Что это значит? Почему автор так говорит о листьях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: Потому что листья сохранили лёгкость. Они налились не весом, а цветом, приобрели характерные осенние цвета – багряные и золоты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ой бывает обычно осенний дожд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: Дождь осенний обычно тоскливый, холодный, монотонный. А этот дождь необычный, он весёлый, золотой. Создаётся мажорная карти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 помощью чего автор показывает нам изменения в осеннем лес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: Автор показывает изменения с помощью глаголов. Их очень много в этом текс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втор нарисовал подвижную или неподвижную картину? С кем бы вы его сравнили? С фотографом или кинооператоро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: Автор нарисовал подвижную картину. Постоянно что-то происходит. Автор не фотограф, а кинооператор, т.к. фотограф может запечатлеть один момент, а у кинооператора картина более полная и интересна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братите внимание на существительное «капля». Что может она соверши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: Она может капнуть, упа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кто или что может щёлкну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: Может щёлкнуть замок или птица, челове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чему же капля щёлкае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: Потому что листья сухие и звук упавшей капли похож на щелч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слышим зву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ссмотрим заключительные предложения № 12, 13, 14. Какое слово здесь повторяется и почем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: Здесь повторяется слово «листья». Это не повтор, автор сделал это специально, чтобы ещё раз обратить внимание на это главное слово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помогает увидеть разгар листопа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lang w:val="en-US"/>
        </w:rPr>
        <w:t>Y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Анализ структуры текс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мы можем сказать о строении текст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: Этот текст можно расчленить по смыслу на несколько абзацев, эти абзацы можно озаглавить, т.е. составить план этого текс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Попробуем озаглавить каждый абзац. Для этого прочитаем отрывкам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Чтение кусочков текста и озаглавливание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 л а н   (на доск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ёстрые листоч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Сверкающий водопа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Золотой дожд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вы можете сказать о строении текст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: Здесь 15 предложений. Текст представляет собой законченное повествование. Оно состоит из 4-х абзаце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Итак, представим этот текст в виде поезда. Давайте поработает 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 абзац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: Абзац состоит из 7-ми предложений. Все глаголы в них стоят в прошедшем времени. Первое предложение полное, здесь есть и подлежащее,  и сказуемое. 2, 3, 4, 5, 6-е предложения неполные, в них отсутствует подлежащее, но оно легко восстанавливается по смыслу, это слово «листья». Здесь обычный порядок слов. Почти все глаголы совершенного вида (признак повествования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связаны предложения в этом текст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: Предложения связаны параллельно. В первом предложении говорится о листьях. В последующих предложениях слово «листья» не повторяется, но подразумевае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оанализируем 2-й абзац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: Во 2-ом абзаце все глаголы в будущем времен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йствие как бы ускоряется. Этому также способствует необычный порядок слов, когда в предложении на первом месте стоит глагол – сказуемое, а после него – подлежащее, выраженное существительным. Здесь все предложения сложные, состоящие из 2-х грамматических осн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происходит в следующих абзацах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: Дальше действие замедляется. Здесь уже глаголы, стоящие в настоящем времени. Эти два абзаца можно объединить, т.к. они очень тесно связаны по смыслу. Все предложения полные. В 12, 13, 14-ом предложениях есть однородные члены. Все глаголы совершенного ви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братите внимание на тире. Этот знак есть во всех сложных предложениях второго абзаца. Что бы вы об этом сказал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: В этих предложениях быстро меняются событ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ожно ли назвать этот текст эмоционально-окрашенным? Что на это указывае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: На эмоциональность текста указывает экспрессивные или уменьшительно-ласкательные суффиксы существительных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адошки   – – к –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щёчки   – – к –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нки   – – к –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лнышки  – – ышк –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вотики  – – ик –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истик  – – ик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ем пользуется автор, чтобы одушевить нарисованную картин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: Автор вводит в текст метафоры и эпите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дтвердите это примерами из текс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: Здесь есть олицетворе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 листьях: ладошки, щёчки, спинки, животики (как у человек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стья бегу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: Автор употребляет глаголы в переносном значени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текли – стали сыпатьс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рызнули – рассыпались в разные сторон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опочут – качество человека, что значит «говорить быстро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ие сравнения есть в текст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: Как солныш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еслись куница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етели иволга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прыгали белка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йдите эпите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: Золотые листь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олотой дожд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ёстрый смерч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еркающий водопад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се эти средства создают  образную картин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можно сказать о лексическом составе этого текста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: Здесь есть антонимы: вверху – внизу (листья), употребляются слова в переносном значении, есть синонимы. Так к слову «листопад» можно подобрать синонимы: дождь, водопад, смерч,  ливен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Таким образом, мы очень подробно проанализировали содержание и структуру текста Н. Сладкова «Золотой дождь». Какое впечатление произвёл на вас этот рассказ? Понравился или нет? Можно ли назвать автора художником, мастером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ОЛОТОЙ ДОЖД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сё лето листья подставляли солнцу свои ладошки и щёчки, спинки и животики.</w:t>
      </w:r>
      <w:r>
        <w:rPr>
          <w:b/>
          <w:sz w:val="44"/>
          <w:szCs w:val="44"/>
          <w:vertAlign w:val="superscript"/>
        </w:rPr>
        <w:t xml:space="preserve">1  </w:t>
      </w:r>
      <w:r>
        <w:rPr>
          <w:b/>
          <w:sz w:val="44"/>
          <w:szCs w:val="44"/>
        </w:rPr>
        <w:t xml:space="preserve"> </w:t>
      </w:r>
      <w:r>
        <w:rPr>
          <w:sz w:val="28"/>
          <w:szCs w:val="28"/>
        </w:rPr>
        <w:t>И до того налились и пропитались солнцем, что к осени сами стали как солнышки – багряными и золотыми.</w:t>
      </w:r>
      <w:r>
        <w:rPr>
          <w:b/>
          <w:sz w:val="44"/>
          <w:szCs w:val="44"/>
          <w:vertAlign w:val="superscript"/>
        </w:rPr>
        <w:t>2</w:t>
      </w:r>
      <w:r>
        <w:rPr>
          <w:sz w:val="28"/>
          <w:szCs w:val="28"/>
        </w:rPr>
        <w:t xml:space="preserve">   Налились, отяжелели и потекли.</w:t>
      </w:r>
      <w:r>
        <w:rPr>
          <w:b/>
          <w:sz w:val="44"/>
          <w:szCs w:val="44"/>
          <w:vertAlign w:val="superscript"/>
        </w:rPr>
        <w:t>3</w:t>
      </w:r>
      <w:r>
        <w:rPr>
          <w:sz w:val="28"/>
          <w:szCs w:val="28"/>
        </w:rPr>
        <w:t xml:space="preserve">   Полетели иволгами по ветру.</w:t>
      </w:r>
      <w:r>
        <w:rPr>
          <w:b/>
          <w:sz w:val="44"/>
          <w:szCs w:val="44"/>
          <w:vertAlign w:val="superscript"/>
        </w:rPr>
        <w:t>4</w:t>
      </w:r>
      <w:r>
        <w:rPr>
          <w:sz w:val="28"/>
          <w:szCs w:val="28"/>
        </w:rPr>
        <w:t xml:space="preserve">   Запрыгали белками по сучкам.</w:t>
      </w:r>
      <w:r>
        <w:rPr>
          <w:b/>
          <w:sz w:val="44"/>
          <w:szCs w:val="44"/>
          <w:vertAlign w:val="superscript"/>
        </w:rPr>
        <w:t>5</w:t>
      </w:r>
      <w:r>
        <w:rPr>
          <w:sz w:val="28"/>
          <w:szCs w:val="28"/>
        </w:rPr>
        <w:t xml:space="preserve">   Понеслись куницами по земле.</w:t>
      </w:r>
      <w:r>
        <w:rPr>
          <w:b/>
          <w:sz w:val="44"/>
          <w:szCs w:val="44"/>
          <w:vertAlign w:val="superscript"/>
        </w:rPr>
        <w:t>6</w:t>
      </w:r>
      <w:r>
        <w:rPr>
          <w:sz w:val="28"/>
          <w:szCs w:val="28"/>
        </w:rPr>
        <w:t xml:space="preserve">   Зашумел в лесу золотой дождь.</w:t>
      </w:r>
      <w:r>
        <w:rPr>
          <w:b/>
          <w:sz w:val="44"/>
          <w:szCs w:val="44"/>
          <w:vertAlign w:val="superscript"/>
        </w:rPr>
        <w:t>7</w:t>
      </w: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пля по листику щёлкнет сорвётся лист.</w:t>
      </w:r>
      <w:r>
        <w:rPr>
          <w:b/>
          <w:sz w:val="44"/>
          <w:szCs w:val="44"/>
          <w:vertAlign w:val="superscript"/>
        </w:rPr>
        <w:t>8</w:t>
      </w:r>
      <w:r>
        <w:rPr>
          <w:sz w:val="28"/>
          <w:szCs w:val="28"/>
        </w:rPr>
        <w:t xml:space="preserve">   Синицы на ветке завозятся – брызнут листья по сторонам.</w:t>
      </w:r>
      <w:r>
        <w:rPr>
          <w:b/>
          <w:sz w:val="44"/>
          <w:szCs w:val="44"/>
          <w:vertAlign w:val="superscript"/>
        </w:rPr>
        <w:t>9</w:t>
      </w:r>
      <w:r>
        <w:rPr>
          <w:sz w:val="28"/>
          <w:szCs w:val="28"/>
        </w:rPr>
        <w:t xml:space="preserve">   Вдруг ветер налетит – закружится пёстрый смерч.</w:t>
      </w:r>
      <w:r>
        <w:rPr>
          <w:b/>
          <w:sz w:val="44"/>
          <w:szCs w:val="44"/>
          <w:vertAlign w:val="superscript"/>
        </w:rPr>
        <w:t>10</w:t>
      </w:r>
      <w:r>
        <w:rPr>
          <w:sz w:val="28"/>
          <w:szCs w:val="28"/>
        </w:rPr>
        <w:t xml:space="preserve">   А если неуклюжий косач с лёту вломится – хлынет сверкающий водопад.</w:t>
      </w:r>
      <w:r>
        <w:rPr>
          <w:b/>
          <w:sz w:val="44"/>
          <w:szCs w:val="44"/>
          <w:vertAlign w:val="superscript"/>
        </w:rPr>
        <w:t>11</w:t>
      </w: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rPr/>
      </w:pPr>
      <w:r>
        <w:rPr>
          <w:sz w:val="28"/>
          <w:szCs w:val="28"/>
        </w:rPr>
        <w:t>Листья шуршат, скребут, лопочут.</w:t>
      </w:r>
      <w:r>
        <w:rPr>
          <w:b/>
          <w:sz w:val="44"/>
          <w:szCs w:val="44"/>
          <w:vertAlign w:val="superscript"/>
        </w:rPr>
        <w:t>12</w:t>
      </w:r>
      <w:r>
        <w:rPr>
          <w:sz w:val="28"/>
          <w:szCs w:val="28"/>
        </w:rPr>
        <w:t xml:space="preserve">   Листья летят, качаются и бегут.</w:t>
      </w:r>
      <w:r>
        <w:rPr>
          <w:b/>
          <w:sz w:val="44"/>
          <w:szCs w:val="44"/>
          <w:vertAlign w:val="superscript"/>
        </w:rPr>
        <w:t>13</w:t>
      </w:r>
      <w:r>
        <w:rPr>
          <w:sz w:val="28"/>
          <w:szCs w:val="28"/>
        </w:rPr>
        <w:t xml:space="preserve">   Листья вверху, внизу и вокруг.</w:t>
      </w:r>
      <w:r>
        <w:rPr>
          <w:b/>
          <w:sz w:val="44"/>
          <w:szCs w:val="44"/>
          <w:vertAlign w:val="superscript"/>
        </w:rPr>
        <w:t>14</w:t>
      </w: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rPr/>
      </w:pPr>
      <w:r>
        <w:rPr>
          <w:sz w:val="28"/>
          <w:szCs w:val="28"/>
        </w:rPr>
        <w:t>Шумит золотой дождь.</w:t>
      </w:r>
      <w:r>
        <w:rPr>
          <w:b/>
          <w:sz w:val="44"/>
          <w:szCs w:val="44"/>
          <w:vertAlign w:val="superscript"/>
        </w:rPr>
        <w:t>15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6:28:00Z</dcterms:created>
  <dc:creator>Вова</dc:creator>
  <dc:description/>
  <cp:keywords/>
  <dc:language>en-US</dc:language>
  <cp:lastModifiedBy>НАТАЛЬЯ</cp:lastModifiedBy>
  <dcterms:modified xsi:type="dcterms:W3CDTF">2011-04-24T10:58:00Z</dcterms:modified>
  <cp:revision>25</cp:revision>
  <dc:subject/>
  <dc:title/>
</cp:coreProperties>
</file>