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 xml:space="preserve">ЗАКЛЮЧИТЕЛЬНОГО УРОКА В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 КЛАССЕ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урок - путешествие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в Страну Русского язык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right"/>
        <w:rPr/>
      </w:pPr>
      <w:r>
        <w:rPr>
          <w:sz w:val="32"/>
          <w:szCs w:val="32"/>
        </w:rPr>
        <w:t>Учитель русского языка Сотникова Наталья Геннадьевна,</w:t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  <w:t>МБОУ СОШ №10</w:t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ь урока: повторение основных сведений из разделов русского языка, полученных учащимися при изучении орфографии, словообразования, морфологии, пунктуации в  течение го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обобщить и систематизировать знания учащихс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крепить орфографические и пунктуационные навык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интерес к предмет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оспитывать любовь к родному язы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 «Страна Лингвистика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од урок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У: Дорогие ребята! Сегодня мы с вами встречаемся последний раз в нашем нынешнем учебном году. Вы стали на год взрослее. Мы провели вместемного уроков . Что вы узнали на них о русском языке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Язык общения, родственные языки, великие писатели, поэты, художники говорили на русском языке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: Русский язык необходимо изучать. Вы стараетесь овладеть им как можно лучше. И сегодня ваши знания, смекалка и находчивость помогут нам совершить путешествие. Мы с вами отправимся в Страну Русского языка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 вы знаете, в каждой стране есть главный город. Как он называется? (Столица). В нашей сказочной стране тоже есть столица – город Алфавит. Чтобы не опростоволоситься перед хозяевами, давайте вспомним, что нам известно об алфавите, о звуках и буквах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такое алфавит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олько  букв в русском алфавите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их, правильно называ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вы знаете об истории письм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в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олго до того, как были придуманы буквы, люди почувствовали необходимость передать свои мысли тем, кто находится далеко. Ни телефона, ни телеграфа в те времена не было. Под рукой – только предмет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мень, дерево. И тогда человек брал сук и привязывал к нему тоненькие ремешки или шнурки разной длины и цвета. Каждая верёвка завязывалась различным способом, каждый цвет имел собственное назначение (красный обозначал воинов, белый – серебро, жёлтый - золото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 некоторых народов узелки заменялись бусами из разноцветных морских раковин. Чтобы не выходило путаницы, составивший письмо должен был сам прочесть его послу, а тот, придя в нужное место, должен был вслух повторить ег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иболее древним видом собственно письма, которое возникло за 4 тысячелетия до нашего летоисчисления, является изображение рисунками – пиктография. Раскопки древнейших мест поселения человека обнаруживают искусные очертания домашней утвари, фигур людей, животных. Этим видом письма мы иногда пользуемся и сегодня. Так,  на вывесках булочной изображаем хлеб, часовой мастерской – часы, магазина оптики – очк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: Пока мы слушали этот интересный рассказ, дорога привела нас в город Алфавит. Но попадёшь туда не сразу, он надёжно охраняется. У ворот стражники – </w:t>
      </w:r>
      <w:r>
        <w:rPr>
          <w:b/>
          <w:sz w:val="28"/>
          <w:szCs w:val="28"/>
        </w:rPr>
        <w:t>Ъ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Ь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***   Ь </w:t>
      </w:r>
      <w:r>
        <w:rPr>
          <w:sz w:val="28"/>
          <w:szCs w:val="28"/>
        </w:rPr>
        <w:t xml:space="preserve">давно и безнадёжно влюблён в Букву </w:t>
      </w:r>
      <w:r>
        <w:rPr>
          <w:b/>
          <w:sz w:val="28"/>
          <w:szCs w:val="28"/>
        </w:rPr>
        <w:t xml:space="preserve">Ш. </w:t>
      </w:r>
      <w:r>
        <w:rPr>
          <w:sz w:val="28"/>
          <w:szCs w:val="28"/>
        </w:rPr>
        <w:t xml:space="preserve">Он ходит за ней, как тень, из слова в слово, но напрасно. Буква </w:t>
      </w:r>
      <w:r>
        <w:rPr>
          <w:b/>
          <w:sz w:val="28"/>
          <w:szCs w:val="28"/>
        </w:rPr>
        <w:t xml:space="preserve">Ш </w:t>
      </w:r>
      <w:r>
        <w:rPr>
          <w:sz w:val="28"/>
          <w:szCs w:val="28"/>
        </w:rPr>
        <w:t>терпеть не может букв, от которых никогда не добьёшься ни зву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 </w:t>
      </w:r>
      <w:r>
        <w:rPr>
          <w:b/>
          <w:sz w:val="28"/>
          <w:szCs w:val="28"/>
        </w:rPr>
        <w:t xml:space="preserve">Ь </w:t>
      </w:r>
      <w:r>
        <w:rPr>
          <w:sz w:val="28"/>
          <w:szCs w:val="28"/>
        </w:rPr>
        <w:t xml:space="preserve">именно таков. Он робок, застенчив, не пытается выделиться в строчке, занять в слове первое место. Он настолько тих и незаметен, что даже в контрольных диктантах нередко забывают о нём. Другим буквам, которым приходится близко встречаться с </w:t>
      </w:r>
      <w:r>
        <w:rPr>
          <w:b/>
          <w:sz w:val="28"/>
          <w:szCs w:val="28"/>
        </w:rPr>
        <w:t>Ь</w:t>
      </w:r>
      <w:r>
        <w:rPr>
          <w:sz w:val="28"/>
          <w:szCs w:val="28"/>
        </w:rPr>
        <w:t xml:space="preserve">, нравятся эти его качества. Многие из них даже сами смягчаются от его соседства. Не смягчается только Буква </w:t>
      </w:r>
      <w:r>
        <w:rPr>
          <w:b/>
          <w:sz w:val="28"/>
          <w:szCs w:val="28"/>
        </w:rPr>
        <w:t>Ш</w:t>
      </w:r>
      <w:r>
        <w:rPr>
          <w:sz w:val="28"/>
          <w:szCs w:val="28"/>
        </w:rPr>
        <w:t xml:space="preserve">, несмотря  на все старания </w:t>
      </w:r>
      <w:r>
        <w:rPr>
          <w:b/>
          <w:sz w:val="28"/>
          <w:szCs w:val="28"/>
        </w:rPr>
        <w:t>Ь</w:t>
      </w:r>
      <w:r>
        <w:rPr>
          <w:sz w:val="28"/>
          <w:szCs w:val="28"/>
        </w:rPr>
        <w:t xml:space="preserve">. Она по-прежнему тверда и так шипит, что </w:t>
      </w:r>
      <w:r>
        <w:rPr>
          <w:b/>
          <w:sz w:val="28"/>
          <w:szCs w:val="28"/>
        </w:rPr>
        <w:t>Ь</w:t>
      </w:r>
      <w:r>
        <w:rPr>
          <w:sz w:val="28"/>
          <w:szCs w:val="28"/>
        </w:rPr>
        <w:t xml:space="preserve"> буквально теряет самообладание. Но он ничего не может с собой поделать и всякий раз становится рядом с Буквой </w:t>
      </w:r>
      <w:r>
        <w:rPr>
          <w:b/>
          <w:sz w:val="28"/>
          <w:szCs w:val="28"/>
        </w:rPr>
        <w:t xml:space="preserve">Ш – </w:t>
      </w:r>
      <w:r>
        <w:rPr>
          <w:sz w:val="28"/>
          <w:szCs w:val="28"/>
        </w:rPr>
        <w:t>в глаголе 2 лица или в существительном 3 склон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: Рассказ мы с вами прочитали, но стража не хочет пропустить нас в город. Оказывается, здесь существует обычай: чтобы попасть за ворота, нужно написать без ошибок словарный диктант. Итак … в приведённые ниже слова вставить разделительные </w:t>
      </w:r>
      <w:r>
        <w:rPr>
          <w:b/>
          <w:sz w:val="28"/>
          <w:szCs w:val="28"/>
        </w:rPr>
        <w:t xml:space="preserve">Ь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Ъ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ъяснить их правописа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…езд, сем…я, об…явление, друз…я, Тат…яна, об…яснение, вороб…и, с…едобный, колос…я, необ…ятный, сер…ёзный, бар…ер, руж…ё, журчан…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Мы успешно справились с заданием и нас пропустили в город. Здесь живут буквы. Все буквы идут на работу – в типографии начали печатать новую книг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Только Буква </w:t>
      </w:r>
      <w:r>
        <w:rPr>
          <w:b/>
          <w:sz w:val="28"/>
          <w:szCs w:val="28"/>
        </w:rPr>
        <w:t xml:space="preserve">Ф </w:t>
      </w:r>
      <w:r>
        <w:rPr>
          <w:sz w:val="28"/>
          <w:szCs w:val="28"/>
        </w:rPr>
        <w:t>сидит на скамейке. Почему она одинока. Оказывается, в ней редко нуждаются. На 1000 знаков текста встречаетс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-62, Б – 14, В – 38, Г – 13, Д – 25, Е, Ё – 72, Ж – 17 и т.д. Ф – 2 раз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Буква «Ф» встречается реже всех. Эта буква – переводчица, без неё никак не обойтись, когда вы пишите слова иностранного происхождения: лифт, фабрика, кофе, фамили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Но пойдём дальше. Вот площадь Звуков. На домах странные надписи. Давайте перепишем их в тетрад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 роза упала на лапу Азора.</w:t>
      </w:r>
    </w:p>
    <w:p>
      <w:pPr>
        <w:pStyle w:val="Normal"/>
        <w:spacing w:lineRule="auto" w:line="360"/>
        <w:ind w:left="708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коло Миши молоко.</w:t>
      </w:r>
    </w:p>
    <w:p>
      <w:pPr>
        <w:pStyle w:val="Normal"/>
        <w:spacing w:lineRule="auto" w:line="360"/>
        <w:ind w:left="708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ргентина манит негра.</w:t>
      </w:r>
    </w:p>
    <w:p>
      <w:pPr>
        <w:pStyle w:val="Normal"/>
        <w:spacing w:lineRule="auto" w:line="360"/>
        <w:ind w:left="708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вал дед лавр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Как вы думаете, что это за предложения? Чтобы ответить на этот вопрос, прочитаем их с права на лево. Это так называемые перевёртыши, вы можете их придумать и са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читайте, сколько в каждом перевёртыше слогов, букв, звуков, гласных, согласных. Сделайте фонетический разбор слова «молоко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 площади Звуков мы поворачиваем налево. Здесь видим надпись: «Переулок ударений». Ребята, что такое ударение, для чего оно нужно?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У ударения есть смыслоразличительная роль. Сейчас вы в этом убедитесь, если правильно назовёте слова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Я травянистое растение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 цветком сиреневого цвета,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о переставьте ударение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превращаюсь я в конфету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</w:t>
      </w:r>
      <w:r>
        <w:rPr>
          <w:i/>
          <w:sz w:val="28"/>
          <w:szCs w:val="28"/>
        </w:rPr>
        <w:t>(Ирис - ирис)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Я сборник карт; от ударения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висят 2 моих значения: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хочешь – превращусь в название 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лестящей, шелковистой ткани я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</w:t>
      </w:r>
      <w:r>
        <w:rPr>
          <w:i/>
          <w:sz w:val="28"/>
          <w:szCs w:val="28"/>
        </w:rPr>
        <w:t>(Атлас - атлас)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тавить ударение в словах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Алфавит, арбуз, библиотека, диалог, закупорить, документ, инструмент, километр, молодёжь, предмет, средства, столяр, шофёр.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поминанию правильного ударения способствует и отгадывание загадо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то зелье ты не тронь: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жётся больно, как огонь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приметна, некрасива,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азывается ... </w:t>
      </w:r>
      <w:r>
        <w:rPr>
          <w:i/>
          <w:sz w:val="28"/>
          <w:szCs w:val="28"/>
        </w:rPr>
        <w:t>(крапива)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z w:val="28"/>
          <w:szCs w:val="28"/>
        </w:rPr>
        <w:t>Из меня посуду тонкую,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жно-белую и звонкую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жигают с давних пор,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азываюсь я … </w:t>
      </w:r>
      <w:r>
        <w:rPr>
          <w:i/>
          <w:sz w:val="28"/>
          <w:szCs w:val="28"/>
        </w:rPr>
        <w:t>(фарфор)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елют на матрас меня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азываюсь … </w:t>
      </w:r>
      <w:r>
        <w:rPr>
          <w:i/>
          <w:sz w:val="28"/>
          <w:szCs w:val="28"/>
        </w:rPr>
        <w:t>(простыня)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тоб скорей в библиотеке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ыскать ты книгу смог,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ней бывает картотека,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пециальный … </w:t>
      </w:r>
      <w:r>
        <w:rPr>
          <w:i/>
          <w:sz w:val="28"/>
          <w:szCs w:val="28"/>
        </w:rPr>
        <w:t>(каталог)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уквы – значки, как бойцы на парад,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строгом порядке построены в ряд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ждый в условленном месте стоит,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 называется всё … </w:t>
      </w:r>
      <w:r>
        <w:rPr>
          <w:i/>
          <w:sz w:val="28"/>
          <w:szCs w:val="28"/>
        </w:rPr>
        <w:t>(алфавит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У: Мы идём дальше по городу Алфавиту. Но, кажется, заблудились. Посмотрите на деревья, которые здесь растут. Они раскидывают свои цепкие ветки – руки и приглашают отведать «двоечных» плодов. Но мы знаем, что плоды эти ядовиты. Чтобы выбраться из тупика Ошибок, нужно выполнить задание. В каждую  из карточек с заданием вкралась ошибка. Как только вы её исправите, путешествие продолжиться. А кто не справиться, тому достанутся плоды ядовитого дерев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Закричал охотник: «»Ой!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  <w:r>
        <w:rPr>
          <w:i/>
          <w:sz w:val="28"/>
          <w:szCs w:val="28"/>
          <w:u w:val="single"/>
        </w:rPr>
        <w:t>Д</w:t>
      </w:r>
      <w:r>
        <w:rPr>
          <w:b/>
          <w:i/>
          <w:sz w:val="28"/>
          <w:szCs w:val="28"/>
        </w:rPr>
        <w:t>вери гонятся за мной!»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виду у детворы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z w:val="28"/>
          <w:szCs w:val="28"/>
        </w:rPr>
        <w:t>Кры</w:t>
      </w:r>
      <w:r>
        <w:rPr>
          <w:i/>
          <w:sz w:val="28"/>
          <w:szCs w:val="28"/>
          <w:u w:val="single"/>
        </w:rPr>
        <w:t>с</w:t>
      </w:r>
      <w:r>
        <w:rPr>
          <w:b/>
          <w:i/>
          <w:sz w:val="28"/>
          <w:szCs w:val="28"/>
        </w:rPr>
        <w:t>у красят маляры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уклу выронив из рук,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ша мчится к маме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z w:val="28"/>
          <w:szCs w:val="28"/>
        </w:rPr>
        <w:t xml:space="preserve">«Там ползёт зелёный </w:t>
      </w:r>
      <w:r>
        <w:rPr>
          <w:i/>
          <w:sz w:val="28"/>
          <w:szCs w:val="28"/>
          <w:u w:val="single"/>
        </w:rPr>
        <w:t>л</w:t>
      </w:r>
      <w:r>
        <w:rPr>
          <w:b/>
          <w:i/>
          <w:sz w:val="28"/>
          <w:szCs w:val="28"/>
        </w:rPr>
        <w:t>ук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 длинными усами!»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ет снег. Течёт руч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z w:val="28"/>
          <w:szCs w:val="28"/>
        </w:rPr>
        <w:t xml:space="preserve">На ветвях полно </w:t>
      </w:r>
      <w:r>
        <w:rPr>
          <w:i/>
          <w:sz w:val="28"/>
          <w:szCs w:val="28"/>
          <w:u w:val="single"/>
        </w:rPr>
        <w:t>в</w:t>
      </w:r>
      <w:r>
        <w:rPr>
          <w:b/>
          <w:i/>
          <w:sz w:val="28"/>
          <w:szCs w:val="28"/>
        </w:rPr>
        <w:t>рачей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иша дров не напилил,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z w:val="28"/>
          <w:szCs w:val="28"/>
        </w:rPr>
        <w:t xml:space="preserve">Печку </w:t>
      </w:r>
      <w:r>
        <w:rPr>
          <w:i/>
          <w:sz w:val="28"/>
          <w:szCs w:val="28"/>
          <w:u w:val="single"/>
        </w:rPr>
        <w:t>к</w:t>
      </w:r>
      <w:r>
        <w:rPr>
          <w:b/>
          <w:i/>
          <w:sz w:val="28"/>
          <w:szCs w:val="28"/>
        </w:rPr>
        <w:t>епками топил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инее море перед нами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z w:val="28"/>
          <w:szCs w:val="28"/>
        </w:rPr>
        <w:t xml:space="preserve">Летают </w:t>
      </w:r>
      <w:r>
        <w:rPr>
          <w:i/>
          <w:sz w:val="28"/>
          <w:szCs w:val="28"/>
          <w:u w:val="single"/>
        </w:rPr>
        <w:t>м</w:t>
      </w:r>
      <w:r>
        <w:rPr>
          <w:b/>
          <w:i/>
          <w:sz w:val="28"/>
          <w:szCs w:val="28"/>
        </w:rPr>
        <w:t>айки над волнами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z w:val="28"/>
          <w:szCs w:val="28"/>
        </w:rPr>
        <w:t>Сели в ло</w:t>
      </w:r>
      <w:r>
        <w:rPr>
          <w:i/>
          <w:sz w:val="28"/>
          <w:szCs w:val="28"/>
          <w:u w:val="single"/>
        </w:rPr>
        <w:t>ж</w:t>
      </w:r>
      <w:r>
        <w:rPr>
          <w:b/>
          <w:i/>
          <w:sz w:val="28"/>
          <w:szCs w:val="28"/>
        </w:rPr>
        <w:t>ку – и айда!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реке – туда-сюда!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z w:val="28"/>
          <w:szCs w:val="28"/>
        </w:rPr>
        <w:t>Забодал меня ко</w:t>
      </w:r>
      <w:r>
        <w:rPr>
          <w:i/>
          <w:sz w:val="28"/>
          <w:szCs w:val="28"/>
          <w:u w:val="single"/>
        </w:rPr>
        <w:t>т</w:t>
      </w:r>
      <w:r>
        <w:rPr>
          <w:b/>
          <w:i/>
          <w:sz w:val="28"/>
          <w:szCs w:val="28"/>
        </w:rPr>
        <w:t>ёл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него я очень зол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рач напомнил дяде Мите: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Не забудьте об одном –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язательно примите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z w:val="28"/>
          <w:szCs w:val="28"/>
        </w:rPr>
        <w:t xml:space="preserve">Десять </w:t>
      </w:r>
      <w:r>
        <w:rPr>
          <w:i/>
          <w:sz w:val="28"/>
          <w:szCs w:val="28"/>
          <w:u w:val="single"/>
        </w:rPr>
        <w:t>ц</w:t>
      </w:r>
      <w:r>
        <w:rPr>
          <w:b/>
          <w:i/>
          <w:sz w:val="28"/>
          <w:szCs w:val="28"/>
        </w:rPr>
        <w:t>апель перед сном.»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болоте нет дорог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z w:val="28"/>
          <w:szCs w:val="28"/>
        </w:rPr>
        <w:t>Я по ко</w:t>
      </w:r>
      <w:r>
        <w:rPr>
          <w:i/>
          <w:sz w:val="28"/>
          <w:szCs w:val="28"/>
          <w:u w:val="single"/>
        </w:rPr>
        <w:t>ш</w:t>
      </w:r>
      <w:r>
        <w:rPr>
          <w:b/>
          <w:i/>
          <w:sz w:val="28"/>
          <w:szCs w:val="28"/>
        </w:rPr>
        <w:t>кам – скок да скок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: Выбравшись из тупика Ошибок, мы сразу попали на Падежный проспект. Он назван в честь братьев Падежей. Вы не забыли, как их зовут? А знаете ли вы, что кое-кто с ними не в ладах? Вот послушайте стихотворени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  <w:u w:val="single"/>
        </w:rPr>
        <w:t>Ленительный падеж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осили Лежибокина: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А ну-ка расскажи,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 что так ненавидишь ты,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 любишь падежи?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авным – давно все школьники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х знают на зубок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х за два года выучить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шь ты один не смог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ветил он рассерженно: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В том не моя вина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усть им сперва учёные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зменят имена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ь я падеж Творительный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рочно не учу: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рудиться, а тем более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ворить я не хочу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кой падеж как Дательный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Я с детства не терплю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авать, делиться чем-нибудь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 друзьями не люблю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ложный ненавижу я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тоб не учить урок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ходиться выдумывать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ой-нибудь предлог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 на падеж Винительный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вовсе я сердит: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ец во всякой шалости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егда меня винит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Да, переделка, кажется,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рьёзная нужна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 сам ты смог бы новые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думать имена?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Давно придумал: Взятельный,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рязнительный, Лежательный,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рубительный, Ленительный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, наконец, Простительный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У: Как и везде, на Падежном проспекте мы выполним задание. Просклоняйте названия частей речи: </w:t>
      </w:r>
      <w:r>
        <w:rPr>
          <w:b/>
          <w:i/>
          <w:sz w:val="28"/>
          <w:szCs w:val="28"/>
        </w:rPr>
        <w:t xml:space="preserve">существительное, прилагательное, глагол, наречие, местоимение, союз, предлог и т.д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Мы долго гуляли и вышли на набережную. Оказывается, город Алфавит расположен на реке  Чистописания. Через реку построен мост. Его охраняют графы – Параграфы. Они сообщают, что на противоположном берегу живёт принцесса Грамматика. Сейчас она гостит в Графстве Знаков Препинания. Но Параграфы предлагают нам интересную игру. Будьте внимательны и произносите слова хор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бразуйте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ножественное число от существительных: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уга, рука, мука, житель, любитель, учитель, грек, узбек, человек, день, пень, лен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динственное число от существительных: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вцы, венцы, гонцы, щипцы, орехи, успехи, доспех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 существительных мужского рода – существительные женского рода: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вар, портной, купец, храбрец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т существительных женского рода – существительные мужского рода: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ница, жрица, чтица, львица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: Ну вот и кончилось наше путешествие в Страну Русского языка. Вы, конечно,  понимаете, что это была игра, но мы с вами вспомнили многие правила, закрепили их, выполнили задания. Впереди у нас ещё не одно путешествие. Но уже в следующем учебном году.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6:44:00Z</dcterms:created>
  <dc:creator>Вова</dc:creator>
  <dc:description/>
  <cp:keywords/>
  <dc:language>en-US</dc:language>
  <cp:lastModifiedBy>НАТАЛЬЯ</cp:lastModifiedBy>
  <cp:lastPrinted>2008-11-26T09:54:00Z</cp:lastPrinted>
  <dcterms:modified xsi:type="dcterms:W3CDTF">2014-02-08T21:39:00Z</dcterms:modified>
  <cp:revision>20</cp:revision>
  <dc:subject/>
  <dc:title>КОНСПЕКТ</dc:title>
</cp:coreProperties>
</file>