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296285</wp:posOffset>
                </wp:positionV>
                <wp:extent cx="7995285" cy="271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528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2151"/>
                              <w:gridCol w:w="1517"/>
                              <w:gridCol w:w="1643"/>
                              <w:gridCol w:w="1643"/>
                              <w:gridCol w:w="1739"/>
                              <w:gridCol w:w="2938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4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Количество обучающихся в 5-11 классов 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Основные виды соревнований школьного этапа Президентских  спортивных игр 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роки проведения школьного этапа Президентских спортивных игр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Мероприятия проводились при поддерж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</w:rPr>
                                    <w:t>(муниципальные организации, спонсоры и т.д.)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свещение в СМИ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</w:rPr>
                                    <w:t>материалы прилагают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риняло участие в  школьном этапе Президентских спортивных игр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% От общего числа обучающихся 5-11 классов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6,08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ичный баскетбол Легкая атлетика Волейбо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тольный теннис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9.2014г.-13.02.2015г.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равление образованием МО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йт школы МБОУ СОШ №10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choo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pok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kubann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5pt;height:213.4pt;mso-wrap-distance-left:9pt;mso-wrap-distance-right:9pt;mso-wrap-distance-top:0pt;mso-wrap-distance-bottom:0pt;margin-top:259.55pt;mso-position-vertical-relative:page;margin-left:4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2151"/>
                        <w:gridCol w:w="1517"/>
                        <w:gridCol w:w="1643"/>
                        <w:gridCol w:w="1643"/>
                        <w:gridCol w:w="1739"/>
                        <w:gridCol w:w="2938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4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Количество обучающихся в 5-11 классов </w:t>
                            </w:r>
                          </w:p>
                        </w:tc>
                        <w:tc>
                          <w:tcPr>
                            <w:tcW w:w="16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Основные виды соревнований школьного этапа Президентских  спортивных игр </w:t>
                            </w:r>
                          </w:p>
                        </w:tc>
                        <w:tc>
                          <w:tcPr>
                            <w:tcW w:w="16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роки проведения школьного этапа Президентских спортивных игр</w:t>
                            </w:r>
                          </w:p>
                        </w:tc>
                        <w:tc>
                          <w:tcPr>
                            <w:tcW w:w="17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Мероприятия проводились при поддержк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(муниципальные организации, спонсоры и т.д.)</w:t>
                            </w:r>
                          </w:p>
                        </w:tc>
                        <w:tc>
                          <w:tcPr>
                            <w:tcW w:w="2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свещение в СМИ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материалы прилагаютс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иняло участие в  школьном этапе Президентских спортивных игр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% От общего числа обучающихся 5-11 классов</w:t>
                            </w:r>
                          </w:p>
                        </w:tc>
                        <w:tc>
                          <w:tcPr>
                            <w:tcW w:w="1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6,08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ичный баскетбол Легкая атлетика Волейбо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ольный теннис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1.09.2014г.-13.02.2015г.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равление образованием МО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йт школы МБОУ СОШ №10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choo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pok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kubann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проведении школьного этап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тивных игр  школьников «Президентские спортивные иг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БОУ СОШ №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08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№10_________________Т.В.Шеховц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600"/>
      <w:jc w:val="center"/>
    </w:pPr>
    <w:rPr>
      <w:rFonts w:ascii="Times New Roman" w:hAnsi="Times New Roman" w:eastAsia="Calibri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29:00Z</dcterms:created>
  <dc:creator>Учитель</dc:creator>
  <dc:description/>
  <cp:keywords/>
  <dc:language>en-US</dc:language>
  <cp:lastModifiedBy>Учитель</cp:lastModifiedBy>
  <cp:lastPrinted>2015-02-11T14:48:00Z</cp:lastPrinted>
  <dcterms:modified xsi:type="dcterms:W3CDTF">2015-03-11T09:40:00Z</dcterms:modified>
  <cp:revision>8</cp:revision>
  <dc:subject/>
  <dc:title/>
</cp:coreProperties>
</file>