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езаймановского сельского поселения Тимашев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30.03.2017 г. № 67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Незаймановского сельского поселения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Администрация Незаймановского сельского поселения Тимашев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30.03.2017 г. по 28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Незаймановского сельского поселения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Незаймановского сельского поселения Тимашевского   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является представительным органом муниципального образования «Незаймановское сельское поселение Тимашевского района» (далее Совет) - код административной подчиненности – 991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520, КПП 235301001, ОКТМО 036534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, место нахождения: 352744, Краснодарский край, Тимашевский район, х. Незаймановский, ул. Красная, 154-А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е имеет подведомственных бюджетополуч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ряемом периоде председателем Совета Незаймановского сельского поселения Тимашевского района являлся  Штангей Виталий Александрович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бухгалтерского (бюджетного) учёта Совета было передано по договору Муниципальному казенному учреждению «Бухгалтерского и налогового учета» Незаймановского сельского поселения Тимашевского района. 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начальником МКУ «Бухгалтерского и налогового учета» являлась Шестакова Т.Е., главным бухгалтером - Полонец Т. Г.</w:t>
      </w:r>
    </w:p>
    <w:p>
      <w:pPr>
        <w:pStyle w:val="Style24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дминистрация Незаймановского сельского поселения Тимашев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муниципального образования «Незаймановское сельское поселение Тимашевского района» (далее- Администрация) – код административной подчиненности - 992. 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513, КПП 235301001, ОКТМО 036534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, место нахождения: 352744, Краснодарский край, Тимашевский район, х. Незаймановский, ул. Красная, 154-А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ведомственных учреждений в составе Администрации - 2 ед.: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Бухгалтерского и налогового учета» Незаймановского сельского поселения Тимашевского района;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ультуры «Центр культурно-спортивного досуга» Незаймановского сельского поселения Тимашевского района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главой Администрации Незаймановского сельского поселения являлся – Штангей Виталий Александрович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бухгалтерского (бюджетного) учёта администрации было передано по договору Муниципальному казенному учреждению «Бухгалтерского и налогового учета». 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начальником МКУ «Бухгалтерского и налогового учета» являлась Шестакова Т.Е., главным бухгалтером - Полонец Т. Г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веряемом периоде распорядителями бюджетных средств Администрации Незаймановского сельского поселения являлись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правом первой подписи: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- Штангей В. А. – глава Незаймановского сельского поселения Тимашевского района; 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правом второй подписи: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лонец Т.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главный бухгалтер </w:t>
      </w:r>
      <w:r>
        <w:rPr>
          <w:rFonts w:cs="Times New Roman" w:ascii="Times New Roman" w:hAnsi="Times New Roman"/>
          <w:sz w:val="28"/>
          <w:szCs w:val="28"/>
        </w:rPr>
        <w:t>МКУ «Бухгалтерского и налогового учета»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езаймановского сельского поселения Тимашевского района за 2016 год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В целом работа главными администраторами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финансов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Инструкцией о порядке составления и представления годовой, квартальной и месячной 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. № 191н главными администраторами средств местного бюджета в большинстве случаев соблюдается согласованность в различных отчётных формах одноименных показателей годовой бюджетной отчё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 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: </w:t>
      </w:r>
    </w:p>
    <w:p>
      <w:pPr>
        <w:pStyle w:val="Default"/>
        <w:ind w:firstLine="709"/>
        <w:jc w:val="both"/>
        <w:rPr/>
      </w:pPr>
      <w:r>
        <w:rPr>
          <w:b/>
          <w:sz w:val="28"/>
          <w:szCs w:val="28"/>
        </w:rPr>
        <w:t xml:space="preserve">2.1. форма 0503110 </w:t>
      </w:r>
      <w:r>
        <w:rPr>
          <w:sz w:val="28"/>
          <w:szCs w:val="28"/>
        </w:rPr>
        <w:t>«Справка по заключению счетов бюджетного учета отчетного финансового го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нарушение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п. 43</w:t>
        </w:r>
      </w:hyperlink>
      <w:r>
        <w:rPr>
          <w:sz w:val="28"/>
          <w:szCs w:val="28"/>
        </w:rPr>
        <w:t xml:space="preserve"> Инструкции № 191н в форме 0503110 «Справка по заключению счетов бюджетного учета отчетного финансового года», отсутствует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«Деятельность со средствами, поступающими во временное распоряжение»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форма 050312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правка по консолидируемым расчетам»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ормы Справок по консолидируемым расчетам (0503125), представленных в составе годовой бюджетной отчетности не соответствует форме, утвержденной приказом Минфина РФ от 28 декабря 2010 г. № 191н, а именно: отсутствуют строки </w:t>
      </w:r>
      <w:hyperlink w:anchor="sub_503125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"в том числе по номеру (коду) счета"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w:anchor="sub_503125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"денежные расчеты"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w:anchor="sub_503125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"неденежные расчеты"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2.3. </w:t>
      </w:r>
      <w:hyperlink w:anchor="sub_503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а 05031</w:t>
        </w:r>
      </w:hyperlink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6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«Сведения о результатах деятельно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рушение </w:t>
      </w:r>
      <w:hyperlink r:id="rId4">
        <w:r>
          <w:rPr>
            <w:rStyle w:val="InternetLink"/>
            <w:sz w:val="28"/>
            <w:szCs w:val="28"/>
          </w:rPr>
          <w:t>п. 161</w:t>
        </w:r>
      </w:hyperlink>
      <w:r>
        <w:rPr>
          <w:sz w:val="28"/>
          <w:szCs w:val="28"/>
        </w:rPr>
        <w:t xml:space="preserve"> Инструкции N 191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2  "Сведения о результатах деятельности" </w:t>
      </w:r>
      <w:hyperlink r:id="rId5">
        <w:r>
          <w:rPr>
            <w:rStyle w:val="InternetLink"/>
            <w:sz w:val="28"/>
            <w:szCs w:val="28"/>
          </w:rPr>
          <w:t>(ф. 0503162)</w:t>
        </w:r>
      </w:hyperlink>
      <w:r>
        <w:rPr>
          <w:sz w:val="28"/>
          <w:szCs w:val="28"/>
        </w:rPr>
        <w:t xml:space="preserve"> исполнения муниципального задания подведомственным учреждением имеют не корректное наименование показате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графах 3, 4 "Сведения о результатах деятельности" </w:t>
      </w:r>
      <w:hyperlink r:id="rId6">
        <w:r>
          <w:rPr>
            <w:rStyle w:val="InternetLink"/>
            <w:sz w:val="28"/>
            <w:szCs w:val="28"/>
          </w:rPr>
          <w:t>(ф. 0503162)</w:t>
        </w:r>
      </w:hyperlink>
      <w:r>
        <w:rPr>
          <w:sz w:val="28"/>
          <w:szCs w:val="28"/>
        </w:rPr>
        <w:t xml:space="preserve"> единица измерения запланированного значения показателя исполнения муниципального задания указана - «усл.», количество «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рректно заполнена строка "Итого расходов, предусмотренных Сводной бюджетной росписью на отчетный финансовый год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данные формы 0503162 "Сведения о результатах деятельности" не отражают полную информацию о выполнении муниципального задания подведомственным учреждением в пределах предоставленных субсидий. </w:t>
      </w:r>
    </w:p>
    <w:p>
      <w:pPr>
        <w:pStyle w:val="ConsPlusNormal"/>
        <w:ind w:firstLine="708"/>
        <w:jc w:val="both"/>
        <w:rPr/>
      </w:pPr>
      <w:r>
        <w:rPr>
          <w:b/>
        </w:rPr>
        <w:t xml:space="preserve">2.4. форма 0503173 </w:t>
      </w:r>
      <w:r>
        <w:rPr/>
        <w:t xml:space="preserve"> «Сведения об изменении остатков валюты баланса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sz w:val="28"/>
          <w:szCs w:val="28"/>
        </w:rPr>
        <w:t>в нарушение п. 170 Инструкции № 191н, при отсутствии показателей в графе 5 раздела 1 Сведений (</w:t>
      </w:r>
      <w:hyperlink w:anchor="sub_503173">
        <w:r>
          <w:rPr>
            <w:rStyle w:val="InternetLink"/>
            <w:sz w:val="28"/>
            <w:szCs w:val="28"/>
          </w:rPr>
          <w:t>ф. 0503173</w:t>
        </w:r>
      </w:hyperlink>
      <w:r>
        <w:rPr>
          <w:sz w:val="28"/>
          <w:szCs w:val="28"/>
        </w:rPr>
        <w:t>), указанная форма представлена в составе отчетности за 2016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5. Раздел 4 </w:t>
      </w:r>
      <w:r>
        <w:rPr>
          <w:sz w:val="28"/>
          <w:szCs w:val="28"/>
        </w:rPr>
        <w:t>"Анализ показателей бухгалтерской отчетности субъекта бюджетной отчетности" текстовой части Пояснительной записки (ф. 0503160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п. 152 Инструкции № 191н в текстовой части Раздела 4 Пояснительной запис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е раскрыта информация, оказавшая существенное влияние и характеризующая увеличение за отчетный период показателя строки 070 «Непроизведенные активы» бухгалтерской отчетности (форма 0503130) на 10052162,4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отражена информация о результатах контрольного мероприятия проведенного контрольно-счетным органом муниципального образования внешнему муниципальному финансовому контролю (Акт № 1 проверки целевого и эффективного использования средств бюджета Незаймановского сельского поселения Тимашевского района в 2015, 2016 годах, направленных на исполнение муниципальной программы Незаймановского сельского поселения Тимашевского района «Развитие дорожного хозяйства и повышение безопасности дорожного движения поселения на 2015-2017 годы» от 06.02.201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</w:t>
      </w:r>
      <w:hyperlink w:anchor="sub_503160883">
        <w:r>
          <w:rPr>
            <w:rStyle w:val="InternetLink"/>
            <w:b/>
            <w:sz w:val="28"/>
            <w:szCs w:val="28"/>
          </w:rPr>
          <w:t>Таблица N 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ведения об исполнении текстовых статей закона (решения) о бюджете" Пояснительной записки (ф. 0503160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нарушение п. 155 Инструкции N 191н информация, отраженная в </w:t>
      </w:r>
      <w:hyperlink w:anchor="sub_503160883">
        <w:r>
          <w:rPr>
            <w:rStyle w:val="InternetLink"/>
            <w:sz w:val="28"/>
            <w:szCs w:val="28"/>
          </w:rPr>
          <w:t>Таблице N 3</w:t>
        </w:r>
      </w:hyperlink>
      <w:r>
        <w:rPr>
          <w:sz w:val="28"/>
          <w:szCs w:val="28"/>
        </w:rPr>
        <w:t xml:space="preserve"> не характеризует результаты анализа исполнения текстовых статей закона (решения) о бюджете, имеющих отношение к деятельности субъекта бюджетной отчетност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В нарушение требований Инструкции № 191н в титульной части ф</w:t>
      </w:r>
      <w:r>
        <w:rPr>
          <w:bCs/>
          <w:sz w:val="28"/>
          <w:szCs w:val="28"/>
        </w:rPr>
        <w:t>орм: 0503125 «Справка по консолидируемым расчетам»,  0503127 «</w:t>
      </w: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bCs/>
          <w:sz w:val="28"/>
          <w:szCs w:val="28"/>
        </w:rPr>
        <w:t>», 0503128 «</w:t>
      </w:r>
      <w:r>
        <w:rPr>
          <w:sz w:val="28"/>
          <w:szCs w:val="28"/>
        </w:rPr>
        <w:t xml:space="preserve">Отчет о бюджетных обязательствах» и др., 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указана периодичность представленных  форм отчет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ставлять и представлять годовую бюджетную отчетность, сформированную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сть рекомендации контрольно-счетной палаты, изложенные в настоящем акте, для недопущения аналогичных нарушений при составлении годовой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   КСП                                                                    И.В. Мершав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2.1043" TargetMode="External"/><Relationship Id="rId3" Type="http://schemas.openxmlformats.org/officeDocument/2006/relationships/hyperlink" Target="garantf1://12081732.50311002" TargetMode="External"/><Relationship Id="rId4" Type="http://schemas.openxmlformats.org/officeDocument/2006/relationships/hyperlink" Target="consultantplus://offline/ref=E4EA1BE6C13F3B40A389B19E9DBFBACDAE08A72A00BD6F476485B44781E1D7F2CDD9ECCFCEBE514FR1k8M" TargetMode="External"/><Relationship Id="rId5" Type="http://schemas.openxmlformats.org/officeDocument/2006/relationships/hyperlink" Target="consultantplus://offline/ref=E4EA1BE6C13F3B40A389B19E9DBFBACDAE08A72A00BD6F476485B44781E1D7F2CDD9ECCFCEBC524FR1kFM" TargetMode="External"/><Relationship Id="rId6" Type="http://schemas.openxmlformats.org/officeDocument/2006/relationships/hyperlink" Target="consultantplus://offline/ref=E4EA1BE6C13F3B40A389B19E9DBFBACDAE08A72A00BD6F476485B44781E1D7F2CDD9ECCFCEBC524FR1kF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8:00Z</dcterms:created>
  <dc:creator>КСП</dc:creator>
  <dc:description/>
  <dc:language>en-US</dc:language>
  <cp:lastModifiedBy>AleX corporation</cp:lastModifiedBy>
  <cp:lastPrinted>2016-04-28T13:24:00Z</cp:lastPrinted>
  <dcterms:modified xsi:type="dcterms:W3CDTF">2017-05-15T12:08:00Z</dcterms:modified>
  <cp:revision>2</cp:revision>
  <dc:subject/>
  <dc:title/>
</cp:coreProperties>
</file>