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Дербентского сельского поселения Тимашевского района з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7 год, распоряжение председателя контрольно-счетной палаты муниципального образования Тимашевский район от 29.03.2017 г. № 56.</w:t>
      </w:r>
    </w:p>
    <w:p>
      <w:pPr>
        <w:pStyle w:val="Style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Дербентского сельского поселения Тимашевского района;</w:t>
      </w:r>
    </w:p>
    <w:p>
      <w:pPr>
        <w:pStyle w:val="Style24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Администрация Дербентского сельского поселения Тимашев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29.03.2017 г. по 29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информация о главных администраторах бюджетных средств Дербентского сельского поселения Тимаш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Администрация Дербентского сельского поселения Тимашевского район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Дербентского сельского поселения Тимашевского района (далее Администрация) – код административной подчиненности - 992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400, КПП 235301001, ОКТМО 03653402000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ведомственных учреждений в составе Администрации - 3 ед.: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ультуры «Дербентская централизованная клубная система» Дербентского сельского поселения Тимашевского района;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ниципальное бюджетное учреждение культуры «Дербентская библиотека» Дербентского сельского поселения Тимашевского района;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ультуры «Библиотека хутора Мирный» Дербентского сельского поселения Тимашевского района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главой Дербентского сельского поселения являлась Отиско Н.А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организации бухгалтерского (бюджетного) учета и отчетности возложено на ведущего бухгалтера. 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ведущими бухгалтерами являлись:</w:t>
      </w:r>
    </w:p>
    <w:p>
      <w:pPr>
        <w:pStyle w:val="Style24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щенко Светлана Хамметовна – до 19.08.2015г.;</w:t>
      </w:r>
    </w:p>
    <w:p>
      <w:pPr>
        <w:pStyle w:val="Style2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нова Юлия Владимировна – с 20.08.2015г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Совет Дербентского сельского поселения Тимашевского район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является представительным органом муниципального образования «Дербентское сельское поселение Тимашевский район» – код административной подчиненности - 991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390, КПП 235301001, ОКТМО 03653402000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е имеет подведомственных учреждений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председателем Совета Дербентского сельского поселения являлись: Отиско Н.А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Дербентского сельского поселения Тимашевского района за 2016 год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В основном работа главными администраторами средств местного бюджета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финансов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главными администраторами средств местного бюджета в большинстве случаев соблюдается согласованность в различных отчётных формах одноименных показателей годовой бюджетной отчёт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 Установлено  нарушение п. 152 Инструкции  №191 н. Не представлена форма 0503162 «Сведения о результатах деятельности» (показатели исполнения муниципального задания). Информация в приложении содержит обобщенные за отчетный период данные о результатах деятельности субъекта бюджетной отчетности при исполнении государственного (муниципального) задания, в том числе о результатах деятельности подведомственных бюджетных и автономных учреждений в пределах предоставленных им субсидий из соответствующего бюджета на исполнение государственного (муниципального)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  В нарушение  п. 152  Инструкции № 191н </w:t>
      </w:r>
      <w:r>
        <w:rPr>
          <w:rFonts w:eastAsia="Calibri"/>
          <w:sz w:val="28"/>
          <w:szCs w:val="28"/>
          <w:lang w:eastAsia="en-US"/>
        </w:rPr>
        <w:t xml:space="preserve"> в таблицах №3,4,5 к пояснительной записке отсутствует информ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аблица №3 «Сведения об исполнении текстовых статей закона (решения) о бюджете». Информация в </w:t>
      </w:r>
      <w:hyperlink w:anchor="sub_503160883">
        <w:r>
          <w:rPr>
            <w:rStyle w:val="InternetLink"/>
            <w:color w:val="106BBE"/>
            <w:sz w:val="28"/>
            <w:szCs w:val="28"/>
          </w:rPr>
          <w:t>таблице</w:t>
        </w:r>
      </w:hyperlink>
      <w:r>
        <w:rPr>
          <w:sz w:val="28"/>
          <w:szCs w:val="28"/>
        </w:rPr>
        <w:t xml:space="preserve"> характеризует результаты анализа исполнения текстовых статей закона (решения) о бюджете, имеющих отношение к деятельности субъекта бюджетной отче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1 отсутствует информация о содержании текстовой статьи закона (решения о бюджете), имеющей отношение к субъекту бюджетной отче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2 отсутствует информация о результатах исполнения положений текстовых статей (с указанием показателей, характеризующих степень их результативност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3 отсутствует информация о причинах неисполнения положений текстовых статей. (п.155 Инструкции 191н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таблица №4 «Сведения об особенностях ведения бюджетного учета». Информация в </w:t>
      </w:r>
      <w:hyperlink w:anchor="sub_503160884">
        <w:r>
          <w:rPr>
            <w:rStyle w:val="InternetLink"/>
            <w:color w:val="106BBE"/>
            <w:sz w:val="28"/>
            <w:szCs w:val="28"/>
          </w:rPr>
          <w:t>таблице</w:t>
        </w:r>
      </w:hyperlink>
      <w:r>
        <w:rPr>
          <w:sz w:val="28"/>
          <w:szCs w:val="28"/>
        </w:rPr>
        <w:t xml:space="preserve"> характеризует использованные в отчетном периоде особенности отражения в бюджетном учете операций с активами и обязательствами бюджетного учреждения в части установленного </w:t>
      </w:r>
      <w:hyperlink r:id="rId2">
        <w:r>
          <w:rPr>
            <w:rStyle w:val="InternetLink"/>
            <w:color w:val="106BBE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по бюджетному учету права самостоятельного определения таких особенностей и отраслевых особенностей бюджетного учета, разработанных соответствующими федеральными органами исполнительной власти и утвержденных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1 отсутствуют наименования объектов бюджетного учета, в отношении которого применяются особенности при отражении операций в бюджетном учете.(п. 156 Инструкции 191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таблица №5 "Сведения о результатах мероприятий внутреннего государственного (муниципального) финансового контроля". Информация в </w:t>
      </w:r>
      <w:hyperlink w:anchor="sub_503160885">
        <w:r>
          <w:rPr>
            <w:rStyle w:val="InternetLink"/>
            <w:color w:val="106BBE"/>
            <w:sz w:val="28"/>
            <w:szCs w:val="28"/>
          </w:rPr>
          <w:t>таблице</w:t>
        </w:r>
      </w:hyperlink>
      <w:r>
        <w:rPr>
          <w:sz w:val="28"/>
          <w:szCs w:val="28"/>
        </w:rPr>
        <w:t xml:space="preserve"> характеризует результаты проведенных в отчетном периоде мероприятий по внутреннему контролю за соблюдением требований </w:t>
      </w:r>
      <w:hyperlink r:id="rId3">
        <w:r>
          <w:rPr>
            <w:rStyle w:val="InternetLink"/>
            <w:color w:val="106BBE"/>
            <w:sz w:val="28"/>
            <w:szCs w:val="28"/>
          </w:rPr>
          <w:t>бюджетного законодательства</w:t>
        </w:r>
      </w:hyperlink>
      <w:r>
        <w:rPr>
          <w:sz w:val="28"/>
          <w:szCs w:val="28"/>
        </w:rPr>
        <w:t>, соблюдением финансовой дисциплины и эффективным использованием материальных и финансовых ресурсов, а также правильным ведением бюджетного учета и составлением отчетности субъектом бюджетной отчетност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графе 1 не указан проверяемый период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 4 не указана информация о мерах, принятых субъектом бюджетной отчетности по устранению выявленных нарушений, а также информация об их отмене и изменении, в том числе на основании решений, принятых судебными органами.(п. 157 Инструкции 191н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 Так же в ходе проверки информации, опубликованной  на официальном сайте </w:t>
      </w:r>
      <w:hyperlink r:id="rId4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, подведомственными учреждениями  Дербентского  сельского поселения Тимашевского района установлено  нарушение порядка обеспечения открытости и доступности сведений, содержащихся  в документах, а равно как и самих документов муниципальных учреждений путем размещения на официальном сайте в информационно-телекоммуникационной сети «Интернет», а именно, не размещение отчетов об исполнении муниципального задания за 2016 год, что влечёт за собой нарушение   п. 3.5  ст. 32  Федерального закона от 12 января 1996 г. № 7-ФЗ «О некоммерческих организациях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но п. 6 Раздела 2 Приказа Минфин от 21.07.2011 №86н « Порядок предоставления и размещения информации об учреждениях»  учреждение обеспечивает открытость и доступность документов, определенных настоящим пунктом, путем предоставления через официальный сайт электронных копий документов, в том числе - государственного (муниципального) задания на оказание услуг (выполнение работ).  Учреждение формирует и предоставляет через официальный сайт информацию в электронном  виде  о государственном (муниципальном) задании на оказание государственных (муниципальных) услуг (выполнение работ) и его исполнении (п.7 Раздела 2 Приказа Минфин от 21.07.2011 №86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чет об исполнении муниципального задания представляется в сроки, установленные в муниципальном задании, но не позднее 1 февраля финансового года, следующего за отчетным, т.е. до 01.02.2017 года. Исходя из всего выше изложенного, можно сделать вывод о недостаточном контроле  за полнотой и достоверностью   отчетности об исполнении муниципального зад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eastAsia="en-US"/>
        </w:rPr>
        <w:t>Не допускать нарушений Инструкции о порядке составления и представления годовой, квартальной и месячной отчетности об исполнении бюджетов бюджетной системы РФ при составлении годовой бюджетной отчет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ходе проверки недостающие формы отчетности (ф 0503162) были представле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есть рекомендации контрольно-счетной палаты, изложенные в настоящем акте, для недопущения аналогичных нарушений действующего бюджетного законодательства при составлении годовой бюджетн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 В.А. Куконо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Администрац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Совет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0897.2000" TargetMode="External"/><Relationship Id="rId3" Type="http://schemas.openxmlformats.org/officeDocument/2006/relationships/hyperlink" Target="garantf1://12012604.4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5:00Z</dcterms:created>
  <dc:creator>КСП</dc:creator>
  <dc:description/>
  <dc:language>en-US</dc:language>
  <cp:lastModifiedBy>AleX corporation</cp:lastModifiedBy>
  <cp:lastPrinted>2017-05-10T15:19:00Z</cp:lastPrinted>
  <dcterms:modified xsi:type="dcterms:W3CDTF">2017-05-15T12:05:00Z</dcterms:modified>
  <cp:revision>2</cp:revision>
  <dc:subject/>
  <dc:title/>
</cp:coreProperties>
</file>