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Тимашевскогогородского поселения Тимашевского района за 2016 год.</w:t>
      </w:r>
    </w:p>
    <w:p>
      <w:pPr>
        <w:pStyle w:val="Style24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31.03.2017 г. № 72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Тимашевского городского поселения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дминистрация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спортивного типа «Стадион» Колос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культуры «Городской Дом культуры микрорайона Индустриальный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«Жилищно - коммунальное хозяйство, строительство, транспорт и связь Тимашевского городского поселения Тимашевского района»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е казенное учреждение «Городская централизованная библиотечная система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е казенное учреждение «Молодежный комплексный центр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Учетно-расчетное управление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е казенное учреждение  «Управление по делам гражданской обороны и чрезвычайным ситуациям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е казенное учреждение «Центр муниципальных закупок» Тимашевского городского поселения Тимашев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31.03.2017 г. по 29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Общая информация о проверяемых главных администраторах бюджетных средств Тимашевского городского поселения Тимаш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Совет Тимашевского городского поселения Тимашевского района (далее Совет) - код административной подчиненности – 991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538, КПП 235301001, ОКТМО 0365310100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700, Краснодарский край, г.Тимашевск, ул.Красная,10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имашевского городского поселения Тимашевского района - Качанов Сергей Георгие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Администрация Тимашевского городского поселения Тимашевского района (далее Администрация)– код административной подчиненности - 992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545, КПП 235301001,ОКТМО 0365310100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2700, Краснодарский край, г.Тимашевск, ул.Красная,100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ведомственных бюджетополучателей в составе Администрации – 8 ед.: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униципальное казенное учреждение спортивного типа «Стадион» Колос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казенное учреждение культуры «Городской Дом культуры микрорайона Индустриальный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Жилищно - коммунальное хозяйство, строительство, транспорт и связь Тимашевского городского поселения Тимашевского района»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казенное учреждение «Городская централизованная библиотечная система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униципальное казенное учреждение «Молодежный комплексный центр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е казенное учреждение «Учетно-расчетное управление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униципальное казенное учреждение «Управление по делам гражданской обороны и чрезвычайным ситуациям» Тимашевского городского поселения Тимашевского района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Муниципальное казенное учреждение «Центр муниципальных закупок» Тимашевского городского поселения Тимашевского района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главой Администрации являлся Буряк Павел Владимирович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(бюджетного) учёта Совета и Администрации  осуществляло МКУ «Учетно-расчетное управление» Начальником МКУ «Учетно-расчетное управление» в проверяемом периоде являлась Татьяна Александровна Мищенко, главным бухгалтером – Татьяна Юрьевна Яськов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 Результаты 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Тимашевского городского поселения Тимашевского района за 2017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верка соблюдения главными администраторами средств местного бюджета  (далее по тексту МБ) требований нормативных правовых актов о порядке составления и предоставления годовой бюджетной отчетности (далее по тексту БО)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составления и предоставления главными администраторами средств местного бюджета в финансовый орган годовой бюджетной отчетности нарушений п.4, п.6 и п.9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фина РФ от 28.12.2010 N 191н (далее – Инструкция № 191н) не установле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Оценка состава форм годовой бюджетной отчетности главных администраторов средств местного бюджета, их соответствие требованиям нормативных правовых актов РФ, Краснодарского края 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Состав и формы отчетов бюджетной отчетности определены пунктом 11. Инструкция № 191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ой, состава форм годовой бюджетной отчетности главных администраторов средств местного бюджета, установлено соответствие представленных форм бюджетной отчетность пункту 11.1. Инструкция № 191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ценкой соответствия форм годовой бюджетной отчетность требованиям  нормативно правовых актов РФ, Краснодарского края и муниципального образования нарушений не установл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Анализ полноты отражения в годовой бюджетной отчетности главных администраторов средств местного бюджета поступлений в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сверки данных «Отчета по поступлениям и выбытиям» Отдела № 45 Управления Федерального казначейства по Краснодарскому краю на 01.01.2017 г. и данных годовой бюджетной отчетности главных администраторов средств местного бюджета на предмет полноты отражения  поступлений в бюджет отклонений не установл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Анализ полноты отражения в годовой бюджетной отчетности главных администраторов средств местного бюджета расходов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сверки данных «Отчета по поступлениям и выбытиям» Отдела № 45 Управления Федерального казначейства по Краснодарскому краю на 01.01.2017 г. и данных годовой бюджетной отчетности главных администраторов средств местного бюджета на предмет полноты отражения  расходов бюджетных средств отклонений не установл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гласованности в различных отчетных формах одноименных показателей годовой бюджетной отчетности главных администраторов средст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веркой годовой бюджетной отчетности главных администраторов средств бюджета муниципального образования на предмет соответствия контрольных соотношений ее показателей нарушений не установлен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.Оценка достоверности и информативности показателей годовой БО главных администраторов средств М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верки показ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водной бюджетной росписи  бюджета поселения на 2016 год с формами годовой бюджетной отчетности (ф. 0503127, ф. 0503128) главных администраторов средств местного бюджета, на предмет полноты отражения  утвержденных бюджетных назначений - отклон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«Отчета по поступлениям и выбытиям» Отдела № 45 Управления Федерального казначейства по Краснодарскому краю на 01.01.2017г. с формами годовой бюджетной отчетности (ф. 0503125, ф. 0503127, ф. 0503128) главных администраторов средств местного бюджета, на предмет полноты отражения поступлений и выбытия бюджетных средств через финансовый орган -  отклонений не установл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й об исполнении расходной чести местного бюджета в 2016 году, отраженных в приложении № 4 «Ведомственная структура расходов бюджета поселения, перечень и коды главных распорядителей средств бюджета поселения, перечень разделов, подразделов, целевых статей (муниципальных программ Тимашевского городского поселения Тимашевского района и непрограммных направлений   деятельности), групп видов расходов бюджета поселения за 2016г» к Решению совета Тимашевского городского поселения Тимашевского район «Об утверждении годового отчета об исполнении бюджета Тимашевского городского поселения  Тимашевский район за 2016 год» с формами годовой бюджетной отчетности (ф. 0503110, ф. 0503127, ф. 0503128)  главных администраторов средств местного бюджета на предмет полноты отражения  расходов бюджета -  отклонений не установле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проверк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работа главных администраторов средств местного бюджета в 2015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финансов Краснодар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местного бюджета представили формы годовой бюджетной отчетности в соответствии с пунктом 11.1 Инструкции 191н, перечень форм годовой бюджетной отчетности, не имеющих числовых значений, отражен в Разделе 5 Пояснительной записки (</w:t>
      </w:r>
      <w:hyperlink r:id="rId3">
        <w:r>
          <w:rPr>
            <w:rStyle w:val="InternetLink"/>
            <w:color w:val="000000"/>
            <w:sz w:val="28"/>
            <w:szCs w:val="28"/>
          </w:rPr>
          <w:t>ф. 0503160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       Л.Н.Пенчу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F702776065C8D1FDA3B4CC31243F8FEAF1762DF66908090E2CE1690CCD577BEE2000867451821B08aBL" TargetMode="External"/><Relationship Id="rId3" Type="http://schemas.openxmlformats.org/officeDocument/2006/relationships/hyperlink" Target="garantf1://12081732.50316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0:00Z</dcterms:created>
  <dc:creator>КСП</dc:creator>
  <dc:description/>
  <dc:language>en-US</dc:language>
  <cp:lastModifiedBy>AleX corporation</cp:lastModifiedBy>
  <cp:lastPrinted>2015-05-05T11:57:00Z</cp:lastPrinted>
  <dcterms:modified xsi:type="dcterms:W3CDTF">2017-05-15T12:30:00Z</dcterms:modified>
  <cp:revision>2</cp:revision>
  <dc:subject/>
  <dc:title/>
</cp:coreProperties>
</file>