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/>
      </w:pPr>
      <w:r>
        <w:rPr/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униципального образования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____________О.В.Сочнева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8 апрел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Новокорсунского сельского поселения Тимашевского района за 2016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Тимашевск                                                                               28 апре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план работы контрольно-счетной палаты муниципального образования Тимашевский район на 2017 год, распоряжение председателя контрольно-счетной палаты муниципального образования Тимашевский район от 29.03.2017 г. № 57.</w:t>
      </w:r>
    </w:p>
    <w:p>
      <w:pPr>
        <w:pStyle w:val="Style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установление полноты представленной бюджетной отчётности, её соответствие установленным требованиям;</w:t>
      </w:r>
    </w:p>
    <w:p>
      <w:pPr>
        <w:pStyle w:val="Normal"/>
        <w:tabs>
          <w:tab w:val="clear" w:pos="708"/>
          <w:tab w:val="left" w:pos="2265" w:leader="none"/>
        </w:tabs>
        <w:ind w:firstLine="709"/>
        <w:jc w:val="both"/>
        <w:rPr/>
      </w:pPr>
      <w:r>
        <w:rPr>
          <w:sz w:val="28"/>
          <w:szCs w:val="28"/>
        </w:rPr>
        <w:t>- оценка достоверности показателей представленной отчёт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провер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т Новокорсунского сельского поселения Тимашевского района;</w:t>
      </w:r>
    </w:p>
    <w:p>
      <w:pPr>
        <w:pStyle w:val="Style24"/>
        <w:ind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дминистрация Новокорсунского сельского поселения Тимашев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ы провер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главных администраторов бюджетных средств об исполнении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алансы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тчёты о финансовых результатах деятельности главных администраторов средств местного бюджета и прилагаемые к ним справки и поясн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ояснительные записки к годовой бюджетной отчётности главных администраторов средств местного бюджета и прилагаемые к ним докумен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другие отчётные документы, установленные для главных администраторов средств местного бюджета нормативными правовыми актами министерства финансов Российской Федерации и министерства финансов Краснодарского кр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чие документы по вопросам деятельности главных администраторов средств местного бюджета и (или) относящиеся к предмету контрольного мероприятия, полученные по соответствующим запросам Контрольно-счётной палаты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иод проведения проверки - с 29.03.2017 г. по 28.04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вер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информация о главных администраторах бюджетных средств Новокорсунского сельского поселения Тимаше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Администрация Новокорсунского  сельского поселения Тимашевского район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. 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является исполнительно-распорядительным органом муниципального образования «Новокорсунское сельское поселение Тимашевского района» – код административной подчиненности - 992. 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татус юридического лица, ИНН 2353021440, КПП 235301001, ОКТМО 03653419, ОГРН 1052329691523. Юридический адрес, место нахождения: 352742, Краснодарский край, Тимашевский район, ст. Новокорсунская, ул. Красная, 3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одведомственных бюджетополучателей в составе Администрации Новокорсунского сельского поселения – 3 ед.: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КУ «ФРУ» Новокорсунского сельского поселения Тимашевского района;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БУК «Новокорсунская библиотека» Новокорсунского сельского поселения Тимашевского района;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БУК «Новокорсунская СЦКС» Новокорсунского сельского поселения Тимашевского района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главой Новокорсунского сельского поселения являлся Резников Вадим Александрович. Ведение бухгалтерского (бюджетного) учёта администрации было передано по договору Муниципальному казенному учреждению «Финансово-расчетное учреждение» Новокорсунского сельского поселения Тимашевского района. </w:t>
      </w:r>
    </w:p>
    <w:p>
      <w:pPr>
        <w:pStyle w:val="Style24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учреждения – Н.В. Колесникова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веряемом периоде распорядителями бюджетных средств Администрации Новокорсунского сельского поселения являлись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правом первой подписи: </w:t>
      </w:r>
    </w:p>
    <w:p>
      <w:pPr>
        <w:pStyle w:val="Default"/>
        <w:ind w:firstLine="709"/>
        <w:rPr/>
      </w:pPr>
      <w:r>
        <w:rPr>
          <w:sz w:val="28"/>
          <w:szCs w:val="28"/>
        </w:rPr>
        <w:t xml:space="preserve">- Резников А.А. – глава Новокорсунского сельского поселения Тимашевского района; 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- Решетило О.А. – начальник МКУ «ФРУ» Новокорсунского сельского поселения Тимашевского района;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правом второй подписи: 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есник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.В. – главный бухгалтер </w:t>
      </w:r>
      <w:r>
        <w:rPr>
          <w:rFonts w:cs="Times New Roman" w:ascii="Times New Roman" w:hAnsi="Times New Roman"/>
          <w:sz w:val="28"/>
          <w:szCs w:val="28"/>
        </w:rPr>
        <w:t>МКУ «ФРУ» Новокорсунского сельского поселения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Совет Новокорсунского сельского поселения Тимашевского район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является представительным органом муниципального образования «Новокорсунское сельское поселение Тимашевского района» – код административной подчиненности - 991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статус юридического лица, ИНН 2353021432, КПП 235301001, ОКТМО 03653419, ОГРН 1052329691501. Юридический адрес, место нахождения: 352742, Краснодарский край, Тимашевский район, ст. Новокорсунская, ул. Красная, 3.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е имеет подведомственных бюджетополучателей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веряемом периоде председателем Совета Новокорсунского сельского поселения является Равчев Николай Владимирович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бухгалтерского (бюджетного) учёта Совета было передано по договору Муниципальному казенному учреждению «Финансово-расчетное учреждение» Новокорсунского сельского поселения Тимашевского района. Главный бухгалтер учреждения – Колесникова Н.В.</w:t>
      </w:r>
    </w:p>
    <w:p>
      <w:pPr>
        <w:pStyle w:val="Style24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 проверки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Новокорсунского сельского поселения Тимашевского района за 2016 год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 В целом работа главных администраторов средств бюджета поселе</w:t>
      </w:r>
      <w:bookmarkStart w:id="0" w:name="_GoBack"/>
      <w:bookmarkEnd w:id="0"/>
      <w:r>
        <w:rPr>
          <w:sz w:val="28"/>
          <w:szCs w:val="28"/>
        </w:rPr>
        <w:t>ния в 2016 году по бюджетному учету и составлению бюджетной отчетности велась в соответствии с требованиями бюджетного законодательства, на основе приказов, положений, инструкций и рекомендаций Министерства финансов Российской Федерации и министерства по финансам, бюджету и контролю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одовой бюджетной отчетности об исполнении бюджета соответствуют данным Отдела № 45 Управления Федерального казначейства по Краснодарскому краю и отражают операции главных администраторов средств бюджета поселения и результаты финансовой деятельности за 2016 год.</w:t>
      </w:r>
    </w:p>
    <w:p>
      <w:pPr>
        <w:pStyle w:val="Heading1"/>
        <w:spacing w:before="0" w:after="0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одовой бюджетной отчетности главных администраторов средств бюджета поселения соблюдены контрольные соотношения между показателями различных форм годовой бюджетной отчетности, утвержденные Приказом Минфина РФ от 28 декабря 2010 г. № 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В то же время внешней проверкой годовой бюджетной отчетности проверенных главных администраторов средств МБ установлены следующие наруш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нарушение п. 8 и п. 152 Инструкции №191н, пояснительная записка формы 0503160 не содержит информации об отсутствии числовых значений и как следствие не представленных форм отчетно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ведения об исполнении мероприятий в рамках целевых программ (</w:t>
      </w:r>
      <w:hyperlink w:anchor="sub_503166">
        <w:r>
          <w:rPr>
            <w:rStyle w:val="InternetLink"/>
            <w:color w:val="000000"/>
            <w:sz w:val="28"/>
            <w:szCs w:val="28"/>
          </w:rPr>
          <w:t>ф. 0503166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исполнении судебных решений по денежным обязательствам бюджета (</w:t>
      </w:r>
      <w:hyperlink w:anchor="sub_503296">
        <w:r>
          <w:rPr>
            <w:rStyle w:val="InternetLink"/>
            <w:color w:val="000000"/>
            <w:sz w:val="28"/>
            <w:szCs w:val="28"/>
          </w:rPr>
          <w:t>ф. 0503296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Сведения об изменениях бюджетной росписи главного распорядителя бюджетных средств (</w:t>
      </w:r>
      <w:hyperlink r:id="rId2">
        <w:r>
          <w:rPr>
            <w:rStyle w:val="InternetLink"/>
            <w:color w:val="000000"/>
            <w:sz w:val="28"/>
            <w:szCs w:val="28"/>
          </w:rPr>
          <w:t>ф. 0503163</w:t>
        </w:r>
      </w:hyperlink>
      <w:r>
        <w:rPr>
          <w:color w:val="000000"/>
          <w:sz w:val="28"/>
          <w:szCs w:val="28"/>
        </w:rPr>
        <w:t>) (код -99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В нарушение п. 155 Инструкции N 191н информация, отраженная в </w:t>
      </w:r>
      <w:hyperlink w:anchor="sub_503160883">
        <w:r>
          <w:rPr>
            <w:rStyle w:val="InternetLink"/>
            <w:sz w:val="28"/>
            <w:szCs w:val="28"/>
          </w:rPr>
          <w:t>Таблице N 3</w:t>
        </w:r>
      </w:hyperlink>
      <w:r>
        <w:rPr>
          <w:sz w:val="28"/>
          <w:szCs w:val="28"/>
        </w:rPr>
        <w:t xml:space="preserve"> не характеризует результаты анализа исполнения текстовых статей закона (решения) о бюджете, имеющих отношение к деятельности субъекта бюджетной отчетност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нарушение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п. 43</w:t>
        </w:r>
      </w:hyperlink>
      <w:r>
        <w:rPr>
          <w:sz w:val="28"/>
          <w:szCs w:val="28"/>
        </w:rPr>
        <w:t xml:space="preserve"> Инструкции № 191н в форме 0503110 «Справка по заключению счетов бюджетного учета отчетного финансового года», отсутствует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раздел 2</w:t>
        </w:r>
      </w:hyperlink>
      <w:r>
        <w:rPr>
          <w:sz w:val="28"/>
          <w:szCs w:val="28"/>
        </w:rPr>
        <w:t xml:space="preserve"> «Деятельность со средствами, поступающими во временное распоряж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 нарушении п. 161 Инструкции № 191н представленная форма 0503162 «Сведения о результатах деятельности» содержит нарушения в части ее с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В нарушение положений п. 163 Инструкции № 191н отражены показатели графы 3 строки 500 раздела формы 0503164 «Сведения об исполнении бюджет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В нарушение п. 168 Инструкции №191н показатель формы 0503171 «Сведения о финансовых вложениях получателя бюджетных средств, администратора источников финансирования дефицита бюджета» по счету 20433000 «Участие в государственных (муниципальных) учреждениях» отражен без указания в графах 5 и 6, соответственно, ИНН и наименования муниципа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В нарушение п. 170 Инструкции № 191н, при отсутствии показателей в графе 5 раздела 1 Сведений (</w:t>
      </w:r>
      <w:hyperlink w:anchor="sub_503173">
        <w:r>
          <w:rPr>
            <w:rStyle w:val="InternetLink"/>
            <w:sz w:val="28"/>
            <w:szCs w:val="28"/>
          </w:rPr>
          <w:t>ф. 0503173</w:t>
        </w:r>
      </w:hyperlink>
      <w:r>
        <w:rPr>
          <w:sz w:val="28"/>
          <w:szCs w:val="28"/>
        </w:rPr>
        <w:t>), указанная форма представлена в составе отчетности з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нарушении п. 170.2  Инструкции № 191н представленная форма 0503175 «</w:t>
      </w:r>
      <w:r>
        <w:rPr>
          <w:bCs/>
          <w:sz w:val="28"/>
          <w:szCs w:val="28"/>
        </w:rPr>
        <w:t xml:space="preserve">Сведения о принятых и неисполненных обязательствах» </w:t>
      </w:r>
      <w:r>
        <w:rPr>
          <w:sz w:val="28"/>
          <w:szCs w:val="28"/>
        </w:rPr>
        <w:t>содержит нарушения в части ее с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В нарушение требований Инструкции № 191н в титульной части отдельных  ф</w:t>
      </w:r>
      <w:r>
        <w:rPr>
          <w:bCs/>
          <w:sz w:val="28"/>
          <w:szCs w:val="28"/>
        </w:rPr>
        <w:t xml:space="preserve">орм не </w:t>
      </w:r>
      <w:r>
        <w:rPr>
          <w:sz w:val="28"/>
          <w:szCs w:val="28"/>
        </w:rPr>
        <w:t xml:space="preserve">указана периодичность отчетности.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становлено </w:t>
      </w:r>
      <w:r>
        <w:rPr>
          <w:rFonts w:cs="Times New Roman" w:ascii="Times New Roman" w:hAnsi="Times New Roman"/>
          <w:sz w:val="28"/>
          <w:szCs w:val="28"/>
        </w:rPr>
        <w:t>нарушение порядка обеспечения открытости и доступности сведений, содержащихся  в документах, а, равно как и самих документов муниципальных учреждений, путем размещения на официальном сайте в информационно-телекоммуникационной сети «Интернет», а именно, не размещение отчетов об исполнении муниципального задания за 2016 год, что влечёт за собой нарушение   п. 3.5  ст. 32  Федерального закона от 12 января 1996 г. № 7-ФЗ «О некоммерческих организациях» подведомственными учреждениями Новокорсунского сельского поселения Тимашевского района: МБУК «Новокорсунская библиотека» Новокорсунского сельского поселения Тимашевского района; МБУК «Новокорсунская СЦКС» Новокорсунского сельского поселения Тимашев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4. Предложения по результатам проверк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  <w:lang w:eastAsia="en-US"/>
        </w:rPr>
        <w:t>Не допускать нарушений Инструкции</w:t>
      </w:r>
      <w:r>
        <w:rPr>
          <w:sz w:val="28"/>
          <w:szCs w:val="28"/>
        </w:rPr>
        <w:t xml:space="preserve"> N 191н </w:t>
      </w:r>
      <w:r>
        <w:rPr>
          <w:bCs/>
          <w:iCs/>
          <w:sz w:val="28"/>
          <w:szCs w:val="28"/>
          <w:lang w:eastAsia="en-US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Ф при составлении годовой бюджетной отчетно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рекомендации контрольно-счетной палаты, изложенные в  акте № 7 от 28.04.2017г, для недопущения аналогичных нарушений действующего бюджетного законодательства при составлении годовой бюджетной отче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чет подготовил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КСП                                                                             И.В. Мершав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Администрация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Совет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F4F4F4" w:val="clea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2.503163" TargetMode="External"/><Relationship Id="rId3" Type="http://schemas.openxmlformats.org/officeDocument/2006/relationships/hyperlink" Target="garantf1://12081732.1043" TargetMode="External"/><Relationship Id="rId4" Type="http://schemas.openxmlformats.org/officeDocument/2006/relationships/hyperlink" Target="garantf1://12081732.50311002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1:00Z</dcterms:created>
  <dc:creator>КСП</dc:creator>
  <dc:description/>
  <dc:language>en-US</dc:language>
  <cp:lastModifiedBy>AleX corporation</cp:lastModifiedBy>
  <cp:lastPrinted>2017-05-13T13:35:00Z</cp:lastPrinted>
  <dcterms:modified xsi:type="dcterms:W3CDTF">2017-05-15T12:01:00Z</dcterms:modified>
  <cp:revision>2</cp:revision>
  <dc:subject/>
  <dc:title/>
</cp:coreProperties>
</file>