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оволенинского сельского поселения Тимашев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29.11.2016 г. № 18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Новоленинского сельского поселения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дминистрация Новоленинского сельского поселения Тимашев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29.03.2017 г. по 28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Новоленинского сельского поселения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дминистрация Новоленинского сельского поселения Тимашевского район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Новоленинского сельского поселения Тимашевского района (далее - Администрация)– код административной подчиненности - 992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64, КПП 236901001, ОКТМО 03653422000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ведомственных учреждений в составе Администрации - 1 ед.: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Новоленинский ЦКСД» Новоленинского сельского поселения Тимашевского района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главой Новоленинского сельского поселения являлась – Проценко С.В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организации бухгалтерского (бюджетного) учета и отчетности возложено на ведущего бухгалтера администрации Новоленинского сельского поселения Тимашевского района. 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ведущим бухгалтером являлась Попадейкина Н.А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Совет Новоленинского сельского поселения Тимашевского район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является представительным органом муниципального образования «Новоленинское сельское поселение Тимашевский район» – код административной подчиненности - 991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57, КПП 235301001, ОКТМО 03653422000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председателем Совета Новоленинского сельского поселения являлась – Проценко С.В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организации бухгалтерского (бюджетного) учета и отчетности возложено на ведущего бухгалтера администрации Новоленинского сельского поселения Тимашевского района. 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ведущим бухгалтером являлась Попадейкина Н.А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проверки достоверности, полноты и соответствия нормативным требованиям составления и предоставления бюджетной отчетности главных администраторовбюджетных средств Новоленинского сельского поселения Тимашевского района за 2016 год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верка соблюдения главными администраторами средств местного бюджета  (далее по тексту МБ) требований нормативных правовых актов о порядке составления и предоставления годовой бюджетной отчетности (далее по тексту БО).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составления и предоставления главными администраторами средств местного бюджета в финансовый орган годовой бюджетной отчетности нарушений п.4,п.6 и п.9 Инструкции «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Минфина РФ от 28.12.2010 N 191н (далее – Инструкция № 191н) не установле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. Оценка состава форм годовой бюджетной отчетности главных администраторов средств местного бюджета, их соответствие требованиям нормативных правовых актов РФ, Краснодарского края 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Состав и формы отчетов бюджетной отчетности определены пунктом 11. Инструкция № 191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ой, состава форм годовой бюджетной отчетности главных администраторов средств местного бюджета, установлено соответствие представленных форм бюджетной отчетность пункту 11.1. Инструкция № 191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ценкой соответствия форм годовой бюджетной отчетность требованиям  нормативно правовых актов РФ, Краснодарского края и муниципального образования нарушений не установл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Анализ полноты отражения в годовой бюджетной отчетности главных администраторов средств местного бюджета поступлений в бюдж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сверки данных «Отчета по поступлениям и выбытиям» Отдела № 45 Управления Федерального казначейства по Краснодарскому краю на 01.01.2017 г. и данных годовой бюджетной отчетности главных администраторов средств местного бюджета на предмет полноты отражения  поступлений в бюджет отклонений не установле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4.Анализ полноты отражения в годовой бюджетной отчетности главных администраторов средств местного бюджета расходов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сверки данных «Отчета по поступлениям и выбытиям» Отдела № 45 Управления Федерального казначейства по Краснодарскому краю на 01.01.2017 г. и данных годовой бюджетной отчетности главных администраторов средств местного бюджета на предмет полноты отражения  расходов бюджетных средств отклонений не установле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гласованности в различных отчетных формах одноименных показателей годовой бюджетной отчетности главных администраторов средст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веркой годовой бюджетной отчетности главных администраторов средств бюджета муниципального образования на предмет соответствия контрольных соотношений ее показателей нарушений не установлен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.Оценка достоверности и информативности показателей годовой БО главных администраторов средств М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верки показа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Сводной бюджетной росписи  бюджета поселения на 2016 год с формами годовой бюджетной отчетности (ф. 0503127, ф. 0503128) главных администраторов средств местного бюджета, на предмет полноты отражения  утвержденных бюджетных назначений - отклонений не установле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«Отчета по поступлениям и выбытиям» Отдела № 45 Управления Федерального казначейства по Краснодарскому краю на 01.01.2017г. с формами годовой бюджетной отчетности (ф. 0503125, ф. 0503127, ф. 0503128) главных администраторов средств местного бюджета, на предмет полноты отражения поступлений и выбытия бюджетных средств через финансовый орган -  отклонений не установлено;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й об исполнении расходной чести местного бюджета в 2016 году, отраженных в приложении № 4 «Расходы местного бюджета по целевым статьям  (муниципальным программам Новоленинского сельского поселения Тимашевского района и непрограмным направлениям деятельности), группам видов расходов классификации расходов бюджета за 2016г» к Решению совета Новоленинского сельского поселения Тимашевского район «Об утверждении годового отчета об исполнении бюджета Новоленинского поселения  Тимашевского района за 2016 год» с формами годовой бюджетной отчетности (ф. 0503110, ф. 0503127, ф. 0503128)  главных администраторов средств местного бюджета на предмет полно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ия расходов бюджета -  отклонений не установлено.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провер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работа главных администраторов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финансов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средств местного бюджета представили формы годовой бюджетной отчетности в соответствии с пунктом 11.1 Инструкции 191н, перечень форм годовой бюджетной отчетности, не имеющих числовых значений, отражен в Разделе 5 Пояснительной записки (</w:t>
      </w:r>
      <w:hyperlink r:id="rId3">
        <w:r>
          <w:rPr>
            <w:rStyle w:val="InternetLink"/>
            <w:color w:val="000000"/>
            <w:sz w:val="28"/>
            <w:szCs w:val="28"/>
          </w:rPr>
          <w:t>ф. 0503160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главными администраторами средств местного бюджета соблюдается согласованность в различных отчётных формах одноименных показателей годовой бюджетной отчёт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КСП                                                                          Л.Н. Пенчу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Администрац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Совет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F702776065C8D1FDA3B4CC31243F8FEAF1762DF66908090E2CE1690CCD577BEE2000867451821B08aBL" TargetMode="External"/><Relationship Id="rId3" Type="http://schemas.openxmlformats.org/officeDocument/2006/relationships/hyperlink" Target="garantf1://12081732.50316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0:00Z</dcterms:created>
  <dc:creator>КСП</dc:creator>
  <dc:description/>
  <dc:language>en-US</dc:language>
  <cp:lastModifiedBy>AleX corporation</cp:lastModifiedBy>
  <dcterms:modified xsi:type="dcterms:W3CDTF">2017-05-15T12:30:00Z</dcterms:modified>
  <cp:revision>2</cp:revision>
  <dc:subject/>
  <dc:title/>
</cp:coreProperties>
</file>