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дарский кра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образование Белореченский рай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едняя общеобразовательная школа № 21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ницы Бжедуховск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едсовета протокол № 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1» августа 2015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пед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______________ М.Л. Халил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   основам безопасности жизне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епень обучения (класс) основное общее  10-11 класс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   134 часа.                                Уровень базов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color w:val="000000"/>
          <w:sz w:val="28"/>
          <w:szCs w:val="28"/>
        </w:rPr>
        <w:t>Касьянов Вячеслав Владимирович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 на основа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й программы  по «Основам безопасности жизнедеятельности для  5-11  классов» (основная школа, средняя (полная школа):под редакцией Смирнова А.Т.,      Хренникова Б.О, соответствующей федеральному компоненту Государственного образовательного стандарта (утвержден приказом Минобразования РФ №1089 от 05 марта 2004 года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ПОЯСНИТЕЛЬНАЯ ЗАПИС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основам  безопасности жизнедеятельности для 8-9 классов на 2015 - 2016 учебный год  составлена на основе авторской программы  под редакцией  </w:t>
      </w:r>
      <w:r>
        <w:rPr>
          <w:rFonts w:cs="Times New Roman" w:ascii="Times New Roman" w:hAnsi="Times New Roman"/>
          <w:b/>
          <w:sz w:val="24"/>
          <w:szCs w:val="24"/>
        </w:rPr>
        <w:t>А.Т.Смирнов. Издательство Просвещение 2011 год,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требования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компонента государственного образовательного стандарта по основам безопасности жизнедеятельности, утвержденного Приказом Министерства образования РФ№ 1039 от 05. 03. 2004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й примерной программы основного общего образования по основам безопасности жизнедеятельности, созданной на основе Федерального компонента государственного образовательного стандар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П 2004, утвержденного Приказом Министерства образования РФ № 1312 от 09. 03. 2004г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ы общеобразовательных учреждений «Основы безопасности жизнедеятельности» Комплексная программа под ред. А.Т. Смирнова, М.: Просвещение, 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right="4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  </w:t>
      </w:r>
      <w:r>
        <w:rPr>
          <w:rFonts w:cs="Times New Roman" w:ascii="Times New Roman" w:hAnsi="Times New Roman"/>
          <w:sz w:val="24"/>
          <w:szCs w:val="24"/>
        </w:rPr>
        <w:t>Стратегии национальной безопасности Российской Фе</w:t>
        <w:softHyphen/>
        <w:t>дерации до 2020 г. (утверждена Указом Президента Россий</w:t>
        <w:softHyphen/>
        <w:t>ской Федерации от 12 мая 2009 г. № 537);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атегии государственной антинаркотической поли</w:t>
        <w:softHyphen/>
        <w:t>тики Российской Федерации до 2020 г. (утверждена Ука</w:t>
        <w:softHyphen/>
        <w:t>зом Президента Российской Федерации от 9 июня 2010 г. № 690), а также на Требованиях к результатам освоения основной образовательной программы основного общего об</w:t>
        <w:softHyphen/>
        <w:t>разования, представленной в федеральном государственном образовательном стандарте общего образования второго поко</w:t>
        <w:softHyphen/>
        <w:t>л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Normal"/>
        <w:shd w:fill="FFFFFF" w:val="clear"/>
        <w:spacing w:before="0" w:after="0"/>
        <w:ind w:left="10" w:right="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опросы обеспечения безопасности стали одной из насущных потребностей каждого человека, об</w:t>
        <w:softHyphen/>
        <w:t>щества и государства.</w:t>
      </w:r>
    </w:p>
    <w:p>
      <w:pPr>
        <w:pStyle w:val="Normal"/>
        <w:shd w:fill="FFFFFF" w:val="clear"/>
        <w:ind w:right="1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тегии национальной безопасности Российской Фе</w:t>
        <w:softHyphen/>
        <w:t>дерации до 2020 г. отмечено: «В условиях глобализации про</w:t>
        <w:softHyphen/>
        <w:t>цессов мирового развития, международных политических и экономических отношений, формирующих новые угрозы и риски для развития личности, общества и государства, Рос</w:t>
        <w:softHyphen/>
        <w:t>сия в качестве гаранта благополучного национального разви</w:t>
        <w:softHyphen/>
        <w:t>тия переходит к новой государственной политике в области национальной безопасности».</w:t>
      </w:r>
    </w:p>
    <w:p>
      <w:pPr>
        <w:pStyle w:val="Normal"/>
        <w:shd w:fill="FFFFFF" w:val="clear"/>
        <w:ind w:left="10" w:right="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одрастающего поколения россиян в области безопасности жизнедеятельности должна основываться на комплексном подходе к формированию у подростков совре</w:t>
        <w:softHyphen/>
        <w:t>менного уровня культуры безопасности, индивидуальной сис</w:t>
        <w:softHyphen/>
        <w:t>темы здорового образа жизни, антиэкстремистского мышле</w:t>
        <w:softHyphen/>
        <w:t>ния и антитеррористического поведения.</w:t>
      </w:r>
    </w:p>
    <w:p>
      <w:pPr>
        <w:pStyle w:val="Normal"/>
        <w:shd w:fill="FFFFFF" w:val="clear"/>
        <w:ind w:left="5" w:right="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курс «Основы безопасности жизнедеятельности» в основной школе строится так, чтобы были достигнуты сле</w:t>
        <w:softHyphen/>
        <w:t>дующ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993" w:right="1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е поведение учащихся в чрезвычайных ситуа</w:t>
        <w:softHyphen/>
        <w:t>циях природного, техногенного и социального характе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993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аждым учащимся важности сбережения и защиты личного здоровья как индивидуальной и обществен</w:t>
        <w:softHyphen/>
        <w:t>ной цен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993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учащимися ценностей гражданского общества: прав человека, правового государства, ценностей семьи, спра</w:t>
        <w:softHyphen/>
        <w:t>ведливости судов и ответственности вла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экстремистское мышление и антитеррористическое поведение учащихся, в том числе нетерпимость к действи</w:t>
        <w:softHyphen/>
        <w:t>ям и влияниям, представляющим угрозу для жизни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43" w:hanging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е отношение учащихся к приёму психоак</w:t>
        <w:softHyphen/>
        <w:t>тивных веществ, в том числе наркоти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3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учащихся к нравственному са</w:t>
        <w:softHyphen/>
        <w:t>мосовершенствованию.</w:t>
      </w:r>
    </w:p>
    <w:p>
      <w:pPr>
        <w:pStyle w:val="Normal"/>
        <w:shd w:fill="FFFFFF" w:val="clear"/>
        <w:ind w:right="34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стижение этих целей обеспечивается решением таких учебны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модели безопасного поведе</w:t>
        <w:softHyphen/>
        <w:t>ния в повседневной жизни, в транспортной среде и в чрез</w:t>
        <w:softHyphen/>
        <w:t>вычайных ситуациях природного, техногенного и социально</w:t>
        <w:softHyphen/>
        <w:t>го характе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5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дивидуальной системы здорового об</w:t>
        <w:softHyphen/>
        <w:t>раза жиз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5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у учащихся антиэкстремистской и антитер</w:t>
        <w:softHyphen/>
        <w:t>рористической личностной позиции и отрицательного от</w:t>
        <w:softHyphen/>
        <w:t>ношения к психоактивным веществам и асоциальному пове</w:t>
        <w:softHyphen/>
        <w:t>дению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Общая характеристика курса «Основы безопасности жизнедеятельности»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Курс предназначен дл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у учащихся основных понятий об опас</w:t>
        <w:softHyphen/>
        <w:t>ных и чрезвычайных ситуациях в повседневной жизни, об их последствиях для здоровья и жизни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и у них сознательного и ответственного отно</w:t>
        <w:softHyphen/>
        <w:t>шения к личной безопасности, безопасности окружающи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я учащимися способности сохранять жизнь и здоровье в неблагоприятных и угрожающих жизни услови</w:t>
        <w:softHyphen/>
        <w:t>ях и умения адекватно реагировать на различные опасные си</w:t>
        <w:softHyphen/>
        <w:t>туации с учётом своих возможнос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ind w:left="993" w:right="4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у учащихся антиэкстремистского и анти</w:t>
        <w:softHyphen/>
        <w:t>террористического поведения, отрицательного отношения к приёму психоактивных веществ, в том числе наркотиков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Место учебного курса «Основы безопасности жизнедеятельности»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учебном плане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48" w:right="19" w:firstLine="567"/>
        <w:rPr/>
      </w:pPr>
      <w:r>
        <w:rPr>
          <w:rFonts w:cs="Times New Roman" w:ascii="Times New Roman" w:hAnsi="Times New Roman"/>
          <w:sz w:val="24"/>
          <w:szCs w:val="24"/>
        </w:rPr>
        <w:t>Курс «Основы безопасности жизнедеятельности» изучает</w:t>
        <w:softHyphen/>
        <w:t>ся с 8 по 9 класс из расчёта 1 ч в неделю для каждой парал</w:t>
        <w:softHyphen/>
        <w:t>лели (всего 68 ч).</w:t>
      </w:r>
    </w:p>
    <w:p>
      <w:pPr>
        <w:pStyle w:val="Normal"/>
        <w:shd w:fill="FFFFFF" w:val="clear"/>
        <w:ind w:left="5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органов, осуществляющих управление в сфере образования, курс «Основы безопасности жизнедеятельности» может изучаться как обязательный предмет с 5 по 9 класс, что и предусмотрено в рабочей программе и учебниках под редакцией А. Т. Смирнова.</w:t>
      </w:r>
    </w:p>
    <w:p>
      <w:pPr>
        <w:pStyle w:val="Normal"/>
        <w:shd w:fill="FFFFFF" w:val="clear"/>
        <w:ind w:left="91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, представленное в рабочей программе, реализует </w:t>
      </w:r>
      <w:r>
        <w:rPr>
          <w:rFonts w:cs="Times New Roman" w:ascii="Times New Roman" w:hAnsi="Times New Roman"/>
          <w:iCs/>
          <w:sz w:val="24"/>
          <w:szCs w:val="24"/>
        </w:rPr>
        <w:t>второй вариант планирования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</w:t>
        <w:softHyphen/>
        <w:t>ложенный в сборнике «Примерные программы по учеб</w:t>
        <w:softHyphen/>
        <w:t>ным предметам. Основы безопасности жизнедеятельности. 5—9 классы» (М.: Просвещение, 2011). Этот вариант предлагается для рабочей программы при изучении предмета в 8— 9 классах из расчёта 1 ч в неделю (всего 68).</w:t>
      </w:r>
    </w:p>
    <w:p>
      <w:pPr>
        <w:pStyle w:val="Normal"/>
        <w:shd w:fill="FFFFFF" w:val="clear"/>
        <w:ind w:left="7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используется материал учебников предметной ли</w:t>
        <w:softHyphen/>
        <w:t>нии под редакцией А. Т. Смирнова, 5—9 классы.</w:t>
      </w:r>
    </w:p>
    <w:p>
      <w:pPr>
        <w:pStyle w:val="Normal"/>
        <w:shd w:fill="FFFFFF" w:val="clear"/>
        <w:ind w:left="77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4. Содержание учебного предмета «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ы безопасности жизне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Normal"/>
        <w:shd w:fill="FFFFFF" w:val="clear"/>
        <w:ind w:left="77" w:firstLine="567"/>
        <w:jc w:val="center"/>
        <w:rPr/>
      </w:pPr>
      <w:r>
        <w:rPr/>
        <w:t>8 класс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560"/>
        <w:gridCol w:w="166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раздел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 те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 (уроков) в авторской программ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 (уроков)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й  программ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безопасности личности, общества и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комплекс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дорог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водоем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и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техногенного характера и их послед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щита населения РФ от Ч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от чрезвычайных ситу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шиты населения  от ЧС техног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медицинских знаний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ого образа жизн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right="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right="25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и его составляющ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ZA"/>
              </w:rPr>
              <w:t>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неотложных состоя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ind w:left="7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8 класс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дуль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Основы безопасности личности, общества и государства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. Основы комплексной безопасности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.</w:t>
      </w:r>
      <w:r>
        <w:rPr>
          <w:rFonts w:cs="Times New Roman" w:ascii="Times New Roman" w:hAnsi="Times New Roman"/>
          <w:b/>
          <w:sz w:val="24"/>
          <w:szCs w:val="24"/>
        </w:rPr>
        <w:t xml:space="preserve"> Пожарная безопасность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ы в жилых и общественных зданиях, их возможные последствия. Основные причины возникновения пожаров в жилых и общественных зданиях. Влияние «человеческого фактора» на причины возникновения пожаров. Соблюдение мер пожарной безопасности в быту. Права и обязанности граждан в области пожарной безопасности. Правила безопасного поведения при пожаре в жилом или общественном здании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.</w:t>
      </w:r>
      <w:r>
        <w:rPr>
          <w:rFonts w:cs="Times New Roman" w:ascii="Times New Roman" w:hAnsi="Times New Roman"/>
          <w:b/>
          <w:sz w:val="24"/>
          <w:szCs w:val="24"/>
        </w:rPr>
        <w:t xml:space="preserve"> Безопасность на дорогах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дорожно-транспортного травматизма. Организация дорожного движения. Правила безопасного поведения на дорогах пешеходов и пассажиров. Общие обязанности водителя. Правила безопасного поведения на дороге велосипедиста и водителя мопеда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3.</w:t>
      </w:r>
      <w:r>
        <w:rPr>
          <w:rFonts w:cs="Times New Roman" w:ascii="Times New Roman" w:hAnsi="Times New Roman"/>
          <w:b/>
          <w:sz w:val="24"/>
          <w:szCs w:val="24"/>
        </w:rPr>
        <w:t xml:space="preserve"> Безопасность на водоемах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емы. Особенности состояния водоемов в различное время года. Соблюдение правил безопасности при купании в оборудованных и необорудованных местах. Безопасный отдых у воды. Оказание само- и взаимопомощи терпящим бедствие на воде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4.</w:t>
      </w:r>
      <w:r>
        <w:rPr>
          <w:rFonts w:cs="Times New Roman" w:ascii="Times New Roman" w:hAnsi="Times New Roman"/>
          <w:b/>
          <w:sz w:val="24"/>
          <w:szCs w:val="24"/>
        </w:rPr>
        <w:t xml:space="preserve"> Экология и безопасность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рязнение окружающей природной среды понятие о предельно допустимых концентрациях загрязняющих веществ. Мероприятия, проводимые на защите здоровье населения в местах с неблагоприятной экологической обстановкой.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5.</w:t>
      </w:r>
      <w:r>
        <w:rPr>
          <w:rFonts w:cs="Times New Roman" w:ascii="Times New Roman" w:hAnsi="Times New Roman"/>
          <w:b/>
          <w:sz w:val="24"/>
          <w:szCs w:val="24"/>
        </w:rPr>
        <w:t xml:space="preserve"> Чрезвычайные ситуации техногенного характера и их последств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нятия о чрезвычайной ситуации техногенного характера. Классификация чрезвычайных ситуаций техногенного характера по типам и видам их возникновения. Потенциально опасные объекты экономики. Потенциальные опасности и действия в случае их наступ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шленные аварии с выбросом опасных химических веществ. Химически опасные объекты производства. Аварийно химически опасные вещества (АХОВ), их характеристика и поражающие факторы Пожары и взрывы, их характеристика, пожаро- и взрывоопасные объекты. Последствия пожаров на взрывоопасных объектах эконом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динамические аварии: характеристика, причины, последствия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I. Защита населения РФ от ЧС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6.</w:t>
      </w:r>
      <w:r>
        <w:rPr>
          <w:rFonts w:cs="Times New Roman" w:ascii="Times New Roman" w:hAnsi="Times New Roman"/>
          <w:b/>
          <w:sz w:val="24"/>
          <w:szCs w:val="24"/>
        </w:rPr>
        <w:t xml:space="preserve"> Обеспечение защиты населения от чрезвычайных ситуаций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диационной безопасности населения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химической защиты населения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защиты населения от последствий аварий на взрывопожароопасных объектах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защиты населения от последствий аварий на гидротехнических сооружениеях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7.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изация защиты населения от чрезвычайных ситуаций техногенного характера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повещения населения о чрезвычайных ситуациях техногенного характера. Организация защиты населения при авариях на радиационных и химически опасных объектах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дуль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ы медицинских знаний 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дорового образа жизни 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Основы здорового образа жизни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8.</w:t>
      </w:r>
      <w:r>
        <w:rPr>
          <w:rFonts w:cs="Times New Roman" w:ascii="Times New Roman" w:hAnsi="Times New Roman"/>
          <w:b/>
          <w:sz w:val="24"/>
          <w:szCs w:val="24"/>
        </w:rPr>
        <w:t xml:space="preserve"> Здоровый образ жизни и его составляющие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о здоровье и здоровом образе жизни. Индивидуальное здоровье человека, его физическая и духовная сущность. Репродуктивное здоровье как общая составляющая здоровья человека и общества. Здоровый образ жизни и безопасность, основные составляющие здорового образа жизни. Здоровый образ жизни как необходимое условие сохранения и укрепления здоровья человека и общества и обеспечения их безопасности. Влияние окружающей природной среды на здоровье человека. Вредные привычки и их профилактика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Основы медицинских знаний и оказания первой помощи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9.</w:t>
      </w:r>
      <w:r>
        <w:rPr>
          <w:rFonts w:cs="Times New Roman" w:ascii="Times New Roman" w:hAnsi="Times New Roman"/>
          <w:b/>
          <w:sz w:val="24"/>
          <w:szCs w:val="24"/>
        </w:rPr>
        <w:t xml:space="preserve"> Первая помощь при неотложных состояниях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щая характеристика различных повреждений и их последствия для здорового человека. Средства оказания первой помощи. Правила оказания первой помощи при отравлениях АХОВ, травмах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9 класс:</w:t>
      </w:r>
    </w:p>
    <w:p>
      <w:pPr>
        <w:pStyle w:val="Normal"/>
        <w:shd w:fill="FFFFFF" w:val="clear"/>
        <w:spacing w:before="0" w:after="0"/>
        <w:ind w:left="38" w:right="67"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1667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те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и тем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 (уроков) в авторск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 (уроков)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й  программ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безопасности личности, общества и государст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комплексной безопас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России в современном мир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природного и техногенного характера  и национальная безопасность  Росс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й комплекс проблем безопасности социального характера и национальная безопасность Росс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личной безопасности при угрозе террористического ак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а населения РФ от Ч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е основы по защите населения страны от чрезвычайных ситуаций мирного и военного времен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, проводимые в РФ по защите населения от ЧС мирного и военного времен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орьбы с терроризмом и наркобизнесом в Российской Федер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медицинских знаний и здорового образа жизн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разрушающие репродуктивное здоровь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сохранения и укрепления репродуктивного здоров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 и оказание первой помощ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первой медицинской помощ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дуль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Основы безопасности личности, общества и государства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. Основы комплексной безопасности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.</w:t>
      </w:r>
      <w:r>
        <w:rPr>
          <w:rFonts w:cs="Times New Roman" w:ascii="Times New Roman" w:hAnsi="Times New Roman"/>
          <w:b/>
          <w:sz w:val="24"/>
          <w:szCs w:val="24"/>
        </w:rPr>
        <w:t xml:space="preserve"> Национальная безопасность России в современном мире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национальной безопасности России – система взглядов на обеспечение безопасности личности, общества и государства от внешних и внутренних угроз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циональной  безопасности России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й терроризм – угроза национальной безопасности России. Меры, принимаемые в государстве по противодействию терроризму. Рекомендации специалистов по действиям населения при угрозе теракта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етика и ее значение для жизнедеятельности человека. Перспективы развития ядерной энергетики в Российской Федерации и безопасность населения. Обеспечение личной безопасности при проживании в местах с повышенным радиационным фоном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Чрезвычайные ситуации природного и техногенного характера и национальная безопасность  России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С и их классификация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С природного характера и их последствия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С техногенного характера и их причины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гроза военной безопасности России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овременный комплекс проблем безопасности социального характера и национальная безопасность России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4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еспечение личной безопасности при угрозе террористического акта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I. Защита населения РФ от ЧС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онные основы по защите населения страны от чрезвычайных ситуаций мирного и военного времени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диная государственная система предупреждения и ликвидации чрезвычайных ситуаций (РСЧС)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жданская оборона как составная часть национальной безопасности и обороноспособности страны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ЧС России – федеральный орган управления в области защиты населения и территорий от ЧС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6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ные мероприятия, проводимые в РФ по защите населения от ЧС мирного и военного времени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и прогнозирование ЧС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ая защита населения от ЧС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ение и эвакуация населения в условиях ЧС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о-спасательные и другие неотложные работы в очагах поражения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7.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изация борьбы с терроризмом и наркобизнесом в Российской Федерации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ы медицинских знаний и здорового образа жизни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ы здорового образа жизни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ы здорового образа жизни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доровье человека как индивидуальная, так и общественная ценность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доровый образ жизни и его составляющие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продуктивное здоровье населения и национальная безопасность России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9.</w:t>
      </w:r>
      <w:r>
        <w:rPr>
          <w:rFonts w:cs="Times New Roman" w:ascii="Times New Roman" w:hAnsi="Times New Roman"/>
          <w:b/>
          <w:sz w:val="24"/>
          <w:szCs w:val="24"/>
        </w:rPr>
        <w:t xml:space="preserve"> Факторы, разрушающие репродуктивное здоровье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ние половые связи и их последствия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и, передаваемые половым путем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ВИЧ-инфекции и СПИДе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0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авовые основы сохранения и укрепления репродуктивного здоровья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 и семья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и здоровый образ жизни человека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семейного права в РФ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ы медицинских знаний и оказание первой помощи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казание первой медицинской помощи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ая помощь при массовых поражениях (практическое занятие по плану преподавателя).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вая помощь при передозировке в приеме психоактивных веществ.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4" w:right="48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4" w:right="48" w:firstLine="56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6. Тематическое планирование.</w:t>
      </w:r>
    </w:p>
    <w:p>
      <w:pPr>
        <w:pStyle w:val="Normal"/>
        <w:shd w:fill="FFFFFF" w:val="clear"/>
        <w:spacing w:before="0" w:after="0"/>
        <w:ind w:left="34" w:right="48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hd w:fill="FFFFFF" w:val="clear"/>
        <w:spacing w:before="0" w:after="0"/>
        <w:ind w:left="34" w:right="48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1134"/>
        <w:gridCol w:w="85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темы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безопасности личности, общества и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комплекс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доро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водое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и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техногенного характера и их послед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щита населения РФ от Ч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от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шиты населения  от ЧС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медицинских знаний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и его составля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ZA"/>
              </w:rPr>
              <w:t>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неотложных состоя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250" w:right="-1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4" w:right="48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4" w:right="48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  <w:t>9 класс: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98"/>
        <w:gridCol w:w="942"/>
        <w:gridCol w:w="90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тем</w:t>
            </w:r>
          </w:p>
        </w:tc>
        <w:tc>
          <w:tcPr>
            <w:tcW w:w="6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безопасности личности, общества и государ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комплексной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России в современном мир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природного и техногенного характера  и национальная безопасность  Росс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й комплекс проблем безопасности социального характера и национальная безопасность Росс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личной безопасности при угрозе террористического ак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а населения РФ от Ч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е основы по защите населения страны от чрезвычайных ситуаций мирного и военного време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, проводимые в РФ по защите населения от ЧС мирного и военного време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орьбы с терроризмом и наркобизнесом в Российской Федераци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медицинских знаний и здорового образа жиз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, разрушающие репродуктивное здоровь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сохранения и укрепления репродуктивного здоровь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 и оказание первой помощ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первой медицинской помощ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>7. Описание учебно-методического и материально-технического обеспечения образовательной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 А. Т.   Основы безопасности жизнедеятельности: 8 кл.: учеб. для общеобразоват. учреждений / А. Т. Смирнов, Б.О. Хренников; под ред. А. Т. Смирнова. — М.: Просвещение, 2013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 А. Т.   Основы безопасности жизнедеятельности: 9 кл.: учеб. для общеобразоват. учреждений / А. Т. Смирнов, Б. О. Хренников; под ред. А. Т. Смирнова. — М.: Просвещение, 2013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 А. Т. Основы безопасности жизнедеятельности: 5—9 кл.: поурочные разработки / А. Т. Смирнов, Б. О. Хренников; под ред. А. Т. Смирнова. — М.: Просвещение, 2010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оризм — ты под прицелом: пособие для учащихся. — М.: Просвещение, 2011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ОБЖ предназначен для проведения занятий с учащимися по курсу, самостоятельной подготовки школьников, а также проведения кружковой (факультативной) работы во внеурочное время. Он должен включать класс, в котором проводятся занятия по курсу и дисциплине, а также лаборантскую комнату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размещаются средства оснащения, необходимые для доведения до учащихся общей информации по разделам и темам курса и дисциплины, научно-практическим достижениям в области безопасности жизнедеятельности, а также средства, используемые в процессе проведения текущих занятий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ами оснащения кабинета Основы безопасности жизнедеятельности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ая литерату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рограммного обучения и контроля зна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, муляжи, модел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ажёр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ды, плакат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ндивидуальной защит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визуальные пособия.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Учебно-методическая литерату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рмативно-правовые документы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id="2"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Российской Федер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кодекс Российской Федер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национальной безопасности РФ до 2020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гражданской обороне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б образовани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радиационной безопасности населен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пожарной безопасност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безопасности дорожного движен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противодействии терроризму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противодействии экстремистской деятельности»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иодические изд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шивки журналов и газет «Гражданская защита», «Основы безопасности жизнедеятельности», «Служба спасения 01», «Спасатель» и др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ая литера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е для учителя «Обучение правилам дорожного движения. 5—9 класс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е для учителя «Основы безопасности жизнедеятельности. Методические рекомендации. 5—11 класс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е для учителя «Основы безопасности жизнедеятельности. Поурочные разработки. 5—9 класс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е для учащихся «Дорожное движение. Безопасность пешеходов, пассажиров, водителей. 5—9 класс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я для учащихся о противодействии терроризму и экстремистской деятель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ля системы дополнительного образования детей «Безопасность дорожного движен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для учащихся «Основы безопасности жизнедеятельност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 по основам безопасности жизнедеятельности для учащихся 5—9 классов1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образовательные издания (ЭОИ) по предмету ОБЖ на магнитных и оптических носителях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ехнические средства обуч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компьют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 лазерны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ор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D-пле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D-рекорд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оскоп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проектор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 настенный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едства программного обучения и контроля зна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программы и пособия по учебному разделу «Гражданская оборона и защита от чрезвычайных ситуаций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программы и пособия по учебному разделу «Основы медицинских знаний и правила оказания первой помощ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ая энциклопедия по действиям населения в чрезвычайных ситуация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е учебное пособие «Безопасность на улицах и дорогах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игровая программа «Как Иван-царевич подземного змея победил» (действия в сейсмоопасных районах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обучающая программа «Действия при авариях на химически опасных объектах»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4. Тренажё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т-тренажёр «Гош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ы-тренажёры для искусственного дых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томы-тренажёры искусственной вентиляции лёгких и наружного массажа серд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5. Стенды, плакаты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ая государственная система предупреждения и ликвидации чрезвычайных ситуаций (РСЧС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на улицах и дорог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миногенные ситу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я, оползни, сели, обвалы, ураганы, бури, смерч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при землетрясения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ы, взрыв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ения и затопл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ие терроризму и экстремизму в Российской Федер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личной безопасности при угрозе террористического ак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е основы противодействия наркотизму в Российской Федерации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ы (демонстрационные таблицы с методическими рекомендациями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зна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ая безопаснос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в бы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личной безопасности в криминогенных ситуация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й отдых на природ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е ситуации в природных условия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на вод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чрезвычайных ситуаций по характеру источника возникнов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и чрезвычайных ситуаций природного и техногенного характера по масштабу их распространения и тяжести последств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при землетрясен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при наводнен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при аварии на радиационно опасном объект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при аварии на химически опасном объект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помощь при массовых поражения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ранспортировки пострадавши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дорожного движ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ая   оборона   и    защита   от   чрезвычайных ситуац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медицинских знаний и правила оказания первой помощ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6. Средства индивидуальной защиты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защиты дых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но-марлевые повяз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ираторы (типа ШБ-1 и т. п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огазы (типа ГП-7, ПДФ-7, ИП-4М и т. п.)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защиты кож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трующие СЗК (типа КИП-8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лирующие СЗК (типа КИХ-5 и т. п.) 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е имущество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чка индивидуальная (типа АИ-2 и т. п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ы перевязочные (типа ППИ и т. п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ы    противохимические    индивидуальные    (типа ИПП-8, ИПП-11 и т. п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ки и комплекты медицинского имущества для оказания первой помощ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т марлевый медицинский нестерильный, размер 7 м х 14 см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т марлевый медицинский нестерильный, размер 5 м х 10 см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а медицинская компрессн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ынка медицинская (перевязочная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язка медицинская большая стерильн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язка медицинская малая стерильн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авка безопасн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а проволочная (лестничная) для ног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а проволочная (лестничная) для рук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а фанерная длиной 1 м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гут кровоостанавливающий эластичны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екен-тренажёр для реанимационных мероприят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а транспортная Дитерихса для нижних конечностей (модернизированная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лки санитарны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 нарукавного Красного Крес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мка медицинская носилочн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г Красного Креста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7. Аудиовизуальные пособия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видеофильмы на цифровых носителя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учащихся по сигналам ГО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ндивидуальной защи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коллективной защиты (убежища, укрытия, порядок устройства простейшего укрытия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динамические авар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е существование человека в природных условия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лзни, сели, обвал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ганы, бури, смерч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одн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и торфяные пожа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безопаснос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на улицах и дорог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на вод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на природ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в быту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 при ситуации криминогенного характе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при землетрясения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при угрозе возникновения взрыв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помощь при травм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помощь при кровотечения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помощь при перелом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помощь при ожог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огнетушителей и правила пользования и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шоковые и реанимационные меропри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е привычк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ланируемые результаты изучения курса «Основы безопасности жизнедеятельности»: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результате изучения основ безопасности жи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едеятельности  выпускник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должен знать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bCs/>
          <w:w w:val="9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тенциальные опасности природного, тех</w:t>
        <w:softHyphen/>
      </w:r>
      <w:r>
        <w:rPr>
          <w:rFonts w:cs="Times New Roman" w:ascii="Times New Roman" w:hAnsi="Times New Roman"/>
          <w:sz w:val="24"/>
          <w:szCs w:val="24"/>
        </w:rPr>
        <w:t>ногенного и социального характера, наиболее ча</w:t>
        <w:softHyphen/>
        <w:t>сто возникающие в повседневной жизни, их воз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можные последствия и правила личной безопас</w:t>
      </w:r>
      <w:r>
        <w:rPr>
          <w:rFonts w:cs="Times New Roman" w:ascii="Times New Roman" w:hAnsi="Times New Roman"/>
          <w:spacing w:val="-5"/>
          <w:sz w:val="24"/>
          <w:szCs w:val="24"/>
        </w:rPr>
        <w:t>ности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сновные виды активного отдыха в природ</w:t>
        <w:softHyphen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ных условиях и правила личной безопасности </w:t>
      </w:r>
      <w:r>
        <w:rPr>
          <w:rFonts w:cs="Times New Roman" w:ascii="Times New Roman" w:hAnsi="Times New Roman"/>
          <w:spacing w:val="4"/>
          <w:sz w:val="24"/>
          <w:szCs w:val="24"/>
        </w:rPr>
        <w:t>при активном отдыхе в природных условиях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законодательную и нормативно-правовую </w:t>
      </w:r>
      <w:r>
        <w:rPr>
          <w:rFonts w:cs="Times New Roman" w:ascii="Times New Roman" w:hAnsi="Times New Roman"/>
          <w:sz w:val="24"/>
          <w:szCs w:val="24"/>
        </w:rPr>
        <w:t xml:space="preserve">базу Российской Федерации по обеспечению безопасности личности, общества и государства от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нешних и внутренних угроз и по организации </w:t>
      </w:r>
      <w:r>
        <w:rPr>
          <w:rFonts w:cs="Times New Roman" w:ascii="Times New Roman" w:hAnsi="Times New Roman"/>
          <w:spacing w:val="5"/>
          <w:sz w:val="24"/>
          <w:szCs w:val="24"/>
        </w:rPr>
        <w:t>борьбы с терроризмом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наиболее часто возникающие чрезвычай</w:t>
        <w:softHyphen/>
      </w:r>
      <w:r>
        <w:rPr>
          <w:rFonts w:cs="Times New Roman" w:ascii="Times New Roman" w:hAnsi="Times New Roman"/>
          <w:spacing w:val="1"/>
          <w:sz w:val="24"/>
          <w:szCs w:val="24"/>
        </w:rPr>
        <w:t>ные ситуации природного, техногенного и  соци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ального характера, их последствия и классиф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ацию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сновные виды террористических актов, их </w:t>
      </w:r>
      <w:r>
        <w:rPr>
          <w:rFonts w:cs="Times New Roman" w:ascii="Times New Roman" w:hAnsi="Times New Roman"/>
          <w:spacing w:val="4"/>
          <w:sz w:val="24"/>
          <w:szCs w:val="24"/>
        </w:rPr>
        <w:t>цели и способы осуществления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правила поведения при угрозе террорис</w:t>
        <w:softHyphen/>
      </w:r>
      <w:r>
        <w:rPr>
          <w:rFonts w:cs="Times New Roman" w:ascii="Times New Roman" w:hAnsi="Times New Roman"/>
          <w:spacing w:val="3"/>
          <w:sz w:val="24"/>
          <w:szCs w:val="24"/>
        </w:rPr>
        <w:t>тического акта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государственную политику противодей</w:t>
        <w:softHyphen/>
      </w:r>
      <w:r>
        <w:rPr>
          <w:rFonts w:cs="Times New Roman" w:ascii="Times New Roman" w:hAnsi="Times New Roman"/>
          <w:spacing w:val="5"/>
          <w:sz w:val="24"/>
          <w:szCs w:val="24"/>
        </w:rPr>
        <w:t>ствия наркотизму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основные меры по профилактике наркомании.</w:t>
      </w:r>
    </w:p>
    <w:p>
      <w:pPr>
        <w:pStyle w:val="Style18"/>
        <w:spacing w:before="280" w:after="0"/>
        <w:rPr>
          <w:b/>
          <w:b/>
        </w:rPr>
      </w:pPr>
      <w:r>
        <w:rPr>
          <w:b/>
        </w:rPr>
        <w:t>должен уметь: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едвидеть возникновение наиболее час</w:t>
        <w:softHyphen/>
        <w:t>то встречающихся опасных ситуаций по их ха</w:t>
      </w:r>
      <w:r>
        <w:rPr>
          <w:rFonts w:cs="Times New Roman" w:ascii="Times New Roman" w:hAnsi="Times New Roman"/>
          <w:spacing w:val="6"/>
          <w:sz w:val="24"/>
          <w:szCs w:val="24"/>
        </w:rPr>
        <w:t>рактерным признакам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принимать решения и грамотно действо</w:t>
        <w:softHyphen/>
      </w:r>
      <w:r>
        <w:rPr>
          <w:rFonts w:cs="Times New Roman" w:ascii="Times New Roman" w:hAnsi="Times New Roman"/>
          <w:sz w:val="24"/>
          <w:szCs w:val="24"/>
        </w:rPr>
        <w:t>вать, обеспечивая личную безопасность при воз</w:t>
      </w:r>
      <w:r>
        <w:rPr>
          <w:rFonts w:cs="Times New Roman" w:ascii="Times New Roman" w:hAnsi="Times New Roman"/>
          <w:spacing w:val="5"/>
          <w:sz w:val="24"/>
          <w:szCs w:val="24"/>
        </w:rPr>
        <w:t>никновении чрезвычайных ситуаций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 xml:space="preserve">действовать при угрозе возникновения </w:t>
      </w:r>
      <w:r>
        <w:rPr>
          <w:rFonts w:cs="Times New Roman" w:ascii="Times New Roman" w:hAnsi="Times New Roman"/>
          <w:spacing w:val="2"/>
          <w:sz w:val="24"/>
          <w:szCs w:val="24"/>
        </w:rPr>
        <w:t>террористического акта, соблюдая правила лич</w:t>
        <w:softHyphen/>
        <w:t>ной безопасности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пользоваться средствами индивидуальной </w:t>
      </w:r>
      <w:r>
        <w:rPr>
          <w:rFonts w:cs="Times New Roman" w:ascii="Times New Roman" w:hAnsi="Times New Roman"/>
          <w:spacing w:val="5"/>
          <w:sz w:val="24"/>
          <w:szCs w:val="24"/>
        </w:rPr>
        <w:t>и коллективной защиты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оказывать первую медицинскую помощь </w:t>
      </w:r>
      <w:r>
        <w:rPr>
          <w:rFonts w:cs="Times New Roman" w:ascii="Times New Roman" w:hAnsi="Times New Roman"/>
          <w:spacing w:val="3"/>
          <w:sz w:val="24"/>
          <w:szCs w:val="24"/>
        </w:rPr>
        <w:t>при неотложных состояниях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10"/>
          <w:sz w:val="24"/>
          <w:szCs w:val="24"/>
          <w:u w:val="single"/>
        </w:rPr>
        <w:t>Кроме того, учащиеся должны уметь при</w:t>
        <w:softHyphen/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>менять полученные знания и умения в практи</w:t>
      </w:r>
      <w:r>
        <w:rPr>
          <w:rFonts w:cs="Times New Roman" w:ascii="Times New Roman" w:hAnsi="Times New Roman"/>
          <w:spacing w:val="12"/>
          <w:sz w:val="24"/>
          <w:szCs w:val="24"/>
          <w:u w:val="single"/>
        </w:rPr>
        <w:t xml:space="preserve">ческой деятельности и повседневной жизни 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>д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еспечения личной безопасности в различ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х опасных и чрезвычайных ситуациях природ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ного, техногенного и социального характе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ктивного отдыха в природных услови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казания первой медицинской помощи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радавшим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я норм здорового образа жизн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ы  контрол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работы, тестовые зад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а оценки достижений учащихся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тестовые задания оцениваются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авильный ответ – 1 балл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сутствие ответа или неправильный ответ – 0 баллов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ивания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» - менее 25% правильных ответов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3» - от 25% до 50% правильных ответов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4» - от 50% до 75% правильных отве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5» - от 75% и более правильных отве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ценка устных ответов учащегос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 оценивается отметкой «5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если учащий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зложил материал грамотным языком в определенной логической последовательности, точно используя терминолог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твечал самостоятельно без наводящих вопросов уч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зможны одна – две неточности при освещении второстепенных вопросов или выкладках, которые учащийся легко исправил по замечанию уч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 оценивается отметкой «4»,</w:t>
      </w:r>
      <w:r>
        <w:rPr>
          <w:rFonts w:cs="Times New Roman" w:ascii="Times New Roman" w:hAnsi="Times New Roman"/>
          <w:sz w:val="24"/>
          <w:szCs w:val="24"/>
        </w:rPr>
        <w:t xml:space="preserve"> если: он удовлетворяет в основном требованиям на отметку «5», но при этом имеет один из недостатк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 изложении допущены небольшие пробелы, не исказившие общего содержания отв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опущены один или два недочета при освещении содержания ответа, исправленные по замечанию учител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опущена ошибка или более двух недочетов при освещении второстепенных вопросов, легко исправленные по замечанию уч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3» ставится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 к математической подготовки обучающегося»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мелись затруднения или допущены ошибки в определении понятий, исправленные после нескольких  вопрос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2» ставится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е раскрыто основное содержание учебного материал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наружено незнание или непонимание учащимся большей или наибольшей части материала;</w:t>
      </w:r>
    </w:p>
    <w:p>
      <w:pPr>
        <w:pStyle w:val="Normal"/>
        <w:shd w:fill="FFFFFF" w:val="clear"/>
        <w:spacing w:before="0" w:after="0"/>
        <w:ind w:left="1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заседания методического объединения  учителей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8.08.2015 г. № 1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А.В. Конох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Л.Н Макиенк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08.2015 год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я к программ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и подготовке к занятиям во всех классах используется другая популярная литература на данную тему, различные плакаты, видеофильмы, мультимедийные презентац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понятия курс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втономное существ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— нахождение человека в слож</w:t>
        <w:softHyphen/>
        <w:t>ных природных условиях, когда исключена или ограничена по</w:t>
        <w:softHyphen/>
        <w:t>мощь от людей и отсутствует возможность использования привыч</w:t>
        <w:softHyphen/>
        <w:t>ных достижений, обслуживающих систему жизнеобеспечения че</w:t>
        <w:softHyphen/>
        <w:t>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ействия по выживанию </w:t>
      </w:r>
      <w:r>
        <w:rPr>
          <w:rFonts w:cs="Times New Roman" w:ascii="Times New Roman" w:hAnsi="Times New Roman"/>
          <w:color w:val="000000"/>
          <w:sz w:val="24"/>
          <w:szCs w:val="24"/>
        </w:rPr>
        <w:t>— преодоление психических стрес</w:t>
        <w:softHyphen/>
        <w:t>сов, проявление изобретательности, находчивости, умелое ис</w:t>
        <w:softHyphen/>
        <w:t>пользование аварийного снаряжения и подручных средств при</w:t>
        <w:softHyphen/>
        <w:t xml:space="preserve">родной среды, обеспечение потребностей организма в пище и воде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резвычайная ситуация (ЧС) </w:t>
      </w:r>
      <w:r>
        <w:rPr>
          <w:rFonts w:cs="Times New Roman" w:ascii="Times New Roman" w:hAnsi="Times New Roman"/>
          <w:color w:val="000000"/>
          <w:sz w:val="24"/>
          <w:szCs w:val="24"/>
        </w:rPr>
        <w:t>— крупномасштабная опасная или экстремальная ситуация, в результате которой на объекте (территории) нарушаются условия нормальной жизнедеятельно</w:t>
        <w:softHyphen/>
        <w:t>сти большого количества людей или создается угроза их жизни и здоровью, наносится ущерб имуществу населения, народному хо</w:t>
        <w:softHyphen/>
        <w:t>зяйству и окружающей сре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резвычайные ситуации криминогенного характ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Жертва преступ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— человек, пострадавший от рук пре</w:t>
        <w:softHyphen/>
        <w:t>ступ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онная безопас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>— комплекс действий, на</w:t>
        <w:softHyphen/>
        <w:t>правленных на сохранение в тайне сведений о человеке, его обра</w:t>
        <w:softHyphen/>
        <w:t>зе жизни и действиях, имуществе и доходах, которые могут пред</w:t>
        <w:softHyphen/>
        <w:t>ставлять интерес для преступников, мошенников, религиозных сек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минальный </w:t>
      </w:r>
      <w:r>
        <w:rPr>
          <w:rFonts w:cs="Times New Roman" w:ascii="Times New Roman" w:hAnsi="Times New Roman"/>
          <w:color w:val="000000"/>
          <w:sz w:val="24"/>
          <w:szCs w:val="24"/>
        </w:rPr>
        <w:t>— преступный, относящийся к преступлени</w:t>
        <w:softHyphen/>
        <w:t>ям, уголовн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ступник </w:t>
      </w:r>
      <w:r>
        <w:rPr>
          <w:rFonts w:cs="Times New Roman" w:ascii="Times New Roman" w:hAnsi="Times New Roman"/>
          <w:color w:val="000000"/>
          <w:sz w:val="24"/>
          <w:szCs w:val="24"/>
        </w:rPr>
        <w:t>— человек, совершающий преступл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ступ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— действие, нарушающее закон (Уголовный кодекс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олпа </w:t>
      </w:r>
      <w:r>
        <w:rPr>
          <w:rFonts w:cs="Times New Roman" w:ascii="Times New Roman" w:hAnsi="Times New Roman"/>
          <w:color w:val="000000"/>
          <w:sz w:val="24"/>
          <w:szCs w:val="24"/>
        </w:rPr>
        <w:t>— массовое скопление людей, наиболее опасное явле</w:t>
        <w:softHyphen/>
        <w:t>ние городской жиз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игналы оповещения населения при возникновении чрезвы</w:t>
        <w:softHyphen/>
        <w:t>чайных ситуаций (Ч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Внимание всем!» </w:t>
      </w:r>
      <w:r>
        <w:rPr>
          <w:rFonts w:cs="Times New Roman" w:ascii="Times New Roman" w:hAnsi="Times New Roman"/>
          <w:color w:val="000000"/>
          <w:sz w:val="24"/>
          <w:szCs w:val="24"/>
        </w:rPr>
        <w:t>— сигнал органов управления ГОЧС при оповещении населения о возникновении или угрозе возникнове</w:t>
        <w:softHyphen/>
        <w:t>ния чрезвычайной ситуации или нападения вероятного противни</w:t>
        <w:softHyphen/>
        <w:t>ка. По сигналу «Внимание всем!» надо немедленно включить теле</w:t>
        <w:softHyphen/>
        <w:t>визор, радиоприемник, репродуктор радиотрансляционной сети и слушать сообщение местных органов власти и органов ГОЧС о случившемся и порядке действ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Воздушная тревога!» </w:t>
      </w:r>
      <w:r>
        <w:rPr>
          <w:rFonts w:cs="Times New Roman" w:ascii="Times New Roman" w:hAnsi="Times New Roman"/>
          <w:color w:val="000000"/>
          <w:sz w:val="24"/>
          <w:szCs w:val="24"/>
        </w:rPr>
        <w:t>— сигнал штаба противовоздушной обороны, применявшийся в годы Великой Отечественной войны и позже до создания РСЧ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ПХР (войсковой прибор химической разведки) </w:t>
      </w:r>
      <w:r>
        <w:rPr>
          <w:rFonts w:cs="Times New Roman" w:ascii="Times New Roman" w:hAnsi="Times New Roman"/>
          <w:color w:val="000000"/>
          <w:sz w:val="24"/>
          <w:szCs w:val="24"/>
        </w:rPr>
        <w:t>— прибор для обнаружения и определения примерной концентрации актив</w:t>
        <w:softHyphen/>
        <w:t>ных химических отравляющих веществ в воздухе, на местности, на сооружениях, в пище и в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зиметр </w:t>
      </w:r>
      <w:r>
        <w:rPr>
          <w:rFonts w:cs="Times New Roman" w:ascii="Times New Roman" w:hAnsi="Times New Roman"/>
          <w:color w:val="000000"/>
          <w:sz w:val="24"/>
          <w:szCs w:val="24"/>
        </w:rPr>
        <w:t>— прибор для определения индивидуальных доз об</w:t>
        <w:softHyphen/>
        <w:t>лучения (ДП-70МП, ИД-11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нтгенометр-радиометр </w:t>
      </w:r>
      <w:r>
        <w:rPr>
          <w:rFonts w:cs="Times New Roman" w:ascii="Times New Roman" w:hAnsi="Times New Roman"/>
          <w:color w:val="000000"/>
          <w:sz w:val="24"/>
          <w:szCs w:val="24"/>
        </w:rPr>
        <w:t>— прибор для определения уровня радиации на местности и зараженности различных объектов и по</w:t>
        <w:softHyphen/>
        <w:t>верхностей (ДП-5В, ИМД-5, ДП-ЗБ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редства индивидуальной защиты кожных покровов </w:t>
      </w:r>
      <w:r>
        <w:rPr>
          <w:rFonts w:cs="Times New Roman" w:ascii="Times New Roman" w:hAnsi="Times New Roman"/>
          <w:color w:val="000000"/>
          <w:sz w:val="24"/>
          <w:szCs w:val="24"/>
        </w:rPr>
        <w:t>— сред</w:t>
        <w:softHyphen/>
        <w:t>ства, предназначенные для защиты поверхности кожи от попада</w:t>
        <w:softHyphen/>
        <w:t>ния на нее опасных для жизни и здоровья человека веще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редства индивидуальной защиты органов дых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— сред</w:t>
        <w:softHyphen/>
        <w:t>ства, предназначенные для очистки или регенерации вдыхаемого человеком воздуха от вредных примес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редства коллективной защиты </w:t>
      </w:r>
      <w:r>
        <w:rPr>
          <w:rFonts w:cs="Times New Roman" w:ascii="Times New Roman" w:hAnsi="Times New Roman"/>
          <w:color w:val="000000"/>
          <w:sz w:val="24"/>
          <w:szCs w:val="24"/>
        </w:rPr>
        <w:t>— убежища, противорадиа</w:t>
        <w:softHyphen/>
        <w:t>ционные укрытия и простейшие укры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бежища </w:t>
      </w:r>
      <w:r>
        <w:rPr>
          <w:rFonts w:cs="Times New Roman" w:ascii="Times New Roman" w:hAnsi="Times New Roman"/>
          <w:color w:val="000000"/>
          <w:sz w:val="24"/>
          <w:szCs w:val="24"/>
        </w:rPr>
        <w:t>— стационарные защитные сооружения, оборудо</w:t>
        <w:softHyphen/>
        <w:t>ванные прочными и герметичными стенами и перекрытиями, фильтровентиляционными устройствами и обеспечивающие жиз</w:t>
        <w:softHyphen/>
        <w:t>недеятельность человека на срок более 3 суток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директора по УВР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» __________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  Белорече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2 им. А.С.Пушк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елорече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КАЛЕНДАРНО-ТЕМАТИЧЕСКО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ПЛАНИРОВАНИЕ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основам безопасности жизнедеятельности</w:t>
      </w:r>
    </w:p>
    <w:p>
      <w:pPr>
        <w:pStyle w:val="Heading6"/>
        <w:spacing w:before="24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ласс  8 «А», 8 «Б», 8 «В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– организатор ОБЖ  Спирин  Андрей  Вячеславович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: всего  34 часа; в неделю 1 час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составлено на основе  рабочей программы,  разработанной  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иным А.В., утвержденной на педагогическом совете,  протокол №8 от 31.08. 2015 г.</w:t>
      </w:r>
    </w:p>
    <w:p>
      <w:pPr>
        <w:pStyle w:val="Normal"/>
        <w:tabs>
          <w:tab w:val="clear" w:pos="708"/>
          <w:tab w:val="left" w:pos="11340" w:leader="none"/>
        </w:tabs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урочное планирование 8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сновы безопасности жизнедеятельност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773" w:type="dxa"/>
        <w:jc w:val="left"/>
        <w:tblInd w:w="-1139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134"/>
        <w:gridCol w:w="4820"/>
        <w:gridCol w:w="850"/>
        <w:gridCol w:w="1134"/>
        <w:gridCol w:w="993"/>
        <w:gridCol w:w="1842"/>
      </w:tblGrid>
      <w:tr>
        <w:trPr>
          <w:tblHeader w:val="true"/>
          <w:trHeight w:val="35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, темы, урок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, темы,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орудова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</w:tr>
      <w:tr>
        <w:trPr>
          <w:tblHeader w:val="true"/>
          <w:trHeight w:val="52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6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безопасности личности, общества и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комплекс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ы в жилых и общественных зданиях, их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ожаров в повседневной жизни и организация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граждан в области пожарной безопасности. Обеспечение личной безопасности при пож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на дорог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дорожно-транспортных происшествий и травматизма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рожного движения. Обязанности пешеходов и пассажи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ист – водитель транспортного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на водое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поведение на водоемах в различное время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й отдых у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терпящим бедствие на в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я и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окружающей природной среды и здоровье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в местах с неблагоприятной экологической обстанов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ные ситуации техногенного характера и их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 техногенного характера и их классиф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>
          <w:trHeight w:val="6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и на радиационно-опасных объектах и их возможные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>
          <w:trHeight w:val="11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и на химически опасных объектах и их возможные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ы и взрывы на объектах экономики, их возможные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и на гидротехнических сооружениях, безопасность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а населения РФ от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защиты населения от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ди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химической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от последствий аварий на взрывопожароопасных объек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от последствий аварий на гидротехнических сооруж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защиты населения от чрезвычайных ситуаций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о чрезвычайных ситуациях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ац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нженерной защите населения от ЧС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медицинских знаний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 и его составляющ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о здоровье, как основной ценност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здоровье, его физическая и духовная су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ое здоровье – составная часть здоровья человека и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и профилактика основных неинфекционных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влияние на здоровь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вредных привы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и безопасность жизне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>
          <w:trHeight w:val="6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 и оказание пер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медицинская помощь при неотложных состоя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острадавшим и ее 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помощь при отравлениях аварийно химически опасными веществ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>
          <w:trHeight w:val="4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помощь при травм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.ОБЖ, плакаты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200"/>
              <w:ind w:firstLine="34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8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 ч в неделю, всего 34 ч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101"/>
        <w:gridCol w:w="3827"/>
        <w:gridCol w:w="4252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видов деятельности учащихся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Основы безопасности личности, общества и государства (23 ч)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дел  1.  Основы комплексной безопасности (16 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ая безопасность (3 ч)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жары в жилых и общественных зданиях,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причины и последствия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рофилактика пожаров в повседневной жизни и организация защиты населения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рава, обязанности и ответственность граждан в области пожарной безопасности. Обеспечение личной безопасности при пожар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ичины возникновения пожаров в жилых и общественных зданиях. Запоминают права и обязанности граждан в области пожарной безопасности в быту. Выбирают правильный алгоритм безопасного поведения при пожаре, в том числе наиболее эффективные способы предотвращения возгорания, оказания помощи младшим, престарелым и т. д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сновные мероприятия, проводимые МЧС России, по совершенствованию пожарной безопасности в стране. Составляют планы своего поведения на случай возникновения пожара в школе, дома, общественном месте (стадион, кинотеатр) и записывают их в дневник безопас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на дорогах (3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 Причины дорожно-транспортных происшествий и травматизма люд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  <w:tab/>
              <w:t>Организация дорожного движения, обязанности пешеходов и пассажи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  <w:tab/>
              <w:t>Велосипедист  —  водитель транспортного сред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ичины дорожно-транспортных происшествий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правила дорожного движения, запоминают дорожные знаки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правильные алгоритмы безопасного поведения на дорогах пешехода, пассажира, водителя велосипе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опасность на водоёмах 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ч)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Безопасное поведение на водоёмах в различных условиях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Безопасный отдых на водоёмах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Оказание помощи терпящим бедствие на вод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состояние водоемов в различное время года-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правила безопасного поведения на водоёмах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способы обеззараживания воды. Объясняют правила безопасного поведения на воде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ют в паре правила само- и взаимопомощи терпящим бедствие на вод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логия и безопасность (2 ч)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Загрязнение окружающей среды и здоровье челове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  <w:tab/>
              <w:t>Правила безопасного поведения при неблагоприятной экологической обстановк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ут в Интернете информацию об экологической обстановке в местах проживания. Анализируют состояние окружающей среды. Запоминают приёмы по защите личного здоровья в местах с неблагоприятной экологической обстановк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ные ситуации техногенного характера и их возможные последствия (5 ч)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Классификация чрезвычайных ситуаций техногенного характера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Аварии на радиационно опасных объектах и их возможные последствия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Аварии на химически опасных объектах и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возможные последствия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Пожары и взрывы на взрывопожароопасных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х экономики и их возможные последствия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Аварии на гидротехнических сооружениях и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последств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причины возникновения чрезвычайных ситуаций техногенного характера и их возможные последствия по масштабу распространения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чрезвычайные ситуации техногенного характера в соответствии с их классификацией. Составляют алгоритм своего поведения во время характерной чрезвычайной ситуации техногенного характера, возможной в регионе своего проживания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асположение потенциально опас</w:t>
              <w:softHyphen/>
              <w:t>ных объектов в районе проживания и степень исходящих от них опасностей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дел 2. Защита населения Российской Федер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 чрезвычайных ситуаций (7 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защиты населения от чрезвы</w:t>
              <w:softHyphen/>
              <w:t>чайных ситуаций (4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  <w:tab/>
              <w:t>Обеспечение радиационной безопасности</w:t>
              <w:br/>
              <w:t>нас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  <w:tab/>
              <w:t>Обеспечение химической защиты нас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  <w:tab/>
              <w:t>Обеспечение защиты населения от последствий аварий на взрывопожароопасных объект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  <w:tab/>
              <w:t>Обеспечение защиты населения от последствий аварий на гидротехнических сооружени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сновные мероприятия, прово</w:t>
              <w:softHyphen/>
              <w:t>димые в Российской Федерации, по обеспече</w:t>
              <w:softHyphen/>
              <w:t>нию радиационной безопасности населения, его химической защите и защите от последствий аварий  на  взрывопожароопасных  объектах  и гидротехнических сооружениях. Анализируют  рекомендации  специалистов  по правилам безопасного поведения в чрезвычай</w:t>
              <w:softHyphen/>
              <w:t>ных ситуациях техногенного характера. Отрабатывают в паре (в группе) правила без</w:t>
              <w:softHyphen/>
              <w:t>опасного поведения в условиях различных чрез</w:t>
              <w:softHyphen/>
              <w:t>вычайных ситуаций техногенного характе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защиты населения от чрезвы</w:t>
              <w:softHyphen/>
              <w:t>чайных   ситуаций   техногенного   характера (3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  <w:tab/>
              <w:t>Организация оповещения населения о чрезвычайных ситуациях техногенного характе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  <w:tab/>
              <w:t>Эвакуация нас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Мероприятия по инженерной защите насе</w:t>
              <w:softHyphen/>
              <w:t>ления от чрезвычайных ситуаций техногенного характе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порядок оповещения населения и организацию его эвакуации (в комплексе с дру</w:t>
              <w:softHyphen/>
              <w:t>гими мероприятиями) в условиях чрезвычайных ситуаций техногенного характера. Характеризуют основные мероприятия, прово</w:t>
              <w:softHyphen/>
              <w:t>димые в стране, по инженерной защите населе</w:t>
              <w:softHyphen/>
              <w:t>ния (укрытие людей в защитных сооружениях гражданской обороны и др.)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Основы медицинских знаний и здорового образа жизни (11 ч)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дел 4.  Основы здорового образа жизни (8 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 и его составляющие (8 ч)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Здоровье как основная ценность человека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Индивидуальное здоровье человека, его физическая, духовная и социальная сущность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Репродуктивное здоровье — составляющая здоровья человека и общества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Здоровый образ жизни как необходимое условие сохранения и укрепления здоровья человека и общества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Здоровый образ жизни и профилактика основных неинфекционных заболеваний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 Вредные привычки и их влияние на здоровье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 Профилактика вредных привычек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 Здоровый образ жизни и безопасность жизне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ют особенности индивидуального здоровья, его духовную, физическую и социальную составляющие. </w:t>
            </w:r>
          </w:p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общие понятия о репродуктивном здоровье как общей составляющей здоровья человека и общества.</w:t>
            </w:r>
          </w:p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значение здорового образа жизни для сохранения и укрепления здоровья человека и общества.</w:t>
            </w:r>
          </w:p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обственные поступки и их влияние на личное благополучие.</w:t>
            </w:r>
          </w:p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правила соблюдения норм здорового образа жизни для профилактики неинфекционных заболеваний и вредных привычек, записывают правила в дневник безопасности. </w:t>
            </w:r>
          </w:p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кратко своё понимание здоровья человека и указывают критерии, по которым можно оценить его уровень. </w:t>
            </w:r>
          </w:p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изучения раздела «Основы здорового образа жизни» пишут реферат на одну из тем, предложенных в учебник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дел 5.  Основы медицинских знаний и оказание первой помощи (3 ч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помощь при неотложных состояниях 3 ч)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Первая помощь пострадавшим и её значение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Первая помощь при отравлениях аварийно химически опасными веществами (практическое занятие)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Первая помощь при травмах (практическое занятие)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возможные последствия неотложных состояний и значение своевременного оказания первой помощи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ют в паре приёмы оказания первой помощи при отравлениях АХОВ, при травмах, при утоплении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изучения раздела «Основы медицинских знаний и оказание первой помощи» пишут реферат на одну из тем, предложенных в учебнике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директора по УВР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» __________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  Белорече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2 им. А.С.Пушк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елорече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КАЛЕНДАРНО-ТЕМАТИЧЕСКО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ПЛАНИРОВАНИЕ</w:t>
      </w:r>
    </w:p>
    <w:p>
      <w:pPr>
        <w:pStyle w:val="Normal"/>
        <w:tabs>
          <w:tab w:val="clear" w:pos="708"/>
          <w:tab w:val="left" w:pos="162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основам безопасности жизнедеятельности</w:t>
      </w:r>
    </w:p>
    <w:p>
      <w:pPr>
        <w:pStyle w:val="Heading6"/>
        <w:spacing w:before="24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ласс  9«А», 9«Б», 9«В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– организатор ОБЖ  Спирин  Андрей  Вячеславович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часов: всего  34 часа; в неделю 1 час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составлено на основе  рабочей программы,  разработанной  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иным А.В., утвержденной на педагогическом совете,  протокол №8 от 31.08. 2015 г.</w:t>
      </w:r>
    </w:p>
    <w:p>
      <w:pPr>
        <w:pStyle w:val="Normal"/>
        <w:tabs>
          <w:tab w:val="clear" w:pos="708"/>
          <w:tab w:val="left" w:pos="11340" w:leader="none"/>
        </w:tabs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урочное планирова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сновы безопасности жизнедеятельност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411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6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208"/>
        <w:gridCol w:w="4249"/>
        <w:gridCol w:w="851"/>
        <w:gridCol w:w="851"/>
        <w:gridCol w:w="239"/>
        <w:gridCol w:w="523"/>
        <w:gridCol w:w="2410"/>
        <w:gridCol w:w="265"/>
      </w:tblGrid>
      <w:tr>
        <w:trPr>
          <w:tblHeader w:val="true"/>
          <w:trHeight w:val="1075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2"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а, темы, урока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01"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а, темы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0" w:after="200"/>
              <w:ind w:hanging="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орудо-вание </w:t>
            </w:r>
          </w:p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урока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22"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01"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374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безопасности личности, общества и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комплекс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России в современном м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мир и 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.09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интересы России в современном обще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09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УКРФ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грозы национальным интересам и безопасности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.09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УКРФ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культуры безопасности  жизнедеятельности населения на национальную безопасность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.09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резвычайные ситуации природного и техногенного характера  и национальная безопасность 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и чрезвычайные ситуации, общие понятия и определения, их квалифика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.1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С природного характера, их причина и послед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1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С техногенного характера, их причина и послед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1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 xml:space="preserve">Методическая 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временный комплекс проблем безопасности социального характера и национальная безопасность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ая угроза национальной безопасности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1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ый терроризм – угроза национальной безопасности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.1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котизм и национальная безопасность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1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личной безопасности при угрозе тера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ррористических актов, их виды и способы осущест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1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угрозе террористического а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1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онные основы по защите населения страны от чрезвычайных ситуаций мирного и военно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.12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ГП, ОЗК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6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ая оборона как составная часть национальной безопасности и обороноспособности стра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12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ГП, ОЗК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ЧС России – федеральный орган управления в области защиты населения и территорий от Ч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.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мероприятия, проводимые в РФ по защите населения от ЧС мирного и военно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прогнозирование Ч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.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 защита населения от Ч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вещение и эвакуация населения в условиях ЧС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ац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.0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ые и другие неотложные работы в очагах по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.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борьбы с терроризмом и наркобизнесом в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ая и нормативно-правовая база по организации борьбы с террориз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борьбы с террориз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ком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.0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ваний и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оровье человека как индивидуальная, так и общественная ц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20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.03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оровый образ жизни и его составляющ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03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продуктивное здоровье населения и национальная безопасность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.03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оры, разрушающие репродуктивное здоров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ие половые связи и их послед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.04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и, передаваемые половым пу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04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ВИЧ-инфекции и СПИ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04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ые основы сохранения и укрепления репродуктивного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 и сем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04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здоровый образ жизни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.04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емейного права в РФ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.0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ГП, ОЗК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медицинских знаний и оказание перв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азание перв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ая помощь при массовых поражен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0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Методическая литература, учебники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 помощь при передозировке в приеме психоактивных ве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05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before="0" w:after="0"/>
              <w:ind w:hanging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 ч в неделю, всего 34 ч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242"/>
        <w:gridCol w:w="3686"/>
        <w:gridCol w:w="4252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видов деятельности учащихся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Основы безопасности личности, общества и государства (23 ч)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дел  1.  Основы комплексной безопасности (8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безопасность в России в современном мире </w:t>
            </w:r>
          </w:p>
          <w:p>
            <w:pPr>
              <w:pStyle w:val="Normal"/>
              <w:shd w:fill="FFFFFF" w:val="clear"/>
              <w:spacing w:before="0" w:after="0"/>
              <w:ind w:righ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ч)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Современный мир и Россия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Национальные интересы России в современном мире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сновные угрозы национальным интересам</w:t>
              <w:br/>
              <w:t>и безопасности России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Влияние культуры безопасности жизнедеятельности населения на национальную безопасность Ро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значение молодого поколения граждан Российской Федерации для развития нашей страны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сновные виды национальных интересов России в современном мире. Анализируют   степень   влияния   личности   на обеспечение национальной безопасности  России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значение  культуры  безопасности жизнедеятельности   населения   в   обеспечении национальной безопасности Ро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ные ситуации мирного и военного времени  и  национальная  безопасность  Рос</w:t>
              <w:softHyphen/>
              <w:t>сии (4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  <w:tab/>
              <w:t>Чрезвычайные ситуации и их классификац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  <w:tab/>
              <w:t>Чрезвычайные ситуации природного характера и их последств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  <w:tab/>
              <w:t>Чрезвычайные ситуации техногенного ха</w:t>
              <w:softHyphen/>
              <w:t>рактера и их причи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  <w:tab/>
              <w:t>Угроза военной безопасности Росс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уют   чрезвычайные   ситуации   по масштабу их распространения и тяжести послед</w:t>
              <w:softHyphen/>
              <w:t>ствий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в общих чертах чрезвычайные ситуации природного и техногенного характера, причины их возникновения и возможные по</w:t>
              <w:softHyphen/>
              <w:t>следствия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отрицательное влияние чрезвычай</w:t>
              <w:softHyphen/>
              <w:t>ных ситуаций на национальную безопасность России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влияние человеческого  фактора на безопасность личности, общества и государ</w:t>
              <w:softHyphen/>
              <w:t>ства.</w:t>
            </w:r>
          </w:p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уществующие (внешние и внутрен</w:t>
              <w:softHyphen/>
              <w:t>ние) угрозы национальной безопасности Рос</w:t>
              <w:softHyphen/>
              <w:t>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основы по защите населе</w:t>
              <w:softHyphen/>
              <w:t>ния страны от чрезвычайных ситуаций мир</w:t>
              <w:softHyphen/>
              <w:t>ного и военного времени (3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  <w:tab/>
              <w:t>Единая государственная система предупреждения  и ликвидации чрезвычайных ситуаций</w:t>
              <w:br/>
              <w:t>(РСЧС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  <w:tab/>
              <w:t>Гражданская оборона как составная часть</w:t>
              <w:br/>
              <w:t>национальной безопасности и обороноспособности стра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  <w:tab/>
              <w:t>МЧС России — федеральный орган управления в области защиты населения и территорий от чрезвычайных ситуа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ава и обязанности граждан Рос</w:t>
              <w:softHyphen/>
              <w:t>сийской Федерации в области безопасности в условиях чрезвычайных ситуаций мирного и во</w:t>
              <w:softHyphen/>
              <w:t>енного времени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сновные силы и средства РСЧС для защиты населения страны от чрезвычайных ситуаций природного и техногенного характера. Характеризуют задачи, решаемые образователь</w:t>
              <w:softHyphen/>
              <w:t>ным учреждением, по защите учащихся и пер</w:t>
              <w:softHyphen/>
              <w:t>сонала в условиях чрезвычайных ситуаций. Объясняют роль МЧС России по защите насе</w:t>
              <w:softHyphen/>
              <w:t>ления от чрезвычайных ситуаций в современных услов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 проводимые в Рос</w:t>
              <w:softHyphen/>
              <w:t>сийской Федерации, по защите населения от чрезвычайных ситуаций мирного и военного времени (4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  <w:tab/>
              <w:t>Мониторинг и прогнозирование чрезвычайных ситуац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  <w:tab/>
              <w:t>Инженерная защита населения от чрезвычайных ситуац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  <w:tab/>
              <w:t>Оповещение и эвакуация населения в условиях чрезвычайных ситуац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6" w:leader="none"/>
              </w:tabs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  <w:tab/>
              <w:t>Аварийно-спасательные и другие неотложные работы в очагах пора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сновные мероприятия,  прово</w:t>
              <w:softHyphen/>
              <w:t>димые в Российской Федерации, по защите на</w:t>
              <w:softHyphen/>
              <w:t>селения от чрезвычайных ситуаций мирного и военного времени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истему мониторинга и прогнози</w:t>
              <w:softHyphen/>
              <w:t>рования чрезвычайных ситуаций и её основные мероприятия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рациональное размещение объек</w:t>
              <w:softHyphen/>
              <w:t>тов экономики и поселений людей по терри</w:t>
              <w:softHyphen/>
              <w:t>тории страны с точки зрения обеспечения их безопасности от чрезвычайных ситуаций при</w:t>
              <w:softHyphen/>
              <w:t>родного и техногенного характера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 записывают в дневник безопасности перечень необходимых личных предметов на случай эвакуации.</w:t>
            </w:r>
          </w:p>
          <w:p>
            <w:pPr>
              <w:pStyle w:val="Normal"/>
              <w:shd w:fill="FFFFFF" w:val="clear"/>
              <w:spacing w:before="0" w:after="0"/>
              <w:ind w:left="10" w:right="5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в Интернете и средствах массовой информации  примеры   проведения   аварийно-спасательных и других неотложных работ в очаге чрезвычайной ситуации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здел 3. Противодействие терроризму и экстремизму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Российской Федерации (8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оризм и экстремизм: их причины и по</w:t>
              <w:softHyphen/>
              <w:t>следствия (2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  <w:tab/>
              <w:t>Международный терроризм  — угроза национальной безопасности Рос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  <w:tab/>
              <w:t>Виды террористической деятельности и террористических актов, их цели и способы осущест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международный терроризм как серьёзную угрозу национальной безопасности России.</w:t>
            </w:r>
          </w:p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виды террористических актов, их цели и способы осуществления.</w:t>
            </w:r>
          </w:p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собственную позицию неприятия терроризма в любых его проявлен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ая база противодействия терроризму и экстремизму в Российской Фе</w:t>
              <w:softHyphen/>
              <w:t>дерации (2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Основные  нормативно-правовые  акты  по</w:t>
              <w:br/>
              <w:t>противодействию терроризму и экстремиз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  <w:tab/>
              <w:t>Общегосударственное противодействие террориз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сновные нормативно-правовые акты противодействия экстремизму, терроризму и наркотизму.</w:t>
            </w:r>
          </w:p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основные направления по форми</w:t>
              <w:softHyphen/>
              <w:t>рованию антитеррористического поведения. Вы</w:t>
              <w:softHyphen/>
              <w:t>воды записывают в дневник безопасности. С помощью Интернета и средств массовой ин</w:t>
              <w:softHyphen/>
              <w:t>формации на конкретных примерах готовят со</w:t>
              <w:softHyphen/>
              <w:t>общение на тему «Хулиганство и вандализм — разновидности экстремизма».</w:t>
            </w:r>
          </w:p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равила своего поведения в раз</w:t>
              <w:softHyphen/>
              <w:t>личных ситуациях, чтобы не попасть в нарко</w:t>
              <w:softHyphen/>
              <w:t>тическую ловушк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основы системы противо</w:t>
              <w:softHyphen/>
              <w:t>действия  терроризму  и  наркотизму  в  Рос</w:t>
              <w:softHyphen/>
              <w:t>сийской Федерации (2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  <w:tab/>
              <w:t>Организационные основы противодействия</w:t>
              <w:br/>
              <w:t>терроризму в Российской Федер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  <w:tab/>
              <w:t>Организационные основы противодействия</w:t>
              <w:br/>
              <w:t>наркотизму в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организационные основы системы противодействия терроризму и наркотизму в Российской Федерации.</w:t>
            </w:r>
          </w:p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 примеры деятельности   Нацио</w:t>
              <w:softHyphen/>
              <w:t>нального антитеррористического комитета по обеспечению своевременной и надёжной защи</w:t>
              <w:softHyphen/>
              <w:t>ты населения от терроризма. С   помощью   Интернета  и   средств  массовой информации составляют сообщение  на тему «Деятельность Федеральной  службы  Россий</w:t>
              <w:softHyphen/>
              <w:t>ской Федерации по контролю за оборотом нар</w:t>
              <w:softHyphen/>
              <w:t>котиков» России (ФСКН России)» и её поло</w:t>
              <w:softHyphen/>
              <w:t>жительные результаты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10" w:right="5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личной безопасности при угро</w:t>
              <w:softHyphen/>
              <w:t>зе теракта и профилактика наркозависимости (2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  <w:tab/>
              <w:t>Правила поведения при угрозе террористи</w:t>
              <w:softHyphen/>
              <w:t>ческого ак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  <w:tab/>
              <w:t>Профилактика наркозависим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екомендации специалистов по безопасному поведению при угрозе теракта. Вырабатывают   отрицательное   отношение   к приёму наркотиков.</w:t>
            </w:r>
          </w:p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изучения раздела пишут реферат на одну из тем, предложенных в учебнике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Основы медицинских знаний и здорового образа жизни (11 ч)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дел 4.  Основы здорового образа жизни (9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  — условие благополучия человека (3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  <w:tab/>
              <w:t>Здоровье человека как индивидуальная, так</w:t>
              <w:br/>
              <w:t>и общественная ценн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  <w:tab/>
              <w:t>Здоровый образ жизни и его составляющ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  <w:tab/>
              <w:t>Репродуктивное здоровье населения и  национальная безопасность Ро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здоровье как полное физическое, духовное и социальное благополучие. Анализируют взаимосвязь индивидуального и общественного здоровья.</w:t>
            </w:r>
          </w:p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 влияние репродуктивного здоровья на национальную безопасность Рос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оры, разрушающие репродуктивное здо</w:t>
              <w:softHyphen/>
              <w:t>ровье (3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  <w:tab/>
              <w:t>Ранние половые связи и их последств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  <w:tab/>
              <w:t>Инфекции,  передаваемые   половым   путё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  <w:tab/>
              <w:t>Понятия о ВИЧ-инфекции и СПИД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сновные факторы, разрушаю</w:t>
              <w:softHyphen/>
              <w:t>щие репродуктивное здоровье (ранние половые связи, инфекции, передаваемые половым путём, ВИЧ-инфекция),   анализируют   профилактику заражения ИПП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ые основы сохранения  и укрепления репродуктивного здоровья (3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  <w:tab/>
              <w:t>Брак и семь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  <w:tab/>
              <w:t>Семья и здоровый образ жизни челове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  <w:tab/>
              <w:t>Основы семейного права в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основы  семейного права  в  Рос</w:t>
              <w:softHyphen/>
              <w:t>сийской Федерации.</w:t>
            </w:r>
          </w:p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взаимосвязь  семьи  и  здорового образа жизни в жизнедеятельности личности и общества.</w:t>
            </w:r>
          </w:p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 особенности  семейно-брачных отношений в Российской Федерации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дел 5.  Основы медицинских знаний и оказание первой помощи (2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первой помощи (2 ч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229" w:leader="none"/>
              </w:tabs>
              <w:autoSpaceDE w:val="false"/>
              <w:spacing w:lineRule="auto" w:line="240"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массовых поражени</w:t>
              <w:softHyphen/>
              <w:t>ях (практическое занятие по плану преподава</w:t>
              <w:softHyphen/>
              <w:t>теля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229" w:leader="none"/>
              </w:tabs>
              <w:autoSpaceDE w:val="false"/>
              <w:spacing w:lineRule="auto" w:line="240"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передозировке в при</w:t>
              <w:softHyphen/>
              <w:t>ёме психоактивных веществ</w:t>
            </w:r>
          </w:p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ют в паре приёмы в оказании пер</w:t>
              <w:softHyphen/>
              <w:t>вой помощи при массовых поражениях населе</w:t>
              <w:softHyphen/>
              <w:t>ния и при передозировке в приёме психоактив</w:t>
              <w:softHyphen/>
              <w:t>ных веществ, различные способы транспорти</w:t>
              <w:softHyphen/>
              <w:t>ровки пострадавших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spacing w:before="0" w:after="200"/>
        <w:ind w:righ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numFmt w:val="bullet"/>
      <w:lvlText w:val="♦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12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284"/>
      <w:jc w:val="both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(2)_"/>
    <w:basedOn w:val="Style10"/>
    <w:qFormat/>
    <w:rPr>
      <w:rFonts w:ascii="Franklin Gothic Demi" w:hAnsi="Franklin Gothic Demi" w:cs="Franklin Gothic Demi"/>
      <w:shd w:fill="FFFFFF" w:val="clear"/>
    </w:rPr>
  </w:style>
  <w:style w:type="character" w:styleId="3">
    <w:name w:val="Основной текст (3)_"/>
    <w:basedOn w:val="Style10"/>
    <w:qFormat/>
    <w:rPr>
      <w:rFonts w:ascii="Georgia" w:hAnsi="Georgia" w:cs="Georgia"/>
      <w:b/>
      <w:bCs/>
      <w:sz w:val="19"/>
      <w:szCs w:val="19"/>
      <w:shd w:fill="FFFFFF" w:val="clear"/>
    </w:rPr>
  </w:style>
  <w:style w:type="character" w:styleId="4">
    <w:name w:val="Основной текст (4)_"/>
    <w:basedOn w:val="Style10"/>
    <w:qFormat/>
    <w:rPr>
      <w:rFonts w:ascii="Georgia" w:hAnsi="Georgia" w:cs="Georgia"/>
      <w:b/>
      <w:bCs/>
      <w:i/>
      <w:iCs/>
      <w:sz w:val="19"/>
      <w:szCs w:val="19"/>
      <w:shd w:fill="FFFFFF" w:val="clear"/>
    </w:rPr>
  </w:style>
  <w:style w:type="character" w:styleId="1">
    <w:name w:val="Основной текст Знак1"/>
    <w:basedOn w:val="Style10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Style12">
    <w:name w:val="Основной текст + Полужирный"/>
    <w:basedOn w:val="1"/>
    <w:qFormat/>
    <w:rPr>
      <w:rFonts w:ascii="Georgia" w:hAnsi="Georgia" w:cs="Georgia"/>
      <w:b/>
      <w:bCs/>
      <w:sz w:val="19"/>
      <w:szCs w:val="19"/>
    </w:rPr>
  </w:style>
  <w:style w:type="character" w:styleId="31">
    <w:name w:val="Основной текст (3) + Не полужирный"/>
    <w:basedOn w:val="3"/>
    <w:qFormat/>
    <w:rPr/>
  </w:style>
  <w:style w:type="character" w:styleId="41">
    <w:name w:val="Основной текст (4) + Не полужирный"/>
    <w:basedOn w:val="4"/>
    <w:qFormat/>
    <w:rPr/>
  </w:style>
  <w:style w:type="character" w:styleId="11">
    <w:name w:val="Основной текст + 11"/>
    <w:basedOn w:val="1"/>
    <w:qFormat/>
    <w:rPr>
      <w:i/>
      <w:iCs/>
    </w:rPr>
  </w:style>
  <w:style w:type="character" w:styleId="12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40">
    <w:name w:val="Font Style40"/>
    <w:basedOn w:val="Style10"/>
    <w:qFormat/>
    <w:rPr>
      <w:rFonts w:ascii="Arial" w:hAnsi="Arial" w:cs="Arial"/>
      <w:b/>
      <w:bCs/>
      <w:sz w:val="18"/>
      <w:szCs w:val="18"/>
    </w:rPr>
  </w:style>
  <w:style w:type="character" w:styleId="InternetLink">
    <w:name w:val="Hyperlink"/>
    <w:basedOn w:val="Style10"/>
    <w:rPr>
      <w:strike w:val="false"/>
      <w:dstrike w:val="false"/>
      <w:color w:val="557C2B"/>
      <w:u w:val="none"/>
    </w:rPr>
  </w:style>
  <w:style w:type="character" w:styleId="Appleconvertedspace">
    <w:name w:val="apple-converted-space"/>
    <w:basedOn w:val="Style10"/>
    <w:qFormat/>
    <w:rPr/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Верхний колонтитул Знак"/>
    <w:basedOn w:val="Style10"/>
    <w:qFormat/>
    <w:rPr>
      <w:rFonts w:eastAsia="Times New Roman" w:cs="Calibri"/>
      <w:sz w:val="22"/>
      <w:szCs w:val="22"/>
    </w:rPr>
  </w:style>
  <w:style w:type="character" w:styleId="Style15">
    <w:name w:val="Нижний колонтитул Знак"/>
    <w:basedOn w:val="Style10"/>
    <w:qFormat/>
    <w:rPr>
      <w:rFonts w:eastAsia="Times New Roman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420" w:after="180"/>
      <w:jc w:val="center"/>
    </w:pPr>
    <w:rPr>
      <w:rFonts w:ascii="Franklin Gothic Demi" w:hAnsi="Franklin Gothic Demi" w:eastAsia="Calibri" w:cs="Franklin Gothic Dem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30" w:before="0" w:after="0"/>
      <w:ind w:firstLine="340"/>
      <w:jc w:val="both"/>
    </w:pPr>
    <w:rPr>
      <w:rFonts w:ascii="Georgia" w:hAnsi="Georgia" w:eastAsia="Calibri" w:cs="Georgia"/>
      <w:b/>
      <w:bCs/>
      <w:sz w:val="19"/>
      <w:szCs w:val="19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0" w:after="0"/>
      <w:ind w:firstLine="340"/>
      <w:jc w:val="both"/>
    </w:pPr>
    <w:rPr>
      <w:rFonts w:ascii="Georgia" w:hAnsi="Georgia" w:eastAsia="Calibri" w:cs="Georgia"/>
      <w:b/>
      <w:bCs/>
      <w:i/>
      <w:iCs/>
      <w:sz w:val="19"/>
      <w:szCs w:val="19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284"/>
      <w:contextualSpacing/>
      <w:jc w:val="both"/>
    </w:pPr>
    <w:rPr>
      <w:rFonts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  <w:ind w:firstLine="284"/>
      <w:jc w:val="both"/>
    </w:pPr>
    <w:rPr>
      <w:rFonts w:eastAsia="Calibri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5:16:00Z</dcterms:created>
  <dc:creator>Андрей</dc:creator>
  <dc:description/>
  <cp:keywords/>
  <dc:language>en-US</dc:language>
  <cp:lastModifiedBy>Школа</cp:lastModifiedBy>
  <cp:lastPrinted>2015-11-26T08:23:00Z</cp:lastPrinted>
  <dcterms:modified xsi:type="dcterms:W3CDTF">2015-11-26T04:23:00Z</dcterms:modified>
  <cp:revision>19</cp:revision>
  <dc:subject/>
  <dc:title/>
</cp:coreProperties>
</file>