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ое 15 – ти дневное меню разработано для питания детей школьного возраста с 12 лет и старше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завтрак, обед и полдник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завтрака – 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%, обеда – 3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>%, полдника – 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рецептур блюд и кулинарных изделий кухонь народов России для предприятий общественного питания / Под ред. проф. А.Т. Васюковой. - М.: Издательско-торговая корпорация "Дашков и К°"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внесения его в суп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</w:t>
      </w:r>
      <w:r>
        <w:rPr>
          <w:rFonts w:cs="Arial" w:ascii="Arial" w:hAnsi="Arial"/>
          <w:sz w:val="22"/>
          <w:szCs w:val="22"/>
          <w:lang w:val="ru-RU"/>
        </w:rPr>
        <w:t>180</w:t>
      </w:r>
      <w:r>
        <w:rPr>
          <w:rFonts w:cs="Arial" w:ascii="Arial" w:hAnsi="Arial"/>
          <w:sz w:val="22"/>
          <w:szCs w:val="22"/>
        </w:rPr>
        <w:t>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ячие блюда (супы, соусы, напитки) при раздаче должны иметь температуру не ниже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</w:rPr>
        <w:t xml:space="preserve"> °C, вторые блюда и гарниры - не ниже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5 °C, холодные супы, напитки - не выше 14 °C, компоты- не ниже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С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60 минут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жую зелень, закладывают в блюда </w:t>
      </w:r>
      <w:r>
        <w:rPr>
          <w:sz w:val="22"/>
          <w:szCs w:val="22"/>
          <w:lang w:val="ru-RU"/>
        </w:rPr>
        <w:t>перед</w:t>
      </w:r>
      <w:r>
        <w:rPr>
          <w:sz w:val="22"/>
          <w:szCs w:val="22"/>
        </w:rPr>
        <w:t xml:space="preserve"> раздач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53:00Z</dcterms:created>
  <dc:creator>Лариса</dc:creator>
  <dc:description/>
  <dc:language>en-US</dc:language>
  <cp:lastModifiedBy>kuzmi</cp:lastModifiedBy>
  <cp:lastPrinted>2020-11-11T10:25:00Z</cp:lastPrinted>
  <dcterms:modified xsi:type="dcterms:W3CDTF">2025-05-14T08:02:25Z</dcterms:modified>
  <cp:revision>37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F4808C0B4DA59071E080E52F2413_12</vt:lpwstr>
  </property>
  <property fmtid="{D5CDD505-2E9C-101B-9397-08002B2CF9AE}" pid="3" name="KSOProductBuildVer">
    <vt:lpwstr>1049-12.2.0.20795</vt:lpwstr>
  </property>
</Properties>
</file>