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борник рецептур блюд 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улинарных изделий, 1996 г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№ 2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Извлечение</w:t>
      </w:r>
    </w:p>
    <w:p>
      <w:pPr>
        <w:pStyle w:val="Normal"/>
        <w:shd w:fill="FFFFFF" w:val="clear"/>
        <w:tabs>
          <w:tab w:val="clear" w:pos="720"/>
          <w:tab w:val="left" w:pos="7780" w:leader="none"/>
          <w:tab w:val="right" w:pos="9358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сход соли и специй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и приготовлении блюд и издел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559"/>
        <w:gridCol w:w="1418"/>
      </w:tblGrid>
      <w:tr>
        <w:trPr>
          <w:trHeight w:val="259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ю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специй</w:t>
            </w:r>
          </w:p>
        </w:tc>
      </w:tr>
      <w:tr>
        <w:trPr>
          <w:trHeight w:val="509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ль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авровый лист, г</w:t>
            </w:r>
          </w:p>
        </w:tc>
      </w:tr>
      <w:tr>
        <w:trPr>
          <w:trHeight w:val="2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</w:rPr>
              <w:t>Холодные блюда  (на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порцию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—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1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000000"/>
              </w:rPr>
              <w:t>Супы (на 1000 г)'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—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>
          <w:trHeight w:val="3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    из     овощей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(варка) на 1 л в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26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  из  круп   (на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1 кг крупы)</w:t>
            </w:r>
          </w:p>
        </w:tc>
      </w:tr>
      <w:tr>
        <w:trPr>
          <w:trHeight w:val="24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речневая каша:</w:t>
            </w:r>
          </w:p>
        </w:tc>
      </w:tr>
      <w:tr>
        <w:trPr>
          <w:trHeight w:val="1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рассыпчатая из ядриц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вязк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шенная каш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рассыпчат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вязк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исовая каш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рассыпчат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вязк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ловая каш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рассыпчат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 —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вязк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всяная каша вязка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анная  каша  вязка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курузная каш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рассыпчат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вязк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   из    бобовых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(на 1  порцию отварных бобов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—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6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  из   макаронных изделий  (в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на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кг изде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</w:rPr>
              <w:t>. Блюда   из   яиц   (на 1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8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из творога  (на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1 кг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9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   из    рыбы   и морепродуктов  (на 1 порц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10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  из   мяса   (на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1 порцию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1. </w:t>
            </w:r>
            <w:r>
              <w:rPr>
                <w:rFonts w:cs="Arial" w:ascii="Arial" w:hAnsi="Arial"/>
                <w:b/>
                <w:bCs/>
                <w:color w:val="000000"/>
              </w:rPr>
              <w:t>Блюда из  сельскохозяйственной       птицы (на 1 порц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—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Норма закладки соли в молочных супах — 6 г на </w:t>
      </w:r>
      <w:r>
        <w:rPr>
          <w:rFonts w:cs="Arial" w:ascii="Arial" w:hAnsi="Arial"/>
          <w:b/>
          <w:color w:val="000000"/>
        </w:rPr>
        <w:t>1000 г.</w:t>
      </w:r>
      <w:r>
        <w:rPr>
          <w:rFonts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3:00Z</dcterms:created>
  <dc:creator>Лариса</dc:creator>
  <dc:description/>
  <cp:keywords/>
  <dc:language>en-US</dc:language>
  <cp:lastModifiedBy>admin</cp:lastModifiedBy>
  <cp:lastPrinted>2010-04-20T11:21:00Z</cp:lastPrinted>
  <dcterms:modified xsi:type="dcterms:W3CDTF">2017-02-22T09:11:00Z</dcterms:modified>
  <cp:revision>4</cp:revision>
  <dc:subject/>
  <dc:title>Приложение -----</dc:title>
</cp:coreProperties>
</file>