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12 до 18 лет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горячий завтра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ля завтрака – 25 %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еню содержит информацию о количественном составе блюд, энергетической и пищевой цен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ключая содержание витаминов и минеральных веществ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6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 в бульоне в течение 5-7 минут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раздачи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220-2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вареные колбасы, сардельки и сосиски варят не менее 5 минут после закип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6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75 °C, вторые блюда и гарниры - не ниже 65 °C, холодные супы, напитки - не выше 14 °C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30 минут.</w:t>
      </w:r>
    </w:p>
    <w:p>
      <w:pPr>
        <w:pStyle w:val="ConsPlusNormal"/>
        <w:widowControl/>
        <w:spacing w:before="60" w:after="60"/>
        <w:ind w:firstLine="540"/>
        <w:jc w:val="both"/>
        <w:rPr/>
      </w:pPr>
      <w:r>
        <w:rPr>
          <w:sz w:val="22"/>
          <w:szCs w:val="22"/>
        </w:rPr>
        <w:t>Свежую зелень, закладывают в блюда во время раздач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 овощи (кукуруза, зеленый горошек) для приготовления салатов использовать после термической обработк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, не являющимися закусочными консервам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7:53:00Z</dcterms:created>
  <dc:creator>Лариса</dc:creator>
  <dc:description/>
  <cp:keywords/>
  <dc:language>en-US</dc:language>
  <cp:lastModifiedBy>Мария</cp:lastModifiedBy>
  <cp:lastPrinted>2020-11-11T10:25:00Z</cp:lastPrinted>
  <dcterms:modified xsi:type="dcterms:W3CDTF">2021-08-05T09:56:00Z</dcterms:modified>
  <cp:revision>27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