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29.06. 2022 г.  № 4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территории Поселкового сельского поселения Тимашевского района» на 2021-2023 годы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ового сельского поселения Тимашевского района» на 2021-2023 годы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селкового сельского поселения Тимашевского района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Поселкового сельского поселения Тимашевского района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ремонт и организация уличного освещения населенных пунктов Поселкового сельского поселения, в т.ч. организация дополнительного освещения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рганизация содержания мест захорон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ой среды проживания на территории посел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ирование и развитие организации прочих мероприятий по благоустройству территории посел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но-сметной документации и контрольный надзор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документации по визуализации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тротуаров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площадь скошенной, убранной территории мест захоронения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скашивания сорной растительност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ГСМ для покоса сорной растительности, работы трактора по уборке территор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количество приобретенного инвентаря и оборудования необходимого для уборки территории поселения, запасных частей для  ремонта трактор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количество разработанной документации по визуализ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тяженность отремонтированного тротуар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тяженность обустроенных тротуар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тяженность электросетей, подлежащих ремонту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установленных уличных спортивных воркаут комплекс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ощадь территории, подлежащей аккарицидной обработк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проведенных технических надзор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проведенных лабораторных испытаний.</w:t>
            </w:r>
          </w:p>
        </w:tc>
      </w:tr>
      <w:tr>
        <w:trPr>
          <w:trHeight w:val="129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Этапы реализации муниципальной программы не предусмотрены.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реализации муниципальной программы 2021 - 2023 год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 из местного бюджета  составит 4 885,4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2021 год – 3 350,0 тыс. рубл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 2022 год – 953,5 тыс. 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2023 год – 581,9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 поселении проводилась целенаправленная работа по благоустройству и озеленению населенных пунктов.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и озеленения территории поселения имеется ряд не решенных проблем, на решение которых и направлена данная муниципальная пр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 – целевой подход к решению проблем благоустройства необходим, так как без полной комплексной системы благоустройства Поселков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позволит добиться сосредоточения средств на решение поставленных задач, а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средств на текущий ремонт отдельных элементов благоустро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является основой для реализации мероприятий по благоустройству территории Поселкового сель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ых мероприятий по существующей муниципальной программе на территории поселения появится качественное содержание существующих объектов благоустройства, что является одной из главных задач настоящ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язательными мероприятиями всех программ по благоустройству является санитарная очистка территории сельского поселения. В настоящее время санитарно-эпидемиологическая обстановка в сельском поселении не позволяет прекращать работу по сбору и вывозу твердых бытовых отходов, крупно –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любого населенного пункта является негативное отношение некоторых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ешением этой проблемы, возможно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монт уличного освещения населенных пунктов Поселкового сельского поселения;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рганизация содержания мест захорон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 создание эстетичного вида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учшения экологической обстановки на территории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оздание комфортной среды проживания на территории поселения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- стимулирование и развитие организации прочих мероприятий по благоустройству территори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бор и вывоз бытовых отходов и мус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2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2"/>
        <w:gridCol w:w="3420"/>
        <w:gridCol w:w="1440"/>
        <w:gridCol w:w="480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«Содержание и уборка территории кладбищ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ar475"/>
            <w:bookmarkEnd w:id="4"/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о площади скошенной, убранной территории, на основании актов выполненных работ в соответствии с муниципальными контрактами, договорам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анитарное содержание территории поселения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кашивания сорной растительност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о площади скошенной, убранной территории, на основании актов выполненных работ в соответствии с муниципальными контрактами, договорам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иобретенного инвентаря и оборудования необходимого для уборки территории поселения, запасных частей для  ремонта тракт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из расхода инвентаря, оборудования, запчастей на основании накладных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иобретаемых основных средств (косилок, кусторезо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из количества приобретаемого основного оборудования для косьбы сорняков, на основании накладных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разработанных проектно-сметной документац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разработанной проектно-сметной документацией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разработанной документации по визуализ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разработанной документации по визуализаци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отремонтированных тротуа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женностью отремонтированных тротуаров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установленных уличных спортивных воркаут комплекс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установленных уличных спортивных воркаут комплексов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лощадь территории, подлежащей аккарицидной обработке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лощадью обработанной территори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оведенных технических надзо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проведенных технических надзоров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оведенных лабораторных испыт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проведенных лабораторных испытаний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обретение ГСМ для покоса сорной растительности, работы трактора по уборке территории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из расхода дизтоплива на основании накладных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«Ремонт уличного освещения на территории  посел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линий электросетей, подлежащих ремо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на основании актов выполненных работ в соответствии с муниципальными контрактами, договорами.</w:t>
            </w:r>
          </w:p>
        </w:tc>
      </w:tr>
    </w:tbl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 1 к муниципальной программе.</w:t>
      </w:r>
    </w:p>
    <w:p>
      <w:pPr>
        <w:pStyle w:val="Normal1"/>
        <w:spacing w:lineRule="auto" w:line="240" w:before="0" w:after="0"/>
        <w:ind w:left="0" w:righ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рок реализации муниципальной программы - 2021-2023 годы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ется следующие основные мероприятия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1: Содержание и уборка территории кладбищ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содержание  кладбищ и прилегающей к ним территории, т. е. скашивание травы,  срезка поросли, уборка от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2: Санитарное содержания  территории Поселкового сельского поселения  (сбор мусора,  скашивания сорной растительности и т.д.).</w:t>
      </w:r>
    </w:p>
    <w:p>
      <w:pPr>
        <w:pStyle w:val="Normal"/>
        <w:ind w:firstLine="6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влечение на работы наемных лиц, организаций для сбора мусора,  скашивания сорной расти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е субботников по уборке территории поселения, очищения территории от снега и льда, приобретение основных средств и материалов для наведения порядка, разработку проектно-сметной документации проекта благоустройства п. Советского, разработку документации по визуализации уличного спортивного воркаут комплекса. Также планируется обустройство тротуаров в п. Советский, установка уличного спортивного воркаут комплекса и аккарицидная обработка территории поселения. В 2022 году планируется проведение компенсационного озелен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3: Приобретение ГСМ для покоса сорной растительности, работы трактора по уборке территории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обретение ГСМ для покоса сорной растительности, работы трактора по уборке территории, по вывозу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е № 4: Ремонт уличного освещения на территории посел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ое мероприятие предусматривает финансирование мероприятий по выполнению работ по уличному освещению, в т.ч. по организации освещения,  дополнительного освещения, приобретение расходных материалов для ремон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ем финансирования программы в 2021 - 2023 годах составля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 885,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., в том числе по годам: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0"/>
        <w:gridCol w:w="2855"/>
        <w:gridCol w:w="1275"/>
        <w:gridCol w:w="1080"/>
        <w:gridCol w:w="989"/>
        <w:gridCol w:w="1038"/>
        <w:gridCol w:w="1125"/>
      </w:tblGrid>
      <w:tr>
        <w:trPr/>
        <w:tc>
          <w:tcPr>
            <w:tcW w:w="67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67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0,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5,4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мероприятия «Содержание и уборка территории кладбищ (покос сорной растительности и уборка мусора» предусмотрено средств бюджета в размере 90,0 тыс. руб. По годам реализации запланировано на 2021 год - 30,0 тыс. руб., на 2022 год - 30,0 тыс. руб., на 2023 год - 30,0 тыс. руб.  Денежные средства планируется направить на содержание кладбищ и прилегающей к ним территории Поселкового сельского поселения (скашивание травы,  срезка поросли). Сумма запланированных средств  сложилась исходя из затрат на проведение аналогичных мероприятий в 2020 году (договора возмездного оказания услуг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Санитарное содержание  территории Поселкового сельского поселения (сбор мусора, скашивания сорной растительности)  предусмотрено средств бюджета 3 551,3 тыс. руб., в том числе по годам реализации запланировано 2021 год – 2 961,1 тыс. руб., 2022 год – 230,0 тыс. руб., 2023 год – 230,0 тыс. руб. На 2021 год сумма запланированных средств сложилась исходя из затрат на проведение аналогичных мероприятий в 2020 году (договоры возмездного оказания услуг с учетом фондов). Планируется провести скашивание сорной и карантинной растительности до 51000 кв.м. ежегодно. На 2021 год  сумма сложилась на основании договоров планируемых к заключению в 2020 году. В 2021 году планируется приобретение расходных материалов для косьбы, приобретение кусторе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мероприятия  «Приобретение ГСМ для покоса сорной растительности, работы трактора по уборке территории» предусмотрено средств бюджета в  сумме 470,4 тыс. руб. на оплату дизельного топлива  для  техники в количестве 12090 л.: 2021 год - 4030 л  плановой  стоимостью 38,90 руб. за 1 л (цена по договору ИП Калайчев Ш.С. в 2020 году). На следующие года планируется: на 2022 год – 4030 л. и на 2023 год – 4030 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: «Ремонт уличного освещения на территории поселения» предусмотрено 620,8 тыс. руб. в 2021-2023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 № 5 к Порядку принятия решения о разработке, формирования, реализации и оценки эффективности реализации и оценки эффективности реализации муниципальных программ Поселкового сельского поселения Тимашевского района, утвержденному Постановлением администрации Поселкового сельского поселения Тимашевского района от 6 августа 2021 г. № 59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10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10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15 марта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16:00Z</dcterms:created>
  <dc:creator>User</dc:creator>
  <dc:description/>
  <cp:keywords/>
  <dc:language>en-US</dc:language>
  <cp:lastModifiedBy>Komp7</cp:lastModifiedBy>
  <cp:lastPrinted>2022-06-29T14:48:00Z</cp:lastPrinted>
  <dcterms:modified xsi:type="dcterms:W3CDTF">2022-06-29T12:28:00Z</dcterms:modified>
  <cp:revision>28</cp:revision>
  <dc:subject/>
  <dc:title>  </dc:title>
</cp:coreProperties>
</file>