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</w:t>
        <w:softHyphen/>
        <w:softHyphen/>
        <w:softHyphen/>
        <w:softHyphen/>
        <w:t>14 сентября 2022 года № 4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 сентября 2022 г.                                                                                      № 11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>1) общий объем доходов в сумме 24 333,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26 488,1 тыс.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3 г. в сумме 1 337,8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2 154,8 тыс. рублей».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1.2. Пункт 22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22. Установить предельный объем муниципального долга Поселкового сельского поселения Тимашевского района на 2022 год в сумме 1 337,8 тыс. рублей»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,5,6,7,9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2-03-30T12:30:00Z</cp:lastPrinted>
  <dcterms:modified xsi:type="dcterms:W3CDTF">2022-09-15T10:39:00Z</dcterms:modified>
  <cp:revision>68</cp:revision>
  <dc:subject/>
  <dc:title/>
</cp:coreProperties>
</file>