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8 февраля 2022 года № 33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февраля 2022 г.                                                                                      № 9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1 года № 8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1 года № 80 «О бюджете Поселкового сельского поселения Тимашевского района на 2022 год» следующие изменен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22 год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1) общий объем доходов в сумме 18 149,4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8 966,4 тыс.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 xml:space="preserve">3) верхний предел муниципального внутреннего долга Поселкового сельского поселения Тимашевского района на 1 января 2023 г. в сумме 0,0 тыс. рублей, в том числе верхний предел долга по муниципальным гарантиям Поселкового сельского поселения Тимашевского района в сумме 0,0 тыс. рублей; 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дефицит бюджета поселения в сумме 817,0 тыс. рублей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,5,6,7,8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Глава Поселкового сельского </w:t>
      </w:r>
    </w:p>
    <w:p>
      <w:pPr>
        <w:pStyle w:val="TextBody"/>
        <w:ind w:firstLine="142"/>
        <w:rPr/>
      </w:pPr>
      <w:r>
        <w:rPr>
          <w:bCs/>
          <w:szCs w:val="28"/>
        </w:rPr>
        <w:t xml:space="preserve">поселения </w:t>
      </w:r>
      <w:r>
        <w:rPr>
          <w:szCs w:val="28"/>
        </w:rPr>
        <w:t>Тимашевского района</w:t>
        <w:tab/>
        <w:tab/>
        <w:t xml:space="preserve">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1-12-23T15:14:00Z</cp:lastPrinted>
  <dcterms:modified xsi:type="dcterms:W3CDTF">2022-05-25T12:03:00Z</dcterms:modified>
  <cp:revision>38</cp:revision>
  <dc:subject/>
  <dc:title/>
</cp:coreProperties>
</file>