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40" w:leader="none"/>
          <w:tab w:val="left" w:pos="5220" w:leader="none"/>
        </w:tabs>
        <w:spacing w:lineRule="auto" w:line="21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spacing w:lineRule="auto" w:line="21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spacing w:lineRule="auto" w:line="216"/>
        <w:ind w:firstLine="486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spacing w:lineRule="auto" w:line="216"/>
        <w:ind w:firstLine="486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spacing w:lineRule="auto" w:line="216"/>
        <w:ind w:firstLine="4860"/>
        <w:rPr>
          <w:sz w:val="28"/>
          <w:szCs w:val="28"/>
        </w:rPr>
      </w:pPr>
      <w:r>
        <w:rPr>
          <w:sz w:val="28"/>
          <w:szCs w:val="28"/>
        </w:rPr>
        <w:t>Поселкового сельского поселения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spacing w:lineRule="auto" w:line="216"/>
        <w:ind w:firstLine="4860"/>
        <w:rPr>
          <w:sz w:val="28"/>
          <w:szCs w:val="28"/>
        </w:rPr>
      </w:pPr>
      <w:r>
        <w:rPr>
          <w:sz w:val="28"/>
          <w:szCs w:val="28"/>
        </w:rPr>
        <w:t>Тимашевского района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spacing w:lineRule="auto" w:line="216"/>
        <w:ind w:firstLine="4860"/>
        <w:rPr>
          <w:sz w:val="28"/>
          <w:szCs w:val="28"/>
        </w:rPr>
      </w:pPr>
      <w:r>
        <w:rPr>
          <w:sz w:val="28"/>
          <w:szCs w:val="28"/>
        </w:rPr>
        <w:t>от _________________ № ___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spacing w:lineRule="auto" w:line="216"/>
        <w:rPr/>
      </w:pPr>
      <w:r>
        <w:rPr>
          <w:b/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spacing w:lineRule="auto" w:line="216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spacing w:lineRule="auto" w:line="216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bookmarkStart w:id="0" w:name="OLE_LINK2"/>
      <w:bookmarkStart w:id="1" w:name="OLE_LINK1"/>
      <w:bookmarkEnd w:id="0"/>
      <w:bookmarkEnd w:id="1"/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bookmarkStart w:id="2" w:name="OLE_LINK2"/>
      <w:bookmarkStart w:id="3" w:name="OLE_LINK1"/>
      <w:bookmarkEnd w:id="2"/>
      <w:bookmarkEnd w:id="3"/>
      <w:r>
        <w:rPr>
          <w:b/>
          <w:sz w:val="28"/>
          <w:szCs w:val="28"/>
        </w:rPr>
        <w:t>«Благоустройство территории Поселкового сельского поселения Тимашевского района» на 2021-2023 годы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jc w:val="center"/>
        <w:rPr/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1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«Благоустройство территории Поселкового сельского поселения Тимашевского района» на 2021-2023 годы</w:t>
      </w:r>
    </w:p>
    <w:p>
      <w:pPr>
        <w:pStyle w:val="Normal1"/>
        <w:spacing w:lineRule="auto" w:line="240" w:before="0" w:after="0"/>
        <w:ind w:left="0" w:righ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404"/>
      </w:tblGrid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/>
            </w:pPr>
            <w:r>
              <w:rPr>
                <w:b/>
                <w:sz w:val="28"/>
                <w:szCs w:val="28"/>
              </w:rPr>
              <w:t>Координатор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й программы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left="0"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лавный специалист администраци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Поселкового сельского поселения Тимашевского района.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ординаторы подпрограмм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left="0"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Не предусмотрено 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left="0"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дминистрация Поселкового сельского поселения Тимашевского района.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left="0"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е предусмотрено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left="0"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овершенствование системы комплексного благоустройства, создание благоприятных социально-бытовых условий проживания населения, развитие социально-культурной сферы благоустройства на территории Поселкового сельского поселения Тимашевского района.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left="-67" w:right="0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>- ремонт и организация уличного освещения населенных пунктов Поселкового сельского поселения, в т.ч. организация дополнительного освещения;</w:t>
            </w:r>
          </w:p>
          <w:p>
            <w:pPr>
              <w:pStyle w:val="Normal1"/>
              <w:spacing w:lineRule="auto" w:line="240" w:before="0" w:after="0"/>
              <w:ind w:left="-67"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организация содержания мест захоронения;</w:t>
            </w:r>
          </w:p>
          <w:p>
            <w:pPr>
              <w:pStyle w:val="Normal"/>
              <w:spacing w:lineRule="auto" w:line="216"/>
              <w:ind w:left="-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комфортной среды проживания на территории поселения;</w:t>
            </w:r>
          </w:p>
          <w:p>
            <w:pPr>
              <w:pStyle w:val="Normal"/>
              <w:spacing w:lineRule="auto" w:line="216"/>
              <w:ind w:left="-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имулирование и развитие организации прочих мероприятий по благоустройству территории поселения;</w:t>
            </w:r>
          </w:p>
          <w:p>
            <w:pPr>
              <w:pStyle w:val="Normal"/>
              <w:spacing w:lineRule="auto" w:line="216"/>
              <w:ind w:left="-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работка проектно-сметной документации и контрольный надзор;</w:t>
            </w:r>
          </w:p>
          <w:p>
            <w:pPr>
              <w:pStyle w:val="Normal"/>
              <w:spacing w:lineRule="auto" w:line="216"/>
              <w:ind w:left="-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работка документации по визуализации;</w:t>
            </w:r>
          </w:p>
          <w:p>
            <w:pPr>
              <w:pStyle w:val="Normal"/>
              <w:spacing w:lineRule="auto" w:line="216"/>
              <w:ind w:left="-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устройство тротуаров.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/>
            </w:pPr>
            <w:r>
              <w:rPr>
                <w:b/>
                <w:sz w:val="28"/>
                <w:szCs w:val="28"/>
              </w:rPr>
              <w:t>Перечень целевых показателей муниципальной программы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left="0"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 w:val="false"/>
                <w:sz w:val="28"/>
                <w:szCs w:val="28"/>
              </w:rPr>
              <w:t>площадь скошенной, убранной территории мест захоронения;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лощадь скашивания сорной растительности; 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количество ГСМ для покоса сорной растительности, работы трактора по уборке территории;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>- количество приобретенного инвентаря и оборудования необходимого для уборки территории поселения, запасных частей для  ремонта трактора;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>- количество разработанной документации по визуализации;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>- протяженность отремонтированного тротуара;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>- протяженность обустроенных тротуаров;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протяженность электросетей, подлежащих ремонту;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количество установленных уличных спортивных воркаут комплексов;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площадь территории, подлежащей аккарицидной обработке;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количество проведенных технических надзоров;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количество проведенных лабораторных испытаний;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количество тротуаров, подлежащих обследованию.</w:t>
            </w:r>
          </w:p>
        </w:tc>
      </w:tr>
      <w:tr>
        <w:trPr>
          <w:trHeight w:val="1295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left="0"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Этапы реализации муниципальной программы не предусмотрены. 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роки реализации муниципальной программы 2021 - 2023 годы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й программы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left="0"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бъем бюджетных ассигнований муниципальной программы из местного бюджета  составит 5 063,6 тыс. руб., в том числе по годам: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- 2021 год – 3 350,0 тыс. рублей; 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b w:val="false"/>
                <w:sz w:val="28"/>
                <w:szCs w:val="28"/>
              </w:rPr>
              <w:t>- 2022 год – 1 131,7 тыс. рублей;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2023 год – 581,9 тыс. рублей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020" w:leader="none"/>
        </w:tabs>
        <w:jc w:val="center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Характеристика текущего состояния и прогноз развития</w:t>
      </w:r>
    </w:p>
    <w:p>
      <w:pPr>
        <w:pStyle w:val="Normal"/>
        <w:tabs>
          <w:tab w:val="clear" w:pos="708"/>
          <w:tab w:val="left" w:pos="40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ответствующей сферы реализации муниципальной программы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им из важнейших приоритетов развития поселения, является вопрос улучшения уровня и качества жизни населения. Существенным аспектом в реализации данного вопроса является создание условий комфортного и безопасного проживания граждан. Содержание территории в чистоте и проведение прочих мероприятий по благоустройству способствует созданию благоприятных условий саморазвития, эстетического воспитания подрастающего поколения.   </w:t>
      </w:r>
    </w:p>
    <w:p>
      <w:pPr>
        <w:pStyle w:val="Normal"/>
        <w:tabs>
          <w:tab w:val="clear" w:pos="708"/>
          <w:tab w:val="left" w:pos="7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последние годы в поселении проводилась целенаправленная работа по благоустройству и озеленению населенных пунктов. </w:t>
      </w:r>
    </w:p>
    <w:p>
      <w:pPr>
        <w:pStyle w:val="Normal"/>
        <w:tabs>
          <w:tab w:val="clear" w:pos="708"/>
          <w:tab w:val="left" w:pos="7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то же время в вопросах благоустройства и озеленения территории поселения имеется ряд не решенных проблем, на решение которых и направлена данная муниципальная программ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но – целевой подход к решению проблем благоустройства необходим, так как без полной комплексной системы благоустройства Поселкового сельского поселения невозможно добиться каких-либо значимых результатов в обеспечении комфортных условий для деятельности и отдыха жителей поселения. Важна четкая согласованность действий администрации и предприятий, обеспечивающих жизнедеятельность поселения и занимающихся благоустройством. Определение перспектив благоустройства позволит добиться сосредоточения средств на решение поставленных задач, а н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ование средств на текущий ремонт отдельных элементов благоустройств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анная программа является основой для реализации мероприятий по благоустройству территории Поселкового сельского поселения Тимаше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результате проведенных мероприятий по существующей муниципальной программе на территории поселения появится качественное содержание существующих объектов благоустройства, что является одной из главных задач настоящей Программы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 xml:space="preserve">Обязательными мероприятиями всех программ по благоустройству является санитарная очистка территории сельского поселения. В настоящее время санитарно-эпидемиологическая обстановка в сельском поселении не позволяет прекращать работу по сбору и вывозу твердых бытовых отходов, крупно – габаритного мусора, уборке улиц и площадей, вывозу несанкционированных свалок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Одной из проблем благоустройства любого населенного пункта является негативное отношение некоторых жителей к элементам благоустройства: приводятся в негодность детские площадки, разрушаются и разрисовываются фасады зданий, создаются несанкционированные свалки.</w:t>
      </w:r>
    </w:p>
    <w:p>
      <w:pPr>
        <w:pStyle w:val="Normal1"/>
        <w:spacing w:lineRule="auto" w:line="240" w:before="0" w:after="0"/>
        <w:ind w:left="0" w:righ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Решением этой проблемы, возможно, является организация привлечения внимания общественности и контролирующих организаций к проблеме чистоты территории, прилегающих к торговым и промышленным предприятиям, а так же привлечение жителей к участию в работах по благоустройству, санитарному и гигиеническому содержанию прилегающих территори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Цели, задачи и целевые показатели, сроки и этапы реализации муниципальной программы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spacing w:lineRule="auto" w:line="240" w:before="0" w:after="0"/>
        <w:ind w:left="0" w:right="0"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Цель программы</w:t>
      </w:r>
      <w:r>
        <w:rPr>
          <w:sz w:val="28"/>
          <w:szCs w:val="28"/>
        </w:rPr>
        <w:t xml:space="preserve"> – </w:t>
      </w:r>
      <w:r>
        <w:rPr>
          <w:b w:val="false"/>
          <w:sz w:val="28"/>
          <w:szCs w:val="28"/>
        </w:rPr>
        <w:t xml:space="preserve">совершенствование системы комплексного благоустройства, создание благоприятных социально-бытовых условий проживания населения, развитие социально-культурной сферы благоустройства на территории Поселкового сельского поселения Тимашевского района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целей программы осуществляется путем решения следующих задач:</w:t>
      </w:r>
    </w:p>
    <w:p>
      <w:pPr>
        <w:pStyle w:val="Normal1"/>
        <w:spacing w:lineRule="auto" w:line="240" w:before="0" w:after="0"/>
        <w:ind w:left="-67" w:right="0" w:firstLine="63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ремонт уличного освещения населенных пунктов Поселкового сельского поселения;</w:t>
      </w:r>
    </w:p>
    <w:p>
      <w:pPr>
        <w:pStyle w:val="Normal1"/>
        <w:spacing w:lineRule="auto" w:line="240" w:before="0" w:after="0"/>
        <w:ind w:left="-67" w:right="0" w:firstLine="63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 организация содержания мест захоронения;</w:t>
      </w:r>
    </w:p>
    <w:p>
      <w:pPr>
        <w:pStyle w:val="Normal"/>
        <w:ind w:firstLine="567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-  создание эстетичного вида сельского поселения;</w:t>
      </w:r>
    </w:p>
    <w:p>
      <w:pPr>
        <w:pStyle w:val="Normal"/>
        <w:ind w:firstLine="567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- улучшения экологической обстановки на территории сельского поселения;</w:t>
      </w:r>
    </w:p>
    <w:p>
      <w:pPr>
        <w:pStyle w:val="Normal"/>
        <w:ind w:firstLine="567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- создание комфортной среды проживания на территории поселения;</w:t>
      </w:r>
    </w:p>
    <w:p>
      <w:pPr>
        <w:pStyle w:val="Normal"/>
        <w:ind w:firstLine="567"/>
        <w:jc w:val="both"/>
        <w:textAlignment w:val="top"/>
        <w:rPr/>
      </w:pPr>
      <w:r>
        <w:rPr>
          <w:sz w:val="28"/>
          <w:szCs w:val="28"/>
        </w:rPr>
        <w:t>- стимулирование и развитие организации прочих мероприятий по благоустройству территории поселения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 сбор и вывоз бытовых отходов и мусор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  <w:t xml:space="preserve">Целевые показатели муниципальной программы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2" w:type="dxa"/>
        <w:jc w:val="left"/>
        <w:tblInd w:w="-54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2"/>
        <w:gridCol w:w="3420"/>
        <w:gridCol w:w="1440"/>
        <w:gridCol w:w="4800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N 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аименование целевого индикат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Единица измерения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Источники данных для расчета целевого индикатора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6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«Содержание и уборка территории кладбищ»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bookmarkStart w:id="4" w:name="Par475"/>
            <w:bookmarkEnd w:id="4"/>
            <w:r>
              <w:rPr>
                <w:sz w:val="24"/>
                <w:szCs w:val="24"/>
              </w:rPr>
              <w:t>1.1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скошенной, убранной территории мест захоронения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PAGE \* ARABIC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целевого показателя определяется по площади скошенной, убранной территории, на основании актов выполненных работ в соответствии с муниципальными контрактами, договорами.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6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Санитарное содержание территории поселения»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скашивания сорной растительност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PAGE \* ARABIC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целевого показателя определяется по площади скошенной, убранной территории, на основании актов выполненных работ в соответствии с муниципальными контрактами, договорами.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left="0" w:right="0" w:hanging="0"/>
              <w:jc w:val="left"/>
              <w:rPr>
                <w:color w:val="FF0000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личество приобретенного инвентаря и оборудования необходимого для уборки территории поселения, запасных частей для  ремонта трактор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целевого показателя определяется из расхода инвентаря, оборудования, запчастей на основании накладных.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left="0" w:right="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личество приобретаемых основных средств (косилок, кусторезов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ется из количества приобретаемого основного оборудования для косьбы сорняков, на основании накладных.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left="0" w:right="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Количество разработанных проектно-сметной документации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целевого показателя определяется количеством разработанной проектно-сметной документацией.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left="0" w:right="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личество разработанной документации по визуализаци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целевого показателя определяется количеством разработанной документации по визуализации.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left="0" w:right="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тяженность отремонтированных тротуаров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целевого показателя определяется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тяженностью отремонтированных тротуаров.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left="0" w:right="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личество установленных уличных спортивных воркаут комплексов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целевого показателя определяется количеством установленных уличных спортивных воркаут комплексов.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8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b w:val="false"/>
                <w:sz w:val="24"/>
                <w:szCs w:val="24"/>
              </w:rPr>
              <w:t>Площадь территории, подлежащей аккарицидной обработке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PAGE \* ARABIC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целевого показателя определяется площадью обработанной территории.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9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left="0" w:right="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личество проведенных технических надзоров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целевого показателя определяется количеством проведенных технических надзоров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0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left="0" w:right="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личество проведенных лабораторных испытани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целевого показателя определяется количеством проведенных лабораторных испытаний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1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left="0" w:right="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личество тротуаров, подлежащих обследованию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целевого показателя определяется количеством тротуаров, подлежащих обследованию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6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риобретение ГСМ для покоса сорной растительности, работы трактора по уборке территории»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ГСМ для покоса сорной растительности, работы трактора по уборке территори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целевого показателя определяется из расхода дизтоплива на основании накладных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6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«Ремонт уличного освещения на территории  поселения»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линий электросетей, подлежащих ремон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целевого показателя определяется на основании актов выполненных работ в соответствии с муниципальными контрактами, договорами.</w:t>
            </w:r>
          </w:p>
        </w:tc>
      </w:tr>
    </w:tbl>
    <w:p>
      <w:pPr>
        <w:pStyle w:val="Normal1"/>
        <w:spacing w:lineRule="auto" w:line="240" w:before="0" w:after="0"/>
        <w:ind w:left="-67" w:right="0" w:firstLine="775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1"/>
        <w:spacing w:lineRule="auto" w:line="240" w:before="0" w:after="0"/>
        <w:ind w:left="-67" w:right="0" w:firstLine="634"/>
        <w:jc w:val="both"/>
        <w:rPr/>
      </w:pPr>
      <w:r>
        <w:rPr>
          <w:b w:val="false"/>
          <w:sz w:val="28"/>
          <w:szCs w:val="28"/>
        </w:rPr>
        <w:t>Цели, задачи и целевые показатели муниципальной программы приведены в приложении № 1 к муниципальной программе.</w:t>
      </w:r>
    </w:p>
    <w:p>
      <w:pPr>
        <w:pStyle w:val="Normal1"/>
        <w:spacing w:lineRule="auto" w:line="240" w:before="0" w:after="0"/>
        <w:ind w:left="0" w:right="0" w:first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>Срок реализации муниципальной программы - 2021-2023 годы.</w:t>
      </w:r>
    </w:p>
    <w:p>
      <w:pPr>
        <w:pStyle w:val="Normal"/>
        <w:widowControl w:val="false"/>
        <w:suppressAutoHyphens w:val="true"/>
        <w:autoSpaceDE w:val="false"/>
        <w:ind w:first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Этапы реализации муниципальной программы не предусмотрены.</w:t>
      </w:r>
    </w:p>
    <w:p>
      <w:pPr>
        <w:pStyle w:val="Normal1"/>
        <w:spacing w:lineRule="auto" w:line="240" w:before="0" w:after="0"/>
        <w:ind w:left="-67" w:right="0" w:firstLine="775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ind w:left="36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3. Перечень и краткое описание подпрограмм, ведомственных целевых программ и основных мероприятий муниципальной программы</w:t>
      </w:r>
    </w:p>
    <w:p>
      <w:pPr>
        <w:pStyle w:val="Normal1"/>
        <w:spacing w:lineRule="auto" w:line="240" w:before="0" w:after="0"/>
        <w:ind w:left="-67" w:right="0" w:firstLine="77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lineRule="auto" w:line="240" w:before="0" w:after="0"/>
        <w:ind w:left="-67" w:right="0" w:firstLine="63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рамках муниципальной программы не реализуются подпрограммы, ведомственные целевые программы.</w:t>
      </w:r>
    </w:p>
    <w:p>
      <w:pPr>
        <w:pStyle w:val="Normal1"/>
        <w:spacing w:lineRule="auto" w:line="240" w:before="0" w:after="0"/>
        <w:ind w:left="-67" w:right="0" w:firstLine="63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рамках муниципальной программы реализуется следующие основные мероприятия:</w:t>
      </w:r>
    </w:p>
    <w:p>
      <w:pPr>
        <w:pStyle w:val="Normal1"/>
        <w:spacing w:lineRule="auto" w:line="240" w:before="0" w:after="0"/>
        <w:ind w:left="-67" w:right="0" w:firstLine="63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ероприятие № 1: Содержание и уборка территории кладбищ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нное мероприятие предусматривает содержание кладбищ и прилегающей к ним территории, т. е. скашивание травы, срезка поросли, уборка от мусора.</w:t>
      </w:r>
    </w:p>
    <w:p>
      <w:pPr>
        <w:pStyle w:val="Normal1"/>
        <w:spacing w:lineRule="auto" w:line="240" w:before="0" w:after="0"/>
        <w:ind w:left="-67" w:right="0" w:firstLine="63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ероприятие № 2: Санитарное содержания территории Поселкового сельского поселения  (сбор мусора,  скашивания сорной растительности и т.д.).</w:t>
      </w:r>
    </w:p>
    <w:p>
      <w:pPr>
        <w:pStyle w:val="Normal"/>
        <w:ind w:firstLine="634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анное мероприятие предусматривает: привлечение на работы наемных лиц, организаций для сбора мусора,  скашивания сорной растительности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ведение субботников по уборке территории поселения, очищения территории от снега и льда, приобретение основных средств и материалов для наведения порядка, разработку проектно-сметной документации проекта благоустройства п. Советского, разработку документации по визуализации уличного спортивного воркаут комплекса. Также планируется обустройство тротуаров в п. Советский, установка уличного спортивного воркаут комплекса и аккарицидная обработка территории поселения. В 2022 году планируется проведение компенсационного озеленения, а также проведение работ по обследованию тротуара по ул. Ленина п. Советский и изготовление экспертного заключения.</w:t>
      </w:r>
    </w:p>
    <w:p>
      <w:pPr>
        <w:pStyle w:val="Normal1"/>
        <w:spacing w:lineRule="auto" w:line="240" w:before="0" w:after="0"/>
        <w:ind w:left="-67" w:right="0" w:firstLine="63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ероприятие № 3: Приобретение ГСМ для покоса сорной растительности, работы трактора по уборке территории.</w:t>
      </w:r>
    </w:p>
    <w:p>
      <w:pPr>
        <w:pStyle w:val="Normal"/>
        <w:ind w:firstLine="634"/>
        <w:jc w:val="both"/>
        <w:rPr>
          <w:sz w:val="28"/>
          <w:szCs w:val="28"/>
        </w:rPr>
      </w:pPr>
      <w:r>
        <w:rPr>
          <w:sz w:val="28"/>
          <w:szCs w:val="28"/>
        </w:rPr>
        <w:t>Данное мероприятие предусматривает: приобретение ГСМ для покоса сорной растительности, работы трактора по уборке территории, по вывозу мусора.</w:t>
      </w:r>
    </w:p>
    <w:p>
      <w:pPr>
        <w:pStyle w:val="Normal1"/>
        <w:spacing w:lineRule="auto" w:line="240" w:before="0" w:after="0"/>
        <w:ind w:left="-67" w:right="0" w:firstLine="634"/>
        <w:jc w:val="both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Мероприятие № 4: Ремонт уличного освещения на территории поселения.</w:t>
      </w:r>
    </w:p>
    <w:p>
      <w:pPr>
        <w:pStyle w:val="Normal1"/>
        <w:spacing w:lineRule="auto" w:line="240" w:before="0" w:after="0"/>
        <w:ind w:left="-67" w:right="0" w:firstLine="63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Данное мероприятие предусматривает финансирование мероприятий по выполнению работ по уличному освещению, в т.ч. по организации освещения,  дополнительного освещения, приобретение расходных материалов для ремонта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еречень основных мероприятий муниципальной программы приведен в приложении № 2 к муниципальной программе.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tabs>
          <w:tab w:val="clear" w:pos="708"/>
          <w:tab w:val="left" w:pos="4020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spacing w:lineRule="auto" w:line="240" w:before="0" w:after="0"/>
        <w:ind w:left="0" w:right="0" w:hanging="0"/>
        <w:jc w:val="both"/>
        <w:rPr>
          <w:b w:val="false"/>
          <w:b w:val="false"/>
          <w:sz w:val="28"/>
          <w:szCs w:val="28"/>
        </w:rPr>
      </w:pPr>
      <w:r>
        <w:rPr/>
        <w:tab/>
      </w:r>
      <w:r>
        <w:rPr>
          <w:b w:val="false"/>
          <w:sz w:val="28"/>
          <w:szCs w:val="28"/>
        </w:rPr>
        <w:t>Для выполнения намеченных мероприятий необходимо ресурсное обеспечение Программы, которое предполагает выделение средств из бюджета Поселкового сельского поселения Тимашевского района. Объем финансирования программы в 2021 - 2023 годах составляет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5 063,6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тыс. руб., в том числе по годам:</w:t>
      </w:r>
    </w:p>
    <w:p>
      <w:pPr>
        <w:pStyle w:val="Normal1"/>
        <w:spacing w:lineRule="auto" w:line="240" w:before="0" w:after="0"/>
        <w:ind w:left="0" w:righ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032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670"/>
        <w:gridCol w:w="2855"/>
        <w:gridCol w:w="1275"/>
        <w:gridCol w:w="1080"/>
        <w:gridCol w:w="989"/>
        <w:gridCol w:w="1038"/>
        <w:gridCol w:w="1125"/>
      </w:tblGrid>
      <w:tr>
        <w:trPr/>
        <w:tc>
          <w:tcPr>
            <w:tcW w:w="670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119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./п.</w:t>
            </w:r>
          </w:p>
        </w:tc>
        <w:tc>
          <w:tcPr>
            <w:tcW w:w="2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before="0" w:after="119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казателя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19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д. изм.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19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1 г.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19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2 г.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19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3 г.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before="0" w:after="119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</w:t>
            </w:r>
          </w:p>
        </w:tc>
      </w:tr>
      <w:tr>
        <w:trPr>
          <w:trHeight w:val="873" w:hRule="atLeast"/>
        </w:trPr>
        <w:tc>
          <w:tcPr>
            <w:tcW w:w="670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кового сельского  поселения Тимашевского района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350,0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31,7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1,9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before="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63,6</w:t>
            </w:r>
          </w:p>
        </w:tc>
      </w:tr>
    </w:tbl>
    <w:p>
      <w:pPr>
        <w:pStyle w:val="Normal1"/>
        <w:spacing w:lineRule="auto" w:line="240" w:before="0" w:after="0"/>
        <w:ind w:left="0" w:righ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еализации мероприятия «Содержание и уборка территории кладбищ (покос сорной растительности и уборка мусора» предусмотрено средств бюджета в размере 90,0 тыс. руб. По годам реализации запланировано на 2021 год - 30,0 тыс. руб., на 2022 год - 30,0 тыс. руб., на 2023 год - 30,0 тыс. руб.  Денежные средства планируется направить на содержание кладбищ и прилегающей к ним территории Поселкового сельского поселения (скашивание травы,  срезка поросли). Сумма запланированных средств  сложилась исходя из затрат на проведение аналогичных мероприятий в 2020 году (договора возмездного оказания услуг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мероприятия  «Санитарное содержание  территории Поселкового сельского поселения (сбор мусора, скашивания сорной растительности)  предусмотрено средств бюджета 3 896,0 тыс. руб., в том числе по годам реализации запланировано 2021 год – 3 087,9 тыс. руб., 2022 год – 513,0 тыс. руб., 2023 год – 295,1 тыс. руб. На 2021 год сумма запланированных средств сложилась исходя из затрат на проведение аналогичных мероприятий в 2020 году (договоры возмездного оказания услуг с учетом фондов). Планируется провести скашивание сорной и карантинной растительности до 51000 кв.м. ежегодно. На 2021 год  сумма сложилась на основании договоров планируемых к заключению в 2020 году. В 2021 году планируется приобретение расходных материалов для косьбы, приобретение кусторез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еализации мероприятия  «Приобретение ГСМ для покоса сорной растительности, работы трактора по уборке территории» предусмотрено средств бюджета в  сумме 313,6 тыс. руб. на оплату дизельного топлива  для  техники в количестве 12090 л.: 2021 год - 4030 л  плановой  стоимостью 38,90 руб. за 1 л (цена по договору ИП Калайчев Ш.С. в 2020 году). На следующие года планируется: на 2022 год – 4030 л. и на 2023 год – 4030 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мероприятия: «Ремонт уличного освещения на территории поселения» предусмотрено 764,0 тыс. руб. в 2021-2023г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. Прогноз сводных показателей муниципальных заданий на оказание муниципальных услуг (выполнение работ) муниципальными учреждениями Поселкового сельского поселения Тимашевского района в сфере реализации муниципальной программы на очередной финансовый год и плановый пери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униципальной программой не предусмотрено оказание муниципальных услуг (выполнение работ) муниципальными учреждениями Поселкового поселения Тимаше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Методика оценки эффективности реализации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60" w:leader="none"/>
        </w:tabs>
        <w:ind w:firstLine="720"/>
        <w:jc w:val="both"/>
        <w:rPr/>
      </w:pPr>
      <w:r>
        <w:rPr>
          <w:sz w:val="28"/>
          <w:szCs w:val="28"/>
        </w:rPr>
        <w:t>Оценка эффективности реализации муниципальной программы осуществляется в соответствии с методикой оценки эффективности реализации муниципальной программы, изложенной в приложении  № 5 к Порядку принятия решения о разработке, формирования, реализации и оценки эффективности реализации и оценки эффективности реализации муниципальных программ Поселкового сельского поселения Тимашевского района, утвержденному Постановлением администрации Поселкового сельского поселения Тимашевского района от 6 августа 2021 г. № 59.</w:t>
      </w:r>
    </w:p>
    <w:p>
      <w:pPr>
        <w:pStyle w:val="Normal"/>
        <w:tabs>
          <w:tab w:val="clear" w:pos="708"/>
          <w:tab w:val="left" w:pos="40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 Механизм реализации муниципальной программы и контрол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её выполнени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1. В целях достижения результатов программы координатор муниципальной программы: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ивает оперативное управление реализацией и координацию деятельности исполнителей и участников программы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текущий контроль  своевременности и качества выполнения мероприятий программы;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- готовит и представляет финансисту  отчеты о реализации программы </w:t>
      </w:r>
      <w:r>
        <w:rPr>
          <w:sz w:val="28"/>
          <w:szCs w:val="28"/>
          <w:shd w:fill="FFFFFF" w:val="clear"/>
        </w:rPr>
        <w:t>(по форме согласно приложению № 10 к Порядку разработки муниципальных программ)</w:t>
      </w:r>
      <w:r>
        <w:rPr>
          <w:sz w:val="28"/>
          <w:szCs w:val="28"/>
        </w:rPr>
        <w:t xml:space="preserve">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дготавливает и вносит изменения в программу в соответствии с разделом 3 Порядка разработки муниципальных программ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проводит оценку эффективности муниципальной программы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размещает муниципальные заказы, необходимые для реализации программы  в соответствии с федеральным законодательством и муниципальными правовыми актами </w:t>
      </w:r>
      <w:r>
        <w:rPr>
          <w:sz w:val="28"/>
          <w:szCs w:val="28"/>
          <w:shd w:fill="FFFFFF" w:val="clear"/>
        </w:rPr>
        <w:t>Поселкового</w:t>
      </w:r>
      <w:r>
        <w:rPr>
          <w:sz w:val="28"/>
          <w:szCs w:val="28"/>
        </w:rPr>
        <w:t xml:space="preserve"> сельского поселения  Тимашевского района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2. Контроль исполнения программы осуществляет глава Поселкового сельского поселения Тимашевского район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3. Ответственность за реализацию программы и обеспечение достижения значений количественных и качественных показателей эффективности реализации программы несет координатор муниципальной   программ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4. С целью обеспечения мониторинга выполнения программы координатор муниципальной программы ежеквартально до 20 числа месяца, следующего за отчетным кварталом, составляет отчет о реализации программы, который содержит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еречень выполненных мероприятий программы с указанием объемов и источников финансирования и непосредственных результатов выполнения программы (приложение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№ 10 к Порядку разработки муниципальных программ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яснительную записку о ходе реализации мероприятий программы, в случае неисполнения – анализ причин несвоевременного выполнения программных мероприятий.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5. Годовой отчет о реализации программы должен содержать пояснительную записку, в которой указываются общая характеристика выполнения программы за отчетный год, общий объем фактически произведенных расходов, всего и в том числе по источникам финансирования, сведения о соответствии фактических показателей целевым индикаторам, установленным при утверждении программы, информацию о ходе и полноте выполнения программных мероприятий. По показателям, не достигшим запланированного уровня, приводятся причины невыполнения и предложения по их дальнейшему достижению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6.  Финансист ежегодно, в срок до 15 марта года, следующего за отчетным, готовит сводную информацию о ходе реализации программ за отчетный период с учетом результатов оценки эффективности программы по итогам ее исполнения за отчетный финансовый год  и представляет ее главе поселения.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7. Ежегодно одновременно с отчетом об исполнении бюджета поселения за соответствующий финансовый год глава поселения представляет в Совет отчет о реализации программ в отчетном финансовом году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/>
      </w:pP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tabs>
          <w:tab w:val="clear" w:pos="708"/>
          <w:tab w:val="left" w:pos="4020" w:leader="none"/>
        </w:tabs>
        <w:jc w:val="both"/>
        <w:rPr/>
      </w:pPr>
      <w:r>
        <w:rPr>
          <w:sz w:val="28"/>
          <w:szCs w:val="28"/>
        </w:rPr>
        <w:t xml:space="preserve">Поселкового сельского поселения </w:t>
      </w:r>
    </w:p>
    <w:p>
      <w:pPr>
        <w:pStyle w:val="Normal"/>
        <w:tabs>
          <w:tab w:val="clear" w:pos="708"/>
          <w:tab w:val="left" w:pos="4020" w:leader="none"/>
        </w:tabs>
        <w:jc w:val="both"/>
        <w:rPr/>
      </w:pPr>
      <w:r>
        <w:rPr>
          <w:sz w:val="28"/>
          <w:szCs w:val="28"/>
        </w:rPr>
        <w:t>Тимашевского района                                                                       Т.В.Тимофе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00" w:before="20" w:after="0"/>
      <w:ind w:left="2600" w:right="26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8:16:00Z</dcterms:created>
  <dc:creator>User</dc:creator>
  <dc:description/>
  <cp:keywords/>
  <dc:language>en-US</dc:language>
  <cp:lastModifiedBy>Komp7</cp:lastModifiedBy>
  <cp:lastPrinted>2022-07-20T10:36:00Z</cp:lastPrinted>
  <dcterms:modified xsi:type="dcterms:W3CDTF">2022-07-20T07:38:00Z</dcterms:modified>
  <cp:revision>30</cp:revision>
  <dc:subject/>
  <dc:title>  </dc:title>
</cp:coreProperties>
</file>