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: У дорожных правил нет каникул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 xml:space="preserve">Цель: 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ать детям четкое представление о требованиях правил дорожного движения, внушить им мысль о необходимости соблюдения этих правил и желание постоянно руководствоваться ими;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робудить у ребят интерес к изучению «дорожной грамоты»;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оказать  детям всю пагубность последствий легкомысленного, неразумного поведения на дороге, вызвать у ребят чувство осуждения отрицательных качеств и форм поведения на улице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ово учител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дравствуйте, ребята! Сегодня мы поговорим о правилах дорожного движения!   Как известно, у школьников каникулы бывают четыре реза в год. А бывают ли каникулы у правил дорожного движения?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Мозговой штурм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Что называют ДТП?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ово учителя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из нас пересекает дорожное полотно десятки раз в день. Машин с каждым днем все больше , а нерадивых водителей тем более. Поэтому на дороге нужно быть максимально осторожным и внимательным. Сейчас я проверю, кто у нас лучший пешеход! Ответьте на вопросы ,друзья!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кторин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чему надо переходить дорогу на перекрестках и по пешеходным переходам?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чему нельзя переходить дорогу на красный   или желтый цветовой сигнал светофора?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чему  нельзя перебегать дорогу?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видит водитель пассажиров автобуса?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может получиться, если опоздать с выходом из автобуса?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м опасен выход на проезжую часть из-за стоящего автомобиля?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ет ли создать опасность машина, которая движется?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м опасна дорога, на которой очень мало автомашин?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чему нельзя ходить по проезжей части дороги?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ходить по дороге, на которой нет тротуаров?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определить, что водитель собирается повернуть направо?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м опасны машины с прицепом?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чему опасно переходить дорогу вдвоем , под руку или держась за руки?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делать на переходе если пешеход уронил какой-нибудь предмет?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ово учител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кие вы молодцы! А вот с заданием посложней вы точно не справитесь?!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гадк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енькие домики по улицам бегут, мальчиков и девочек домики везут? (автомобили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ва ряда дома стоят десять, двадцать, сто подряд, и квадратными глазами друг на друга все глядят. (улицы)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тебе помочь, дружок, путь пройти опасный, день и ночь горят они – зеленый, желтый, красный. (светофор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за чудо этот дом! Окна светятся кругом. Носит обувь из резины, и питается бензином. (автобус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тыре брата бегут – друг друга не догонят. (колеса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 не видит, а другим указывает, нем и глух, а счет знает. (Столб с указанием километров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ово учител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Замечательно, вы молодцы! Вот несколько строк, которые прошу вас запомнить!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рлит в движении мостовая,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гут авто, спешат трамваи…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се будьте правилу верны – 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ржитесь правой стороны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лжен помнить пешеход: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кресток – переход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Есть сигналы светофора – 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чиняйся им без спора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елтый свет – предупрежденье: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ди сигнала для движенья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еленый свет открыл дорогу: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ходить дорогу могут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ди вперед! Порядок знаешь –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мостовой не пострадаешь!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сный свет нам говорит: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ой! Опасно! Путь закрыт!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утбол – хорошая игра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стадионе, детвора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Хоккей – игра на льду зимой, 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не играй на мостовой!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Щади здоровье, жизнь щади – 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за движением следи.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замен важного значенья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ржи на правила движень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ово учителя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ебята, а кто знает, почему пешеходная часть улицы называется тротуар, откуда пошло это? </w:t>
        <w:tab/>
        <w:t>Известны ли вам такие интересные факты из истории правил дородного движения?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Было это во Франции. Одна женщина сидела в парикмахерской и размышляла о том, почему так часто люди попадают под колеса и погибают. Вдруг ей пришла мысль, что нужно дорожку, где ходят пешеходы, немного приподнять, тогда будет понятно, где ездят машины, а где пешеходы. Она сходила в полицейский участок и там об этом рассказала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очему мы придерживаемся правой стороны. Существует легенда, что однажды встретились на узенькой дорожке два человека из разного племени. Они были обвешены оружием и не знали, как им пройти, так как с одной стороны была пропасть, а с другой скала, но так как они разговаривали на разных языках, то объяснить ничего не могли друг другу и готовы уже были драться, но так как оружие висело у них слева, то здравый рассудок им подсказал, что нужно повернуться вправо и обойти друг друга , отсюда и пошло правостороннее движение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В России, а следовательно и в Украине,  правила дорожного движения на лошадях были введены Петром I 03.01.1683 года. Указ звучал так: «Великим государем ведомо учинилось, что многие учли ездить в санях на вожжах с бичами большими и едучи по улице небрежно людей побивают, то впредь с сего времени в санях на вожжах не ездить»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ый светофор был изобретен в 1868 году в Лондоне. Это был газовый фонарь с двумя фильтрами: зеленым и красным. Цвета менялись с помощью ручного привода, которым управлял полицейский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ый сигнальный светофор появился в США в 1919 году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з всего числа дорожно-транспортных происшествий половина совершается с участием пешеходов. Это страшный показатель, свидетельствующий о низкой культуре и пешеходов и водителей. Для сравнения: в Швеции ДТП с участием пешеходов всего 7,3 %, а вот в Румынии – 56 %. Еще несколько примеров. Оказывается, пешеходы терпеть не могут подходящего момента, чтобы перейти дорогу. Половина готова стоять на тротуаре всего 4 секунды, на пятой они готовы рисковать жизнью, чтобы оказаться на противоположной стороне дороги. Надо бороться с подобным нетерпением, помня о том, что первым приходит тот, кто «торопится медленно»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Микрофон»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должно , по вашему мнению, делать государство и каждый человек в отдельности, чтобы не было ДТП?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ой вывод для себя вы сделали после прослушанной информации?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ово учител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Большое вам спасибо, ребята! Я надеюсь, что вы будете внимательны и осторожны на дорогах.</w:t>
      </w:r>
    </w:p>
    <w:sectPr>
      <w:type w:val="nextPage"/>
      <w:pgSz w:w="11906" w:h="16838"/>
      <w:pgMar w:left="1701" w:right="38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9:12:00Z</dcterms:created>
  <dc:creator>SamLab.ws</dc:creator>
  <dc:description/>
  <cp:keywords/>
  <dc:language>en-US</dc:language>
  <cp:lastModifiedBy>админ</cp:lastModifiedBy>
  <dcterms:modified xsi:type="dcterms:W3CDTF">2010-10-09T10:35:00Z</dcterms:modified>
  <cp:revision>4</cp:revision>
  <dc:subject/>
  <dc:title/>
</cp:coreProperties>
</file>