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8"/>
        <w:ind w:left="109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78"/>
        <w:ind w:left="109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СОШ №17</w:t>
      </w:r>
    </w:p>
    <w:p>
      <w:pPr>
        <w:pStyle w:val="Normal"/>
        <w:spacing w:lineRule="exact" w:line="278"/>
        <w:ind w:left="1099" w:hanging="0"/>
        <w:jc w:val="both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78"/>
        <w:ind w:left="109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78"/>
        <w:ind w:left="109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78"/>
        <w:ind w:left="109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78"/>
        <w:ind w:left="109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78"/>
        <w:ind w:left="109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78"/>
        <w:ind w:left="109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78"/>
        <w:ind w:left="109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78"/>
        <w:ind w:left="109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78"/>
        <w:ind w:left="109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78"/>
        <w:ind w:left="109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78"/>
        <w:ind w:left="109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78"/>
        <w:ind w:left="109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1099" w:hanging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Пристегните ремни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52"/>
          <w:szCs w:val="52"/>
        </w:rPr>
        <w:t xml:space="preserve">     </w:t>
      </w:r>
      <w:r>
        <w:rPr>
          <w:rFonts w:cs="Times New Roman" w:ascii="Times New Roman" w:hAnsi="Times New Roman"/>
          <w:b/>
          <w:sz w:val="52"/>
          <w:szCs w:val="52"/>
        </w:rPr>
        <w:t>Правила перевозки детей в автомобиле.</w:t>
      </w:r>
    </w:p>
    <w:p>
      <w:pPr>
        <w:pStyle w:val="Normal"/>
        <w:spacing w:lineRule="auto" w:line="360"/>
        <w:ind w:left="1099" w:hanging="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Родительское собрание</w:t>
      </w:r>
    </w:p>
    <w:p>
      <w:pPr>
        <w:pStyle w:val="Normal"/>
        <w:spacing w:lineRule="exact" w:line="278"/>
        <w:ind w:left="1099" w:hanging="0"/>
        <w:jc w:val="both"/>
        <w:rPr>
          <w:rFonts w:ascii="Times New Roman" w:hAnsi="Times New Roman" w:cs="Arial"/>
          <w:b/>
          <w:b/>
          <w:i/>
          <w:i/>
          <w:sz w:val="48"/>
          <w:szCs w:val="48"/>
        </w:rPr>
      </w:pPr>
      <w:r>
        <w:rPr>
          <w:rFonts w:cs="Arial" w:ascii="Times New Roman" w:hAnsi="Times New Roman"/>
          <w:b/>
          <w:i/>
          <w:sz w:val="48"/>
          <w:szCs w:val="48"/>
        </w:rPr>
      </w:r>
    </w:p>
    <w:p>
      <w:pPr>
        <w:pStyle w:val="Normal"/>
        <w:spacing w:lineRule="exact" w:line="278"/>
        <w:ind w:left="109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78"/>
        <w:ind w:left="1099" w:hanging="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144145</wp:posOffset>
            </wp:positionV>
            <wp:extent cx="4429125" cy="2610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78"/>
        <w:ind w:left="109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78"/>
        <w:ind w:left="109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78"/>
        <w:ind w:left="109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78"/>
        <w:ind w:left="109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78"/>
        <w:ind w:left="109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78"/>
        <w:ind w:left="109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78"/>
        <w:ind w:left="109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78"/>
        <w:ind w:left="109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78"/>
        <w:ind w:left="109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78"/>
        <w:ind w:left="109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78"/>
        <w:ind w:left="109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78"/>
        <w:ind w:left="109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78"/>
        <w:ind w:left="109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78"/>
        <w:ind w:left="109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78"/>
        <w:ind w:left="109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78"/>
        <w:ind w:left="109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78"/>
        <w:ind w:left="109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78"/>
        <w:ind w:left="109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78"/>
        <w:ind w:left="109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78"/>
        <w:ind w:left="109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78"/>
        <w:ind w:left="1099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 Задорожняя О.В.</w:t>
      </w:r>
    </w:p>
    <w:p>
      <w:pPr>
        <w:pStyle w:val="Normal"/>
        <w:spacing w:lineRule="exact" w:line="278"/>
        <w:ind w:left="1099" w:hanging="0"/>
        <w:jc w:val="both"/>
        <w:rPr>
          <w:rFonts w:ascii="Times New Roman" w:hAnsi="Times New Roman" w:cs="Arial"/>
          <w:b/>
          <w:b/>
          <w:sz w:val="28"/>
          <w:szCs w:val="28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78"/>
        <w:ind w:left="109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78"/>
        <w:ind w:left="109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78"/>
        <w:ind w:left="1099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78"/>
        <w:ind w:left="109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/>
        </w:rPr>
        <w:t xml:space="preserve">                                                            </w:t>
      </w:r>
    </w:p>
    <w:p>
      <w:pPr>
        <w:pStyle w:val="Normal"/>
        <w:spacing w:lineRule="exact" w:line="278"/>
        <w:ind w:left="1099" w:hanging="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exact" w:line="278"/>
        <w:ind w:left="109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78"/>
        <w:ind w:left="109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важаемые родители! Дети быстро учатся тому, что вы нару</w:t>
        <w:softHyphen/>
        <w:t>шаете, и медленно - тому, что соблю</w:t>
        <w:softHyphen/>
        <w:t>даете. К такому заключению я пришла, после  наблюдения за детьми, которые переходят дорогу с родителями. Сколько ни учи этих сообразительных малых, но стоит им однажды нарушить правила безопасности, переходя дорогу с родителями, как они завтра начинают повторять те же ошибк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ерпеливо ждут зелёного сигнала светофо</w:t>
        <w:softHyphen/>
        <w:t>ра те ребята, родители которых на красный свет всегда стоят, даже когда нет автомобилей. Более того, я уверена, что если ребёнок ездит в авто</w:t>
        <w:softHyphen/>
        <w:t>мобиле родителя пристёгнутым в собственном автокресле, он серьёзнее относится к своей без</w:t>
        <w:softHyphen/>
        <w:t>опасности и на улиц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езопасность пассажиров практически полностью зависит от соблю</w:t>
        <w:softHyphen/>
        <w:t>дения Правил дорожного движения водителями и пешеходами. Вот одна из многочисленных историй. Мама с доч</w:t>
        <w:softHyphen/>
        <w:t>кой-первоклассницей опаздывали в школу на праздник 1 сентября. Они поймали такси. Семилетний ребёнок находился на заднем сиденье на коленях матери. Не</w:t>
        <w:softHyphen/>
        <w:t>ожиданно в их автомашину врезался нарушивший ПДД водитель «семёрки». При столкновении маленькая школьница ударилась головой о стекло. С диагнозом «сотрясение головного мозга и закрытая черепно-моз</w:t>
        <w:softHyphen/>
        <w:t>говая травма» девочка была госпитализирована</w:t>
      </w:r>
      <w:r>
        <w:rPr>
          <w:rFonts w:cs="Arial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ожно ли избежать аварий с пассажирами или снизить тяжесть их последствий? Положительный ответ на этот вопрос единогласно дают врачи-травматологи, работники ГИБДД и учёные. Летальный исход, ин</w:t>
        <w:softHyphen/>
        <w:t>валидность, различные травмы, получаемые пассажирами в автомобиле, мож</w:t>
        <w:softHyphen/>
        <w:t>но практически исключить, если применять удивительно эффективное сред</w:t>
        <w:softHyphen/>
        <w:t>ство защиты - специальные удерживающие средства, ремни безопас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щё в 1973 году в Москве были проведены испытания: разо</w:t>
        <w:softHyphen/>
        <w:t>гнавшийся до скорости 50 км/ч автомобиль с четырьмя ма</w:t>
        <w:softHyphen/>
        <w:t>некенами, которые были пристёгнуты ремнями безопасности, врезался в бетонный куб. Автомашина превратилась в груду искорёженного металла, а манекены остались невредимы. Ре</w:t>
        <w:softHyphen/>
        <w:t>зультаты эксперимента оказались столь обнадеживающими, что в том же году был налажен массовый выпуск ремней без</w:t>
        <w:softHyphen/>
        <w:t>опас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годня мы поговорим о детских автокреслах, и о том, насколько важно перевозить ребён</w:t>
        <w:softHyphen/>
        <w:t>ка в автокресле.    Кого считать виновным, если случилась трагедия и в результате ДТП по</w:t>
        <w:softHyphen/>
        <w:t>страдал малолетний ребёнок, которому родители не приобрели автокресло и тем самым не создали безопасных условий? Установлено, что даже при самых незначительных авариях, когда взрослым и царапин не достаётся, дети порой получают тяжёлые травмы. Слишком высокую цену приходится платить за такую беспечность. Но если ребёнок при</w:t>
        <w:softHyphen/>
        <w:t xml:space="preserve">стёгнут в автокресле, то бывает, что невредимым остаётся только он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равилах дорожного движения неспроста ска</w:t>
        <w:softHyphen/>
        <w:t>зано, что детей до 12 лет можно перевозить только в специальных удерживающих устройствах. Если зафик</w:t>
        <w:softHyphen/>
        <w:t>сировать ребёнка ремнями безопасности, то верхняя часть пояса будет проходить по шее ребёнка, а не по груди, как у взрослого человека. Выпускают специ</w:t>
        <w:softHyphen/>
        <w:t>альные адаптеры для ремней безопасности, которые спускают верхний ремень на грудь ребёнка. Но есть у этого изобретения и свой недостаток, вместе с верх</w:t>
        <w:softHyphen/>
        <w:t>ним поясом передвигается и нижний. С костей таза он перемещается на мягкие ткани живота. Во вpeмя столкновения ремень может сильно врезаться в живот и травмировать внутренние орга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оэтому самым надёжным способом обезопасить ребёнка остаётся усадить его в специализированное детское кресло и пристегнуть штатным ремнё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вое автомобильное кресло для детей было изобретено в 1921 году для знаменитой модели «форд Т». Оно сильно отличалось от современного, представляя собой мешок, прикрепляемый к заднему сиденью, с ремешками для фиксации в нём ребён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первые использование детских автокресел при перевозке ребён</w:t>
        <w:softHyphen/>
        <w:t>ка было узаконено в США (штат Теннесси) в 1978 году. Спустя почти 30 лет, 1 января 2007 года, в России вступил в действие пункт Правил дорожного движения 22.9 об обязательном использовании детских удерживающих устройств. За короткий срок в специализированных магазинах, на рынках появился широкий ассортимент детских автокресел. Перед родителя</w:t>
        <w:softHyphen/>
        <w:t xml:space="preserve">ми встала новая задача - по каким критериям выбирать детское автокресло, как найти компромисс между ценой и качеством, о чём не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ыть спросить продавца и на что обратить внима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кие рекомендации на этот счёт даёт ГИБДД?  Самое главное, дорогие родители, приходите покупать автокресло, думая о безопасности своего ребёнка, а не о штрафе, который угрожает за отсутствие данного устройст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бираясь в магазин, возьмите с собой ребёнк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-первых, кресло должно подходить ему по размеру. Бывает так, что по возрасту рекомендуется одна груп</w:t>
        <w:softHyphen/>
        <w:t xml:space="preserve">па, а по весу и росту нужна друга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о-вторых, маленькому пассажиру должно быть комфортно в кресле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-третьих, кресло должно просто нравиться юному пассажиру. Разрешите ему поучаствовать в выборе цвета обивки, в при</w:t>
        <w:softHyphen/>
        <w:t>обретении дополнительных аксессуаров. Всё это сделает покупку для ребёнка особенно желанно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что ещё следует обратить внимание. Детские автокресла предназначены для детей в возрасте до 12 лет, весом до 36 кг и ростом до 140 см. Если ваш ребёнок уже выше и тяжелее, но ему ещё нет 12, то автокресло ему уже не нужно! По закону сотрудник ГИБДД может оштрафовать вас, но, используя устройство, не предназначенное для такого ребёнка, вы подвергаете его жизнь опас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годня каждый человек, дорожащий своей жизнью, при</w:t>
        <w:softHyphen/>
        <w:t>стёгивается ремнём безопасности. А родители, заботясь о сво</w:t>
        <w:softHyphen/>
        <w:t xml:space="preserve">их детях, устанавливают в автомобилях специальные детские кресла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ливой и безопасной дороги, уважаемые родители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6350</wp:posOffset>
            </wp:positionV>
            <wp:extent cx="2857500" cy="24872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Подготовлено на материале журнала «Путешествие на зелёный свет».</w:t>
      </w:r>
    </w:p>
    <w:sectPr>
      <w:type w:val="nextPage"/>
      <w:pgSz w:w="11906" w:h="16838"/>
      <w:pgMar w:left="851" w:right="851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7:45:00Z</dcterms:created>
  <dc:creator>Библиотека</dc:creator>
  <dc:description/>
  <dc:language>en-US</dc:language>
  <cp:lastModifiedBy>Оксана</cp:lastModifiedBy>
  <dcterms:modified xsi:type="dcterms:W3CDTF">2019-12-23T17:45:00Z</dcterms:modified>
  <cp:revision>2</cp:revision>
  <dc:subject/>
  <dc:title/>
</cp:coreProperties>
</file>