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Роговского сельского поселения Тимашевского района от 19 ноября 2019г. № 1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значении публичных слушаний по рассмотрению проекта решения Совета Роговского сельского поселения Тимашевского района                   «О бюджете Роговского сельского поселения Тимашевского района           на 2020 г.»</w:t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инципа прозрачности (открытости) бюджетной системы Российской Федерации, руководствуясь Федеральным законом            от 6 октября 2003 г. № 131-ФЗ «Об общих принципах организации местного самоуправления в Российской Федерации», Уставом Роговского сельского поселения Тимашевского района, решением Совета Роговского сельского поселения Тимашевского района  от 27 января 2016 г. № 68 «Об утверждении положения о порядке организации и проведения публичных слушаний в Роговском сельском поселении Тимашевского района» п о с т а н о в л я ю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Назначить проведение публичных слушаний по рассмотрению проекта решения Совета Роговского сельского поселения Тимашевского района           «О бюджете Роговского сельского поселения Тимашевского района на         2020 г.», на 6 декабря 2019 г. в 14 часов по адресу: ст.Роговская ул. Ленина,74 в здании МБУК «Роговская СЦКС» (малый зал Дома культуры).</w:t>
      </w:r>
    </w:p>
    <w:p>
      <w:pPr>
        <w:pStyle w:val="Style15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одготовке и проведению публичных слушаний по рассмотрению проекта решения Совета Роговского сельского поселения Тима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Роговского сельского поселения Тимашевского района на  2020 г.»  (далее – оргкомитет) согласно приложению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едущему специалисту администрации Роговского сельского поселения Тимашевского района Бигдан Р.В. обеспечить опубликование настоящего постановления в газете «Роговчанка», а также размещение на официальном сайте Роговского сельского поселения Тимашевского района в информационно - 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 постановления оставляю за собой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В.Е. 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0:00Z</dcterms:created>
  <dc:creator>Администрация</dc:creator>
  <dc:description/>
  <cp:keywords/>
  <dc:language>en-US</dc:language>
  <cp:lastModifiedBy>Smishka</cp:lastModifiedBy>
  <cp:lastPrinted>2017-11-20T13:58:00Z</cp:lastPrinted>
  <dcterms:modified xsi:type="dcterms:W3CDTF">2019-11-22T06:45:00Z</dcterms:modified>
  <cp:revision>143</cp:revision>
  <dc:subject/>
  <dc:title/>
</cp:coreProperties>
</file>