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Социальное обслуживание на территории Волгоградской области в рамках  реализации Федерального закона от 28 декабря 2013 г. № 442-ФЗ </w:t>
      </w:r>
      <w:r>
        <w:rPr>
          <w:b/>
          <w:bCs/>
          <w:sz w:val="28"/>
          <w:szCs w:val="28"/>
        </w:rPr>
        <w:t>"</w:t>
      </w:r>
      <w:r>
        <w:rPr>
          <w:b/>
          <w:sz w:val="28"/>
          <w:szCs w:val="28"/>
        </w:rPr>
        <w:t>Об основах социального обслуживания граждан в Российской Федерации</w:t>
      </w:r>
      <w:r>
        <w:rPr>
          <w:b/>
          <w:bCs/>
          <w:sz w:val="28"/>
          <w:szCs w:val="28"/>
        </w:rPr>
        <w:t>"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4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15 года вступил в силу 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8 декабря 2013 г. № 442-ФЗ "Об основах социального обслуживания граждан в Российской Федерации" (далее – федеральный зако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в области была проведена большая подготовительная работа: сформирована новая законодательная и нормативная правовая база в сфере социального обслуживания; разработан механизм межведомственного взаимодействия; проведена информационно - разъяснительная работа как среди населения, так и среди специалистов в сфере социального обслуживания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новому законодательств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ился подход к организации предоставления социальных услуг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предоставление социальных услуг осуществляется только после признания гражданина нуждающимся в социальном обслуживании, при наличии у него обстоятельств, ухудшающих или способных ухудшить условия его жизнедеятельности, которые четко установлены в федеральном законе и в постановлении Правительства Волгоградской области от 13 октября 2014 № 562-п “Об обстоятельствах, ухудшающих или способных ухудшить условия жизнедеятельности граждан на территории Волгоградской области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по признанию граждан нуждающимися в социальном обслуживании и разработке индивидуальной программы были переданы подведомственным комитету социальной защиты населения Волгоградской области (далее - Комитет) государственным казенным учреждениям «Центр социальной защиты населения», действующим на территории каждого муниципального образования (далее - Центр)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определяет индивидуальную потребность в социальных услугах и составляет индивидуальную программу предоставления социальных услуг</w:t>
      </w:r>
      <w:r>
        <w:rPr/>
        <w:t xml:space="preserve"> </w:t>
      </w:r>
      <w:r>
        <w:rPr>
          <w:sz w:val="28"/>
          <w:szCs w:val="28"/>
        </w:rPr>
        <w:t>гражданину, которая включает в себя форму социального обслуживания, виды, объем, периодичность, условия, сроки предоставления услуг, перечень рекомендуемых поставщиков услуг, а также мероприятия по социальному сопровождению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щиками социальных услуг могут являться как государственные учреждения социального обслуживания, так и негосударственные организации, в т.ч. социально ориентированные некоммерческие организации, предоставляющие социальные услуги, а также индивидуальные предприниматели, осуществляющие социальное обслуживание. Они обеспечивают предоставление социальных услуг получателям социальных услуг в соответствии с индивидуальными программами и условиями договоров.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лучатель социальных услуг имеет право выбрать любого поставщика социальных услуг из числа возможных, рекомендованных в индивидуальной программе, который его наиболее устраивает. В целях возмещения затрат, понесенных поставщиком социальных услуг, включенным в реестр поставщиков социальных услуг Волгоградской области, но не участвующим в выполнении государственного задания (заказа), при предоставлении социальных услуг гражданину установлены правила выплаты компенсации стоимости социальных услуг, предоставленных получателю социальных услуг в соответствии с  индивидуальной программой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компенсации будет производиться центрами социальной защиты населения, расположенными по месту предоставления социальных услуг, на основании договора о предоставлении поставщику социальных услуг субсидии из областного бюджета в целях возмещения затрат, понесенных при предоставлении социальных услуг, заключенного между центром и поставщиком соци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ом были разработаны порядки предоставления социальных услуг. Это потребовало полного переформатирования существующих региональных стандартов социального обслуживания в соответствии с новой структурой форм и видов социальных услу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е внимание в федеральном законе уделяется системе контроля за качеством предоставления социальных услуг. Наряду с общественным контролем, проводимым в форме независимой оценки представителями общественности, с 2015 года начинает реализовываться механизм государственного контроля. Предметом регионального государственного контроля в сфере социального обслужи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ет являться исполнение требований, установленных порядками предоставления социальных услуг. Это полномочие закреплено за Комите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федерального закона Комитетом была проделана работа по реорганизации и переименованию учреждений в соответствии с новой утвержденной номенклатурой организаций социального обслуживания в Волгоградской области, внесены изменения в уставы всех учреждений и п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все трудности переходного периода, связанного с вступлением в силу федерального закона, Комитетом и его подведомственными организациями было сделано все, чтобы эти трудности не ощущали граждане, находящиеся на социальном обслуживании. </w:t>
      </w:r>
    </w:p>
    <w:p>
      <w:pPr>
        <w:pStyle w:val="Style20"/>
        <w:spacing w:lineRule="auto" w:line="240" w:before="0" w:after="0"/>
        <w:ind w:left="34" w:firstLine="686"/>
        <w:contextualSpacing/>
        <w:jc w:val="both"/>
        <w:rPr/>
      </w:pPr>
      <w:r>
        <w:rPr/>
        <w:t xml:space="preserve">В отношении граждан, уже находящихся на социальном обслуживании до вступления в силу федерального закона, были составлены индивидуальные программы предоставления социальных услуг без дополнительного признания их нуждающимися в социальном обслуживании.  Это было сделано с учетом тех объемов социальных услуг и периодичности их предоставления, которые они получали в 2014 году. Заключены дополнительные соглашения к действовавшим договорам, оговаривающие новые условия оплаты (бесплатно или за плату), или </w:t>
      </w:r>
      <w:r>
        <w:rPr>
          <w:szCs w:val="28"/>
        </w:rPr>
        <w:t>новые договоры на предоставление социальных услуг, которые распространяют свое действие на отношения, возникшие с 01 января 2015 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лящихся правоотношений для получателей социальных услуг в стационарной форме, у которых право на получение социальных услуг возникло в соответствии с действовавшим до 01 января 2015 г. законодательством Российской Федерации, вновь установленная плата за предоставление социальных услуг не превысила размеров платы за содержание, взимавшейся до 01 января 2015 г.</w:t>
      </w:r>
    </w:p>
    <w:p>
      <w:pPr>
        <w:pStyle w:val="Style20"/>
        <w:spacing w:lineRule="auto" w:line="240" w:before="0" w:after="0"/>
        <w:ind w:left="34" w:firstLine="686"/>
        <w:contextualSpacing/>
        <w:jc w:val="both"/>
        <w:rPr/>
      </w:pPr>
      <w:r>
        <w:rPr>
          <w:szCs w:val="28"/>
        </w:rPr>
        <w:t xml:space="preserve">По состоянию на 01.02.2015 года получателями социальных услуг в Волгоградской области являлись </w:t>
      </w:r>
      <w:r>
        <w:rPr>
          <w:b/>
          <w:szCs w:val="28"/>
        </w:rPr>
        <w:t>31 749</w:t>
      </w:r>
      <w:r>
        <w:rPr>
          <w:szCs w:val="28"/>
        </w:rPr>
        <w:t xml:space="preserve"> человек,  из них:</w:t>
      </w:r>
    </w:p>
    <w:p>
      <w:pPr>
        <w:pStyle w:val="Style20"/>
        <w:spacing w:lineRule="auto" w:line="240" w:before="0" w:after="0"/>
        <w:ind w:left="34" w:firstLine="686"/>
        <w:contextualSpacing/>
        <w:jc w:val="both"/>
        <w:rPr>
          <w:szCs w:val="28"/>
        </w:rPr>
      </w:pPr>
      <w:r>
        <w:rPr>
          <w:szCs w:val="28"/>
        </w:rPr>
        <w:t>в стационарной форме социального обслуживания – 5225 человек;</w:t>
      </w:r>
    </w:p>
    <w:p>
      <w:pPr>
        <w:pStyle w:val="Style20"/>
        <w:spacing w:lineRule="auto" w:line="240" w:before="0" w:after="0"/>
        <w:ind w:left="34" w:firstLine="686"/>
        <w:contextualSpacing/>
        <w:jc w:val="both"/>
        <w:rPr/>
      </w:pPr>
      <w:r>
        <w:rPr>
          <w:szCs w:val="28"/>
        </w:rPr>
        <w:t>в полустационарной форме социального обслуживания – 3128 человек (в т.ч. 109 лиц БОМЖ и 507 чел., получивших срочные социальные услуги, без составления индивидуальных программ);</w:t>
      </w:r>
    </w:p>
    <w:p>
      <w:pPr>
        <w:pStyle w:val="Style20"/>
        <w:spacing w:lineRule="auto" w:line="240" w:before="0" w:after="0"/>
        <w:ind w:left="34" w:firstLine="686"/>
        <w:contextualSpacing/>
        <w:jc w:val="both"/>
        <w:rPr>
          <w:szCs w:val="28"/>
        </w:rPr>
      </w:pPr>
      <w:r>
        <w:rPr>
          <w:szCs w:val="28"/>
        </w:rPr>
        <w:t xml:space="preserve">в форме социального обслуживания на дому – 23396 человек. 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szCs w:val="28"/>
        </w:rPr>
      </w:pPr>
      <w:r>
        <w:rPr/>
        <w:t>С</w:t>
      </w:r>
      <w:r>
        <w:rPr>
          <w:szCs w:val="28"/>
        </w:rPr>
        <w:t xml:space="preserve">формирован "Реестр поставщиков социальных услуг" опубликованный в сети Интернет на официальном портале Губернатора и Администрации Волгоградской области, началась  работа по ведению Регистра получателей социальных услуг. </w:t>
      </w:r>
    </w:p>
    <w:p>
      <w:pPr>
        <w:pStyle w:val="TextBodyIndent"/>
        <w:tabs>
          <w:tab w:val="clear" w:pos="708"/>
          <w:tab w:val="left" w:pos="4860" w:leader="none"/>
          <w:tab w:val="left" w:pos="1053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егодня работа по модернизации социального обслуживания в рамках реализации Федерального закона только в самом  начале.  Впереди самый сложный этап – время, когда подходы и принципы, заложенные в нормативных правовых документах, регламентирующих социальное обслуживание, получат свое практическое применение и пройдут проверку на «жизнеспособность», а оценку этой работе дадут граждане, получатели социальных услуг. </w:t>
      </w:r>
    </w:p>
    <w:p>
      <w:pPr>
        <w:pStyle w:val="TextBodyIndent"/>
        <w:tabs>
          <w:tab w:val="clear" w:pos="708"/>
          <w:tab w:val="left" w:pos="4860" w:leader="none"/>
          <w:tab w:val="left" w:pos="1053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860" w:leader="none"/>
          <w:tab w:val="left" w:pos="1053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860" w:leader="none"/>
          <w:tab w:val="left" w:pos="1053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860" w:leader="none"/>
          <w:tab w:val="left" w:pos="1053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бычный (веб) Знак"/>
    <w:qFormat/>
    <w:rPr>
      <w:sz w:val="24"/>
      <w:szCs w:val="24"/>
      <w:lang w:val="ru-RU" w:bidi="ar-SA"/>
    </w:rPr>
  </w:style>
  <w:style w:type="character" w:styleId="Style17">
    <w:name w:val="Абзац списка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30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5D81B5570BB73DD5848404D8F4DA67D372390E11C92960F85D0EF8141CT4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2:37:00Z</dcterms:created>
  <dc:creator>Котельникова Елена</dc:creator>
  <dc:description/>
  <dc:language>en-US</dc:language>
  <cp:lastModifiedBy>Verchenko_T_V</cp:lastModifiedBy>
  <cp:lastPrinted>2015-02-20T11:35:00Z</cp:lastPrinted>
  <dcterms:modified xsi:type="dcterms:W3CDTF">2015-02-20T12:37:00Z</dcterms:modified>
  <cp:revision>2</cp:revision>
  <dc:subject/>
  <dc:title>Выступление на тему:</dc:title>
</cp:coreProperties>
</file>