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before="0" w:after="0"/>
        <w:ind w:left="5103" w:hanging="0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 2</w:t>
        <w:br/>
      </w:r>
    </w:p>
    <w:p>
      <w:pPr>
        <w:pStyle w:val="Style18"/>
        <w:shd w:fill="FFFFFF" w:val="clear"/>
        <w:spacing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Style18"/>
        <w:shd w:fill="FFFFFF" w:val="clear"/>
        <w:spacing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  <w:br/>
        <w:t>сельского поселения Кубанец Тимашевского района</w:t>
        <w:br/>
        <w:t>от ______________ № 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ой политики сельского поселения Кубанец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Тимашевского района на 2021 год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сельского поселения Кубанец Тимашевского района на 2021 год (далее – Основные направления налоговой политики) подготовлены в целях составления проекта бюджета сельского поселения Кубанец Тимашевского района (далее - бюджет поселения)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азработаны в соответствии с Бюджетным кодексом Российской Федерации, решением Совета сельского поселения Кубанец Тимашевского района от 18 мая 2015 года № 33 «Об утверждении Положения о бюджетном процессе в сельском поселении Кубанец Тимашевского района» (в редакции решение Совета сельского поселения Кубанец Тимашевского района № 30 от 16 апреля 2020 года), с учётом приоритетов государственной политики, определенных Основными направлениями налоговой политики Российской Федерации на 2021 год и на плановый период 2022 и 2023 годов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налоговой политики сельского поселения Кубанец Тимашевского района (далее – сельского поселения) являются: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для стимулирования экономического роста, предпринимательской и инвестиционной деятельности;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антикризисных мер, сохранение доходного потенциала сельского поселения Кубанец Тимашевского района;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администрирования налоговых и неналоговых доходов бюджета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hanging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и реализации налоговой политики сельского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Кубанец Тимашевского района в 2019 году и за 9 месяцев 2020 год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>Удельный вес налоговых и неналоговых доходов, зачисляемых </w:t>
        <w:br/>
        <w:t>в бюджет сельского поселения </w:t>
      </w:r>
    </w:p>
    <w:p>
      <w:pPr>
        <w:pStyle w:val="Style18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/>
        <w:t>(тыс. рублей)</w:t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0"/>
        <w:gridCol w:w="1260"/>
        <w:gridCol w:w="2466"/>
      </w:tblGrid>
      <w:tr>
        <w:trPr>
          <w:tblHeader w:val="true"/>
          <w:trHeight w:val="701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9 год (отчет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 месяцев 2020 года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blHeader w:val="true"/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412,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92,8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41,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920,3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11,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81,5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в налоговых и неналоговых доходах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,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,7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6,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23,3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в налоговых и неналоговых доходах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,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,6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29,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36,6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в налоговых и неналоговых доходах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,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,4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05,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4,8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в налоговых и неналоговых доходах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,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,0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36,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11,5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в налоговых и неналоговых доходах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,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,9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271,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372,5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15,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50,1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00,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1,1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Субсид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10,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753,4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5,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6,2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,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91,7</w:t>
            </w:r>
          </w:p>
        </w:tc>
      </w:tr>
    </w:tbl>
    <w:p>
      <w:pPr>
        <w:pStyle w:val="Style18"/>
        <w:spacing w:before="0" w:after="0"/>
        <w:ind w:firstLine="708"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>
          <w:sz w:val="29"/>
          <w:szCs w:val="29"/>
          <w:shd w:fill="FFFFFF" w:val="clear"/>
        </w:rPr>
      </w:pPr>
      <w:r>
        <w:rPr>
          <w:sz w:val="29"/>
          <w:szCs w:val="29"/>
          <w:shd w:fill="FFFFFF" w:val="clear"/>
        </w:rPr>
        <w:t>Администрацией сельского поселения проводится работа по увеличению собственных налоговых и неналоговых доходов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чиная с 2018 года налог на имущество физических лиц поступает в местный бюджет из расчёта кадастровой стоимости объектов недвижимости, что увеличит объем поступлений данного вида дохода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структуре доходов бюджета самым крупным </w:t>
      </w:r>
      <w:r>
        <w:rPr>
          <w:sz w:val="28"/>
          <w:szCs w:val="28"/>
        </w:rPr>
        <w:t xml:space="preserve">доходным источником является земельный налог. Удельный вес земельного налога, зачисляемого в бюджет сельского поселения, в общем объеме в 2021 году планируется 36,4% . 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е менее важным является ЕСХН доля, которого достигает более 100%. </w:t>
      </w:r>
    </w:p>
    <w:p>
      <w:pPr>
        <w:pStyle w:val="Normal"/>
        <w:spacing w:before="0" w:after="280"/>
        <w:ind w:firstLine="540"/>
        <w:contextualSpacing/>
        <w:jc w:val="both"/>
        <w:rPr>
          <w:sz w:val="28"/>
          <w:szCs w:val="28"/>
        </w:rPr>
      </w:pPr>
      <w:r>
        <w:rPr>
          <w:sz w:val="29"/>
          <w:szCs w:val="29"/>
          <w:shd w:fill="FFFFFF" w:val="clear"/>
        </w:rPr>
        <w:t xml:space="preserve">Одной из ключевых задач остается погашение </w:t>
      </w:r>
      <w:r>
        <w:rPr>
          <w:sz w:val="28"/>
          <w:szCs w:val="28"/>
        </w:rPr>
        <w:t>задолженности по налоговым платежам в бюджет. В</w:t>
      </w:r>
      <w:r>
        <w:rPr>
          <w:color w:val="4F391D"/>
          <w:sz w:val="29"/>
          <w:szCs w:val="29"/>
          <w:shd w:fill="FFFFFF" w:val="clear"/>
        </w:rPr>
        <w:t xml:space="preserve"> </w:t>
      </w:r>
      <w:r>
        <w:rPr>
          <w:sz w:val="28"/>
          <w:szCs w:val="28"/>
        </w:rPr>
        <w:t>связи с этим в поселении осуществляет работу межведомственная комиссия по укреплению налоговой и бюджетной дисциплины. В результате работы комиссии в бюджет поселения погашена задолженность по местным налогам в 2019 году в сумме 365,4 тыс. руб., за 9 месяцев 2020 года -  44,2 тыс. руб.</w:t>
      </w:r>
    </w:p>
    <w:p>
      <w:pPr>
        <w:pStyle w:val="Normal"/>
        <w:spacing w:before="0" w:after="280"/>
        <w:ind w:firstLine="540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дной из приоритетных задач является формирование реестра налогоплательщиков, приближенного к реальному расчету налогового потенциала и, соответственно, учет облагаемой базы, как по земельному налогу, так и по налогу на имущество физических лиц.</w:t>
      </w:r>
    </w:p>
    <w:p>
      <w:pPr>
        <w:pStyle w:val="Normal"/>
        <w:spacing w:before="0" w:after="28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удобства осуществления расчетов физическими лицами по имущественным налогам с 1 января 2018 года предусмотрены единые сроки уплаты физическими лицами транспортного, земельного налогов и налога на имущество физических лиц – не позднее 1 декабря года, следующего за истекшим налоговым периодом.</w:t>
      </w:r>
    </w:p>
    <w:p>
      <w:pPr>
        <w:pStyle w:val="Normal"/>
        <w:spacing w:before="0" w:after="28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налогового администрирования федеральным законодательством предусмотрена обязанность налогоплательщиков – физических лиц по налогам, уплачиваемым на основании налоговых уведомлений, однократно сообщать о наличии у них объектов недвижимого имущества и (или) транспортных средств в случае неполучения налоговых уведомлений и неуплаты налогов в отношении указанных объектов налогообложения за период владения ими. Ответственность за неправомерное непредставление (несвоевременное представление) налогоплательщиком – физическим лицом налоговому органу указанного сообщения предусмотрена с 1 января 2019 года.</w:t>
      </w:r>
    </w:p>
    <w:p>
      <w:pPr>
        <w:pStyle w:val="Normal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Еще одним источником повышения доходов за счет земельного налога является также контроль за целевым и эффективным использованием земельных участко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обого внимания требуют земли, предоставленные для индивидуального строительства, а используемые по иному назначению.</w:t>
      </w:r>
    </w:p>
    <w:p>
      <w:pPr>
        <w:pStyle w:val="Normal"/>
        <w:spacing w:before="0" w:after="28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сельского поселения на постоянной основе осуществляются меры, направленные на эффективное управление и распоряжение в сфере имущественных и земельных отношений на территории сельского поселен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Задачи налоговой политики сельского </w:t>
      </w:r>
      <w:r>
        <w:rPr>
          <w:b/>
          <w:sz w:val="28"/>
          <w:szCs w:val="28"/>
        </w:rPr>
        <w:t>поселения Кубанец Тимашевского района</w:t>
      </w:r>
      <w:r>
        <w:rPr>
          <w:b/>
          <w:bCs/>
          <w:sz w:val="28"/>
          <w:szCs w:val="28"/>
        </w:rPr>
        <w:t xml:space="preserve"> на 2021 год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задачи налоговой политики сельского поселения на 2021 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увеличение налогового потенциала поселе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объектов муниципальной собственност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беспечение условий для полного и стабильного поступления в бюджет сельского поселения налогов и сборов и иных обязательных платеж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рамках, закрепленных федеральным законодательством полномочий в 2021 году в сельском поселении будет продолжена практика применения взвешенных решений при установлении новых налоговых льгот и преференций и уделено особое внимание оценке эффективности действующих местных налоговых льгот и иных стимулирующих механизмов. Стимулирование экономического роста, введение льготы на временной основе и ее продление будет осуществляться с учетом анализа эффективности данной льготы и т.п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Будет продолжена работа по установлению экономически обоснованных ставок налога на имущество физических лиц в связи с применением в 2021 году коэффициента-дефлятора для пересчета инвентаризационной стоимости объектов налогообложения, утвержденного приказом Минэкономразвития России от 29.10.2014 № 685.</w:t>
        <w:tab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целях повышения качества администрирования налоговых и неналоговых доходов бюджета сельского поселения в 2021 году будут приняты меры по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увеличению собираемости платежей в бюджет сельского поселения с физических лиц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сокращению задолженности по налоговым платежам, усилению претензионной работы с неплательщиками налогов, сборов и иных обязательных платежей и осуществлению мер принудительного взыскания задолженност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рганизации эффективного взаимодействия администрации сельского поселения и территориальных федеральных органов исполнительной власти в вопросах мобилизации доходов в бюджет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ализация налоговой политики сельского поселения в 2021 году должна способствовать достижению стабильного социально-экономического развития сельского поселения, высокому уровню его налогового потенциала и повышению уровня жизни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1 категории администраци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Я.А. Савор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Pagetextheader1">
    <w:name w:val="page_text_header1"/>
    <w:qFormat/>
    <w:rPr>
      <w:b/>
      <w:bCs/>
      <w:color w:val="907B58"/>
      <w:sz w:val="19"/>
      <w:szCs w:val="19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е вступил в силу"/>
    <w:qFormat/>
    <w:rPr>
      <w:color w:val="008080"/>
      <w:sz w:val="20"/>
      <w:szCs w:val="20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basedOn w:val="Style10"/>
    <w:qFormat/>
    <w:rPr/>
  </w:style>
  <w:style w:type="character" w:styleId="Newstext">
    <w:name w:val="newstext"/>
    <w:basedOn w:val="Style10"/>
    <w:qFormat/>
    <w:rPr/>
  </w:style>
  <w:style w:type="character" w:styleId="Style14">
    <w:name w:val="Основной текст Знак"/>
    <w:qFormat/>
    <w:rPr/>
  </w:style>
  <w:style w:type="character" w:styleId="1">
    <w:name w:val="Стиль1 Знак"/>
    <w:qFormat/>
    <w:rPr>
      <w:rFonts w:eastAsia="Calibri"/>
      <w:sz w:val="28"/>
      <w:szCs w:val="28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Longtext">
    <w:name w:val="long_text"/>
    <w:qFormat/>
    <w:rPr/>
  </w:style>
  <w:style w:type="character" w:styleId="3">
    <w:name w:val="Основной текст 3 Знак"/>
    <w:qFormat/>
    <w:rPr>
      <w:sz w:val="24"/>
      <w:szCs w:val="24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31">
    <w:name w:val="Основной текст 3"/>
    <w:basedOn w:val="Normal"/>
    <w:qFormat/>
    <w:pPr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10" w:leader="dot"/>
      </w:tabs>
    </w:pPr>
    <w:rPr>
      <w:b/>
      <w:lang w:val="en-US" w:eastAsia="en-US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tb2">
    <w:name w:val="wtb2"/>
    <w:basedOn w:val="Normal"/>
    <w:qFormat/>
    <w:pPr>
      <w:spacing w:before="280" w:after="280"/>
    </w:pPr>
    <w:rPr>
      <w:sz w:val="24"/>
      <w:szCs w:val="24"/>
    </w:rPr>
  </w:style>
  <w:style w:type="paragraph" w:styleId="Textindent">
    <w:name w:val="textindent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ootnote">
    <w:name w:val="Footnote Text"/>
    <w:basedOn w:val="Normal"/>
    <w:pPr/>
    <w:rPr/>
  </w:style>
  <w:style w:type="paragraph" w:styleId="Style19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25">
    <w:name w:val="Комментарий пользователя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cs="Arial"/>
      <w:i/>
      <w:iCs/>
      <w:color w:val="000080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Header1">
    <w:name w:val="header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Postan">
    <w:name w:val="postan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title">
    <w:name w:val="constitle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Style28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30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Style3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Style32">
    <w:name w:val=" Знак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4">
    <w:name w:val="Абзац списка"/>
    <w:basedOn w:val="Normal"/>
    <w:qFormat/>
    <w:pPr>
      <w:ind w:left="708" w:hanging="0"/>
    </w:pPr>
    <w:rPr/>
  </w:style>
  <w:style w:type="paragraph" w:styleId="Style3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Стиль1"/>
    <w:basedOn w:val="Normal"/>
    <w:qFormat/>
    <w:pPr>
      <w:autoSpaceDE w:val="false"/>
      <w:ind w:firstLine="540"/>
      <w:jc w:val="both"/>
    </w:pPr>
    <w:rPr>
      <w:rFonts w:eastAsia="Calibri"/>
      <w:sz w:val="28"/>
      <w:szCs w:val="2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31" w:before="0" w:after="300"/>
      <w:jc w:val="both"/>
    </w:pPr>
    <w:rPr>
      <w:sz w:val="27"/>
      <w:szCs w:val="27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 w:before="300" w:after="0"/>
      <w:jc w:val="both"/>
    </w:pPr>
    <w:rPr>
      <w:color w:val="0000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3:18:00Z</dcterms:created>
  <dc:creator>Чулков С.А.</dc:creator>
  <dc:description/>
  <cp:keywords/>
  <dc:language>en-US</dc:language>
  <cp:lastModifiedBy>kub2</cp:lastModifiedBy>
  <cp:lastPrinted>2019-11-12T15:40:00Z</cp:lastPrinted>
  <dcterms:modified xsi:type="dcterms:W3CDTF">2020-11-02T06:45:00Z</dcterms:modified>
  <cp:revision>45</cp:revision>
  <dc:subject/>
  <dc:title>Стратегия бюджетного развития края</dc:title>
</cp:coreProperties>
</file>