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№2 </w:t>
      </w:r>
    </w:p>
    <w:p>
      <w:pPr>
        <w:pStyle w:val="Normal1"/>
        <w:tabs>
          <w:tab w:val="clear" w:pos="708"/>
          <w:tab w:val="left" w:pos="1785" w:leader="none"/>
        </w:tabs>
        <w:spacing w:lineRule="auto" w:line="240" w:before="0" w:after="0"/>
        <w:ind w:left="10065"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муниципальной программе сельского поселения Кубанец Тимашевского района</w:t>
      </w:r>
    </w:p>
    <w:p>
      <w:pPr>
        <w:pStyle w:val="ConsPlusNormal"/>
        <w:widowControl/>
        <w:ind w:left="100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современной городской среды» на территории сельского поселения Кубанец Тимашевского района на 2018-2024 годы», утвержденной постановлением администрации сельского поселения Кубанец Тимашевского района от_________ г.№__</w:t>
      </w:r>
    </w:p>
    <w:p>
      <w:pPr>
        <w:pStyle w:val="Normal"/>
        <w:spacing w:lineRule="auto" w:line="228" w:before="0" w:after="0"/>
        <w:ind w:left="109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Формирование современной городской среды на территории сельского поселения Кубанец Тимашевского района на 2018-2024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559"/>
        <w:gridCol w:w="1134"/>
        <w:gridCol w:w="1559"/>
        <w:gridCol w:w="992"/>
        <w:gridCol w:w="851"/>
        <w:gridCol w:w="992"/>
        <w:gridCol w:w="992"/>
        <w:gridCol w:w="1134"/>
        <w:gridCol w:w="993"/>
        <w:gridCol w:w="850"/>
        <w:gridCol w:w="1418"/>
        <w:gridCol w:w="283"/>
        <w:gridCol w:w="2126"/>
      </w:tblGrid>
      <w:tr>
        <w:trPr>
          <w:trHeight w:val="7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-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рова-ния,</w:t>
            </w:r>
          </w:p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по годам </w:t>
            </w: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 руб,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pacing w:lineRule="auto" w:line="240" w:before="0" w:after="20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 результат реализа-       ции мероприя-тия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130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3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№ 1. «Формирование общественных территорий»</w:t>
            </w:r>
          </w:p>
          <w:p>
            <w:pPr>
              <w:pStyle w:val="Normal"/>
              <w:spacing w:lineRule="auto" w:line="240" w:before="0" w:after="0"/>
              <w:ind w:left="-65" w:firstLine="147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геодезические работы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топосъем-ки объекта в кол-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"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дастров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-ние работ по межева-нию и постанов-ке на кадастровый учет Парка отдыха в количестве 1 шт.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-рии объекта – Парка отдыха в количест-ве 1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на объект в количестве 1 ед. положительное заключе-ние госэеспер-тизы относительно 1 объекта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арка отдыха в количест-ве 1 ед. по адресу: х.Беднягина, пер.Юби-лейный, 4В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firstLine="727"/>
              <w:jc w:val="center"/>
              <w:outlineLvl w:val="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№ 2. «Формирование дворовых территорий»</w:t>
            </w:r>
          </w:p>
        </w:tc>
      </w:tr>
      <w:tr>
        <w:trPr>
          <w:trHeight w:val="42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-ство и установка площадки воркау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лощадки воркаута в количестве 1 шт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кально-сметный расчет определения стоимости и объемов работ по МКД.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-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дизайн-проектов дворовых территорий МК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-ние дизайн-проекта благоуст-ройства территории МКД в количестве 9 шт.</w:t>
            </w:r>
          </w:p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, собственники МКД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-ции, прохожде-ние госэксперти-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о-сметный расчет определения стоимости и объемов работ относительно 9 объектов, положитель-ное заключе-ние госэесперти-зы в отношении 9 объектов территорий МКД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ление в программу софинанси-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стройство дворовых территорий в количестве 9 ед. по адресам: х.Беднягина, ул.Юбилей-ная, 3;5;7;9;11;13;15;17; пер.Юбилейный, 2 х.Бедняги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Кубанец Тимашевского района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left="-851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пециалист второй категор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дминистрации сельского поселения Кубане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имашевского района                           </w:t>
        <w:tab/>
        <w:tab/>
        <w:tab/>
        <w:tab/>
        <w:tab/>
        <w:tab/>
        <w:tab/>
        <w:tab/>
        <w:tab/>
        <w:tab/>
        <w:tab/>
        <w:tab/>
        <w:t>С.В. Колес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765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 w:before="20" w:after="0"/>
      <w:ind w:left="2600" w:right="2600" w:hanging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8:00Z</dcterms:created>
  <dc:creator>Наталья</dc:creator>
  <dc:description/>
  <cp:keywords/>
  <dc:language>en-US</dc:language>
  <cp:lastModifiedBy>kub2</cp:lastModifiedBy>
  <cp:lastPrinted>2021-05-12T14:34:00Z</cp:lastPrinted>
  <dcterms:modified xsi:type="dcterms:W3CDTF">2021-05-12T10:34:00Z</dcterms:modified>
  <cp:revision>146</cp:revision>
  <dc:subject/>
  <dc:title>ПРИЛОЖЕНИЕ №2 </dc:title>
</cp:coreProperties>
</file>