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819" w:leader="none"/>
          <w:tab w:val="left" w:pos="7770" w:leader="none"/>
        </w:tabs>
        <w:spacing w:lineRule="exact" w:line="320"/>
        <w:rPr>
          <w:b w:val="false"/>
          <w:b w:val="false"/>
          <w:sz w:val="28"/>
          <w:szCs w:val="28"/>
        </w:rPr>
      </w:pPr>
      <w:r>
        <w:rPr>
          <w:sz w:val="20"/>
        </w:rPr>
        <w:tab/>
        <w:tab/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18986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01.09.2023</w:t>
        <w:tab/>
        <w:t xml:space="preserve">                                                                                       № 67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5 июня 2014 года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еречня муниципальных программ сельского поселения Кубанец Тимаш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В целях выполнения Федерального закона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и в связи с переходом начиная с 2015 года на муниципальные программы сельского поселения Кубанец Тимашевского района, п</w:t>
      </w:r>
      <w:r>
        <w:rPr>
          <w:spacing w:val="4"/>
          <w:sz w:val="28"/>
          <w:szCs w:val="28"/>
        </w:rPr>
        <w:t xml:space="preserve">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5 июня 2014 года № 76 «Об утверждении перечня муниципальных программ сельского поселения Кубанец Тимашевского района» изложив приложение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ризнать утратившим силу постановление администрации сельского поселения Кубанец Тимашевского района от 16 октября 2020 года № 86 «О внесении изменений в постановление администрации сельского поселения Кубанец Тимашевского района от 5 июня 2014 года №76 «Об утверждении перечня муниципальных программ сельского поселения Кубанец Тимашевского района».</w:t>
      </w:r>
    </w:p>
    <w:p>
      <w:pPr>
        <w:pStyle w:val="Normal"/>
        <w:ind w:firstLine="720"/>
        <w:jc w:val="both"/>
        <w:rPr>
          <w:rFonts w:cs="Courier New"/>
          <w:sz w:val="28"/>
        </w:rPr>
      </w:pPr>
      <w:r>
        <w:rPr>
          <w:sz w:val="28"/>
          <w:szCs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rFonts w:cs="Courier New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ного специалиста администрации сельского поселения Кубанец Тимашевского района Я.А. Саворскую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со дня его подписания </w:t>
      </w:r>
      <w:r>
        <w:rPr>
          <w:rFonts w:cs="Times New Roman" w:ascii="Times New Roman" w:hAnsi="Times New Roman"/>
          <w:sz w:val="28"/>
        </w:rPr>
        <w:t>и распространяет свое действие на правоотношения, возникающие с 01 января 2024 год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Н.А. Дема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5 июня 2014 года № 76 «Об утверждении перечня муниципальных программ сельского поселения Кубан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имашевского района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kub2</cp:lastModifiedBy>
  <cp:lastPrinted>2014-11-05T10:58:00Z</cp:lastPrinted>
  <dcterms:modified xsi:type="dcterms:W3CDTF">2023-09-13T07:30:00Z</dcterms:modified>
  <cp:revision>95</cp:revision>
  <dc:subject/>
  <dc:title/>
</cp:coreProperties>
</file>