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  <w:br/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политики сельского поселения Кубанец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имашевского района на 2024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сельского поселения Кубанец Тимашевского района на 2024 год (далее – Основные направления налоговой политики) подготовлены в целях составления проекта бюджета сельского поселения Кубанец Тимашевского района (далее - бюджет поселения)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азработаны в соответствии с Бюджетным кодексом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30 от 16 апреля 2020 года), с учётом приоритетов государственной политики, определенных Основными направлениями налоговой политики Российской Федерации на 2024 год и на плановый период 2025 и 2026 годов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сельского поселения Кубанец Тимашевского района (далее – сельского поселения) являются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стимулирования экономического роста, предпринимательской и инвестиционной деятельности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антикризисных мер, сохранение доходного потенциала сельского поселения Кубанец Тимашевского район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реализации налоговой политики сельского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убанец Тимашевского района в 2022 году и за 9 месяцев 2023 год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Удельный вес налоговых и неналоговых доходов, зачисляемых </w:t>
        <w:br/>
        <w:t>в бюджет сельского поселения 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260"/>
        <w:gridCol w:w="2466"/>
      </w:tblGrid>
      <w:tr>
        <w:trPr>
          <w:tblHeader w:val="true"/>
          <w:trHeight w:val="70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 год (отчет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23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91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66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28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24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92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8,1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64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3,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4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5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45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0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29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2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7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2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63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42,2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64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98,2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2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3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,7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9,0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Администрацией сельского поселения проводится работа по увеличению собственных налоговых и неналоговых доход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я с 2018 года налог на имущество физических лиц поступает в местный бюджет из расчёта кадастровой стоимости объектов недвижимости, что увеличит объем поступлений данного вида доход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самым крупным </w:t>
      </w:r>
      <w:r>
        <w:rPr>
          <w:sz w:val="28"/>
          <w:szCs w:val="28"/>
        </w:rPr>
        <w:t xml:space="preserve">доходным источником является земельный налог. Удельный вес земельного налога, зачисляемого в бюджет сельского поселения, в общем объеме в 2023 году планируется 12,6% 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е менее важным является ЕСХН доля которого достигает 24,9%. 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9"/>
          <w:szCs w:val="29"/>
          <w:shd w:fill="FFFFFF" w:val="clear"/>
        </w:rPr>
        <w:t xml:space="preserve">Одной из ключевых задач остается погашение </w:t>
      </w:r>
      <w:r>
        <w:rPr>
          <w:sz w:val="28"/>
          <w:szCs w:val="28"/>
        </w:rPr>
        <w:t>задолженности по налоговым платежам в бюджет. В</w:t>
      </w:r>
      <w:r>
        <w:rPr>
          <w:color w:val="4F391D"/>
          <w:sz w:val="29"/>
          <w:szCs w:val="29"/>
          <w:shd w:fill="FFFFFF" w:val="clear"/>
        </w:rPr>
        <w:t xml:space="preserve"> </w:t>
      </w:r>
      <w:r>
        <w:rPr>
          <w:sz w:val="28"/>
          <w:szCs w:val="28"/>
        </w:rPr>
        <w:t>связи с этим в поселении осуществляет работу межведомственная комиссия по укреплению налоговой и бюджетной дисциплины. В результате работы комиссии в бюджет поселения погашена задолженность по местным налогам в 2022 году в сумме 277,1 тыс. руб., за 9 месяцев 2023 года -  130,9 тыс. руб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ой из приоритетных задач является формирование реестра налогоплательщиков, приближенного к реальному расчету налогового потенциала и, соответственно, учет облагаемой базы, как по земельному налогу, так и по налогу на имущество физических лиц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существления расчетов физическими лицами по имущественным налогам с 1 января 2018 года предусмотрены единые сроки уплаты физическими лицами транспортного, земельного налогов и налога на имущество физических лиц – не позднее 1 декабря года, следующего за истекшим налоговым периодом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федеральным законодательством предусмотрена обязанность налогоплательщиков – физических лиц по налогам, уплачиваемым на основании налоговых уведомлений, однократно сообщать о наличии у них объектов недвижимого имущества и (или)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. Ответственность за неправомерное непредставление (несвоевременное представление) налогоплательщиком – физическим лицом налоговому органу указанного сообщения предусмотрена с 1 января 2019 года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Еще одним источником повышения доходов за счет земельного налога является также контроль за целевым и эффективным использованием земельных участ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ого внимания требуют земли, предоставленные для индивидуального строительства, а используемые по иному назначению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на постоянной основе осуществляются меры, направленные на эффективное управление и распоряжение в сфере имущественных и земельных отношений на территории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налоговой политики сельского </w:t>
      </w:r>
      <w:r>
        <w:rPr>
          <w:b/>
          <w:sz w:val="28"/>
          <w:szCs w:val="28"/>
        </w:rPr>
        <w:t>поселения Кубанец Тимашевского района</w:t>
      </w:r>
      <w:r>
        <w:rPr>
          <w:b/>
          <w:bCs/>
          <w:sz w:val="28"/>
          <w:szCs w:val="28"/>
        </w:rPr>
        <w:t xml:space="preserve"> на 2024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задачи налоговой политики сельского поселения на 2024 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условий для полного и стабильного поступления в бюджет сельского поселения налогов и сборов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, закрепленных федеральным законодательством полномочий в 2024 году в сельском поселении будет продолжена практика применения взвешенных решений при установлении новых налоговых льгот и преференций и уделено особое внимание оценке эффективности действующих местных налоговых льгот и иных стимулирующих механизмов. Стимулирование экономического роста, введение льготы на временной основе и ее продление будет осуществляться с учетом анализа эффективности данной льготы и т.п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удет продолжена работа по установлению экономически обоснованных ставок налога на имущество физических лиц в связи с применением в 2024 году коэффициента-дефлятора для пересчета инвентаризационной стоимости объектов налогообложения, утвержденного приказом Минэкономразвития России от 29.10.2014 № 685.</w:t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администрирования налоговых и неналоговых доходов бюджета сельского поселения в 2024 году будут приняты меры п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величению собираемости платежей в бюджет сельского поселения с физических лиц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окращению задолженности по налоговым платежам, усилению претензионной работы с неплательщиками налогов, сборов и иных обязательных платежей и осуществлению мер принудительного взыскания задолженност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и эффективного взаимодействия администрации сельского поселения и территориальных федеральных органов исполнительной власти в вопросах мобилизации доходов в бюджет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налоговой политики сельского поселения в 2024 году должна способствовать достижению стабильного социально-экономического развития сельского поселения, высокому уровню его налогового потенциала и повышению уровня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ongtext">
    <w:name w:val="long_text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7:00Z</dcterms:created>
  <dc:creator>Чулков С.А.</dc:creator>
  <dc:description/>
  <cp:keywords/>
  <dc:language>en-US</dc:language>
  <cp:lastModifiedBy>kub2</cp:lastModifiedBy>
  <cp:lastPrinted>2019-11-12T15:40:00Z</cp:lastPrinted>
  <dcterms:modified xsi:type="dcterms:W3CDTF">2023-11-07T09:56:00Z</dcterms:modified>
  <cp:revision>10</cp:revision>
  <dc:subject/>
  <dc:title>Стратегия бюджетного развития края</dc:title>
</cp:coreProperties>
</file>