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05" w:leader="none"/>
        </w:tabs>
        <w:spacing w:lineRule="exact" w:line="320"/>
        <w:rPr>
          <w:sz w:val="20"/>
        </w:rPr>
      </w:pPr>
      <w:r>
        <w:rPr>
          <w:sz w:val="20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</w:t>
        <w:tab/>
        <w:tab/>
        <w:tab/>
        <w:t xml:space="preserve">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онно-воспитательная работа с молодежью на 2024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 Организационно-воспитательная работа с молодежью на2024-2026 годы»согласно приложениям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4. Настоящее постановление вступает в силу с момента его подписания и распространяет свое действие на правоотношения, возникающие с 01 января 2024 го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 сельского поселения Кубанец Тимашевского района «Организационно-воспитательная работа с молодежью на 2024-2026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10T10:02:00Z</cp:lastPrinted>
  <dcterms:modified xsi:type="dcterms:W3CDTF">2023-08-23T11:33:00Z</dcterms:modified>
  <cp:revision>53</cp:revision>
  <dc:subject/>
  <dc:title/>
</cp:coreProperties>
</file>