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                                                                                          № 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 «Обеспечение безопасности населения и территории поселения на 2021-2023 годы» согласно прилож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Специалисту 2 категории администрации сельского поселения Кубанец Тимашевского района Батанцевой Н.С.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 xml:space="preserve">Специалист 1 категории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 xml:space="preserve">Специалист 2 категории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                                                                  Н.С. Батанцева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рганизационно-кадровой работе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      И.Г. Геман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0-10-13T14:57:00Z</cp:lastPrinted>
  <dcterms:modified xsi:type="dcterms:W3CDTF">2020-10-13T10:57:00Z</dcterms:modified>
  <cp:revision>78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