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 г. №___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территории сельского поселения Кубанец Тимашевского района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134"/>
        <w:gridCol w:w="1559"/>
        <w:gridCol w:w="992"/>
        <w:gridCol w:w="851"/>
        <w:gridCol w:w="992"/>
        <w:gridCol w:w="992"/>
        <w:gridCol w:w="1134"/>
        <w:gridCol w:w="709"/>
        <w:gridCol w:w="142"/>
        <w:gridCol w:w="992"/>
        <w:gridCol w:w="1418"/>
        <w:gridCol w:w="283"/>
        <w:gridCol w:w="2126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Источни-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Объем финансирова-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(тыс.руб)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(тыс. руб,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Непосред-ственный результат реализа-       ции мероприя-т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" w:hanging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оприятие № 1. «Формирование общественных территорий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о-геодезические работы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топосъем-ки объекта в кол-ве 1 ш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-ние работ по межева-нию и постанов-ке на кадастровый учет Парка отдыха в количестве 1 ш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изайн-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-ние дизайн-проекта благоуст-ройства террито-рии объекта – Парка отдыха в количест-ве 1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метной документа-ции, прохожде-ние госэксперти-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о-сметный расчет определения стоимости и объемов работ на объект в количестве 1 ед. положительное заключе-ние госэеспер-тизы относительно 1 объект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ление в программу со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рка отдыха в количест-ве 1 ед. по адресу: х.Беднягина, пер.Юби-лейный, 4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1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606"/>
              <w:jc w:val="center"/>
              <w:outlineLvl w:val="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2. «Формирование дворовых территорий»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-ство и установка площадки ворка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лощадки воркаута в количестве 1 ш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метной документ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кально-сметный расчет определения стоимости и объемов работ по МКД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-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дизайн-проектов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-ние дизайн-проекта благоуст-ройства территории МКД в количестве 0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адресам: х.Беднягина, ул.Юбилей-ная, 3;5;7;9;11;13;15;17; пер.Юбилейный, 2 х.Бедняг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, собственники МК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сметной документа-ции, прохожде-ние госэксперти-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ально-сметный расчет определения стоимости и объемов работ относительно 0 объектов, положитель-ное заключе-ние госэесперти-зы в отношении 0 объектов территорий МК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ление в программу со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дворовых территорий в количестве 9 ед. по адресам: х.Беднягина, ул.Юбилей-ная, 3;5;7;9;11;13;15;17; пер.Юбилейный, 2 х.Бедняг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7,7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9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81,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</w:t>
        <w:tab/>
        <w:tab/>
        <w:tab/>
        <w:tab/>
        <w:tab/>
        <w:tab/>
        <w:tab/>
        <w:tab/>
        <w:tab/>
        <w:tab/>
        <w:tab/>
        <w:tab/>
        <w:t>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4-06-18T09:50:00Z</cp:lastPrinted>
  <dcterms:modified xsi:type="dcterms:W3CDTF">2024-06-20T07:29:00Z</dcterms:modified>
  <cp:revision>161</cp:revision>
  <dc:subject/>
  <dc:title>ПРИЛОЖЕНИЕ №2 </dc:title>
</cp:coreProperties>
</file>