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-63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Cs w:val="36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szCs w:val="36"/>
        </w:rPr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09.12.2020                                                                                                   № 112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  <w:t>хутор Беднягина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right="-2"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8 октября 2017 года № 96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сельского поселения Кубанец Тимашевского района «Управление муниципальным имуществом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                         п о с т а н о в л я 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18 октября 2017 года №96 «Об утверждении муниципальной программы сельского поселения Кубанец Тимашевского района «Управление муниципальным имуществом на 2018-2020 годы»» изложив приложения в новой редакции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Специалисту 1 категории администрации сельского поселения Кубанец Тимашевского района Я.А. Саворской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rFonts w:cs="Courier New"/>
          <w:sz w:val="28"/>
          <w:szCs w:val="20"/>
        </w:rPr>
        <w:t>. Специалисту 2 категории администрации сельского поселения Кубанец Тимашевского района Н.С. Батанцевой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>
          <w:rFonts w:cs="Courier New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     </w:t>
      </w:r>
      <w:r>
        <w:rPr>
          <w:rFonts w:cs="Courier New"/>
          <w:sz w:val="28"/>
          <w:szCs w:val="20"/>
        </w:rPr>
        <w:t>5. Настоящее постановление вступает в силу с момента его подписания.</w:t>
      </w:r>
    </w:p>
    <w:p>
      <w:pPr>
        <w:pStyle w:val="Normal"/>
        <w:ind w:left="192" w:hanging="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56:00Z</dcterms:created>
  <dc:creator>ВысторопскаяЛВ</dc:creator>
  <dc:description/>
  <cp:keywords/>
  <dc:language>en-US</dc:language>
  <cp:lastModifiedBy>natalia.batanceva@outlook.com</cp:lastModifiedBy>
  <cp:lastPrinted>2020-09-24T10:51:00Z</cp:lastPrinted>
  <dcterms:modified xsi:type="dcterms:W3CDTF">2021-01-22T07:29:00Z</dcterms:modified>
  <cp:revision>74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