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» на территории сельского поселения Кубанец Тимашевского района на 2018-2024 годы», утвержденной постановлением администрации сельского поселения Кубанец Тимашевского района от_________ г.№__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на территории сельского поселения Кубанец Тимашевского района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1134"/>
        <w:gridCol w:w="1559"/>
        <w:gridCol w:w="992"/>
        <w:gridCol w:w="851"/>
        <w:gridCol w:w="992"/>
        <w:gridCol w:w="992"/>
        <w:gridCol w:w="1134"/>
        <w:gridCol w:w="993"/>
        <w:gridCol w:w="850"/>
        <w:gridCol w:w="1418"/>
        <w:gridCol w:w="283"/>
        <w:gridCol w:w="2126"/>
      </w:tblGrid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-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-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,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 результат реализа-       ции мероприя-т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№ 1. «Формирование общественных территорий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геодезические работы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опосъем-ки объекта в кол-ве 1 шт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дастров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-ние работ по межева-нию и постанов-ке на кадастровый учет Парка отдыха в количестве 1 шт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-ние дизайн-проекта благоуст-ройства террито-рии объекта – Парка отдыха в количест-ве 1 шт.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-ции, прохожде-ние госэксперти-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о-сметный расчет определения стоимости и объемов работ на объект в количестве 1 ед. положительное заключе-ние госэеспер-тизы относительно 1 объект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в программу софинанси-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а отдыха в количест-ве 1 ед. по адресу: х.Беднягина, пер.Юби-лейный, 4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Формирование дворовых территорий»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-ство и установка площадки ворка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лощадки воркаута в количестве 1 ш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льно-сметный расчет определения стоимости и объемов работ по МКД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проектов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-ние дизайн-проекта благоуст-ройства территории МКД в количестве 0 шт.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дресам: х.Беднягина, ул.Юбилей-ная, 3;5;7;9;11;13;15;17; пер.Юбилейный, 2 х.Бедняги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, собственники МК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-ции, прохожде-ние госэксперти-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о-сметный расчет определения стоимости и объемов работ относительно 0 объектов, положитель-ное заключе-ние госэесперти-зы в отношении 0 объектов территорий МКД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в программу софинанси-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воровых территорий в количестве 9 ед. по адресам: х.Беднягина, ул.Юбилей-ная, 3;5;7;9;11;13;15;17; пер.Юбилейный, 2 х.Бедняги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                          </w:t>
        <w:tab/>
        <w:tab/>
        <w:tab/>
        <w:tab/>
        <w:tab/>
        <w:tab/>
        <w:tab/>
        <w:tab/>
        <w:tab/>
        <w:tab/>
        <w:tab/>
        <w:tab/>
        <w:t>С.В. Коле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2-12-21T11:49:00Z</cp:lastPrinted>
  <dcterms:modified xsi:type="dcterms:W3CDTF">2022-12-21T07:50:00Z</dcterms:modified>
  <cp:revision>151</cp:revision>
  <dc:subject/>
  <dc:title>ПРИЛОЖЕНИЕ №2 </dc:title>
</cp:coreProperties>
</file>