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            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            </w:t>
        <w:tab/>
        <w:tab/>
        <w:tab/>
        <w:t xml:space="preserve">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оселения на 2024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8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униципальную программу сельского поселения Кубанец Тимашевского района  «Поддержка малого и среднего 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поселения на 2024-2026 годы» согласно приложен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ой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с момента его подписания и распространяет свое действие на правоотношения возникающие с 01 января 2024 го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Поддержка малого и среднего предпринимательства на территории поселения на 2024-2026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уба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1:19:00Z</cp:lastPrinted>
  <dcterms:modified xsi:type="dcterms:W3CDTF">2023-08-23T11:00:00Z</dcterms:modified>
  <cp:revision>51</cp:revision>
  <dc:subject/>
  <dc:title/>
</cp:coreProperties>
</file>