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6 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сельского поселения Кубанец Тимашевского района «Формирование современной городской среды» на территории сельского поселения Кубанец Тимашевского района на 2018-2024 годы», утвержденной постановлением администрации сельского поселения Кубанец Тимашевского района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4536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года № 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8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8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8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8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8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4"/>
          <w:lang w:eastAsia="ru-RU"/>
        </w:rPr>
        <w:t>Порядок</w:t>
        <w:br/>
        <w:t>инвентаризации дворовой территории, общественной территор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/>
          <w:b/>
          <w:bCs/>
          <w:color w:val="26282F"/>
          <w:sz w:val="28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8"/>
          <w:szCs w:val="24"/>
          <w:lang w:eastAsia="ru-RU"/>
        </w:rPr>
      </w:pPr>
      <w:bookmarkStart w:id="0" w:name="sub_1501"/>
      <w:bookmarkEnd w:id="0"/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4"/>
          <w:lang w:eastAsia="ru-RU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/>
          <w:b/>
          <w:bCs/>
          <w:color w:val="26282F"/>
          <w:sz w:val="28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4"/>
          <w:lang w:eastAsia="ru-RU"/>
        </w:rPr>
      </w:r>
      <w:bookmarkStart w:id="1" w:name="sub_1501"/>
      <w:bookmarkStart w:id="2" w:name="sub_1501"/>
      <w:bookmarkEnd w:id="2"/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bookmarkStart w:id="3" w:name="sub_1511"/>
      <w:bookmarkEnd w:id="3"/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 xml:space="preserve">1.1. Порядок инвентаризации дворовой территории, общественной территории (далее - Порядок) разработан в соответствии с </w:t>
      </w:r>
      <w:hyperlink r:id="rId2">
        <w:r>
          <w:rPr>
            <w:rStyle w:val="InternetLink"/>
            <w:rFonts w:eastAsia="Times New Roman" w:cs="Times New Roman CYR" w:ascii="Times New Roman CYR" w:hAnsi="Times New Roman CYR"/>
            <w:sz w:val="28"/>
            <w:szCs w:val="24"/>
            <w:lang w:eastAsia="ru-RU"/>
          </w:rPr>
          <w:t>постановлением</w:t>
        </w:r>
      </w:hyperlink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 xml:space="preserve"> Правительства Российской Федерации от 10 февраля 2017 года N 169            "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" и регламентирует процедуру проведения инвентаризации дворовой территории, общественной территор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8"/>
          <w:szCs w:val="24"/>
          <w:lang w:eastAsia="ru-RU"/>
        </w:rPr>
      </w:pPr>
      <w:bookmarkStart w:id="4" w:name="sub_1511"/>
      <w:bookmarkStart w:id="5" w:name="sub_1512"/>
      <w:bookmarkEnd w:id="4"/>
      <w:bookmarkEnd w:id="5"/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>1.2. Основными целями инвентаризации являются оценка текущего состояния дворовой и общественной территор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</w:r>
      <w:bookmarkStart w:id="6" w:name="sub_1512"/>
      <w:bookmarkStart w:id="7" w:name="sub_1512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8"/>
          <w:szCs w:val="24"/>
          <w:lang w:eastAsia="ru-RU"/>
        </w:rPr>
      </w:pPr>
      <w:bookmarkStart w:id="8" w:name="sub_1502"/>
      <w:bookmarkEnd w:id="8"/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4"/>
          <w:lang w:eastAsia="ru-RU"/>
        </w:rPr>
        <w:t>2. Порядок проведения инвентариз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/>
          <w:b/>
          <w:bCs/>
          <w:color w:val="26282F"/>
          <w:sz w:val="28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4"/>
          <w:lang w:eastAsia="ru-RU"/>
        </w:rPr>
      </w:r>
      <w:bookmarkStart w:id="9" w:name="sub_1502"/>
      <w:bookmarkStart w:id="10" w:name="sub_1502"/>
      <w:bookmarkEnd w:id="10"/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bookmarkStart w:id="11" w:name="sub_1521"/>
      <w:bookmarkEnd w:id="11"/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>2.1. Инвентаризация проводится в соответствии с графиком, утверждаемым администрацией сельского поселения Кубанец  Тимашев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bookmarkStart w:id="12" w:name="sub_1521"/>
      <w:bookmarkStart w:id="13" w:name="sub_1522"/>
      <w:bookmarkEnd w:id="12"/>
      <w:bookmarkEnd w:id="13"/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>2.2. График не позднее 5 рабочих дней с даты утверждения размещается на официальном сайте администрации сельского поселения Кубанец Тимашевского района в информационно-телекоммуникационной сети "Интернет", в местных средствах массов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bookmarkStart w:id="14" w:name="sub_1522"/>
      <w:bookmarkStart w:id="15" w:name="sub_1523"/>
      <w:bookmarkEnd w:id="14"/>
      <w:bookmarkEnd w:id="15"/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>2.3. Инвентаризация осуществляется комиссией, созданной администрацией сельского поселения Кубанец Тимашевского района (далее - комисс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8"/>
          <w:szCs w:val="24"/>
          <w:lang w:eastAsia="ru-RU"/>
        </w:rPr>
      </w:pPr>
      <w:bookmarkStart w:id="16" w:name="sub_1523"/>
      <w:bookmarkEnd w:id="16"/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>Для участия в инвентаризации с учетом вида инвентаризуемого объекта привлек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8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>представители органа мест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8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>представители территориального обществен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>представители собственников помещений в многоквартирных жилых домах, уполномоченные на участие в работе комиссии решением общего собрания собствен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>представители организаций, осуществляющих управление многоквартирным жилым домом, территория которого подлежит инвентар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>правообладатели объектов недвижимого имущества и земельных участков, находящихся в собственности (пользовании) юридических лиц и индивидуальных предпринима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8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>граждане и (или) представители общественных организаций (объединений) (по согласованию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>Число членов комиссии должно быть не менее трех человек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8"/>
          <w:szCs w:val="24"/>
          <w:lang w:eastAsia="ru-RU"/>
        </w:rPr>
      </w:pPr>
      <w:bookmarkStart w:id="17" w:name="sub_1524"/>
      <w:bookmarkEnd w:id="17"/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>2.4. Инвентаризация проводится комиссией путем натурного обследования объектов инвентаризации и расположенных на них элементов благоустро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bookmarkStart w:id="18" w:name="sub_1524"/>
      <w:bookmarkStart w:id="19" w:name="sub_1525"/>
      <w:bookmarkEnd w:id="18"/>
      <w:bookmarkEnd w:id="19"/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 xml:space="preserve">2.5. В ходе проведения инвентаризации составляются Паспорта благоустройства дворовой территории и общественной территории (далее - Паспорт объекта инвентаризации) в соответствии с </w:t>
      </w:r>
      <w:hyperlink w:anchor="sub_5100">
        <w:r>
          <w:rPr>
            <w:rStyle w:val="InternetLink"/>
            <w:rFonts w:eastAsia="Times New Roman" w:cs="Times New Roman CYR" w:ascii="Times New Roman CYR" w:hAnsi="Times New Roman CYR"/>
            <w:sz w:val="28"/>
            <w:szCs w:val="24"/>
            <w:lang w:eastAsia="ru-RU"/>
          </w:rPr>
          <w:t>приложениями N 1 - 3</w:t>
        </w:r>
      </w:hyperlink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 xml:space="preserve"> к Порядку с приложением фотоматериалов объекта инвентар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8"/>
          <w:szCs w:val="24"/>
          <w:lang w:eastAsia="ru-RU"/>
        </w:rPr>
      </w:pPr>
      <w:bookmarkStart w:id="20" w:name="sub_1525"/>
      <w:bookmarkEnd w:id="20"/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>Паспорт объекта инвентаризации оформляется в течение пяти рабочих дней с даты проведения инвентар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8"/>
          <w:szCs w:val="24"/>
          <w:lang w:eastAsia="ru-RU"/>
        </w:rPr>
      </w:pPr>
      <w:bookmarkStart w:id="21" w:name="sub_1526"/>
      <w:bookmarkEnd w:id="21"/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>2.6. Паспорт объекта инвентаризации формируется с учетом следующих особен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8"/>
          <w:szCs w:val="24"/>
          <w:lang w:eastAsia="ru-RU"/>
        </w:rPr>
      </w:pPr>
      <w:bookmarkStart w:id="22" w:name="sub_1526"/>
      <w:bookmarkStart w:id="23" w:name="sub_15261"/>
      <w:bookmarkEnd w:id="22"/>
      <w:bookmarkEnd w:id="23"/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>1) не допускается пересечение границ территорий, указанных в Паспортах объектов инвентар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bookmarkStart w:id="24" w:name="sub_15261"/>
      <w:bookmarkStart w:id="25" w:name="sub_15262"/>
      <w:bookmarkEnd w:id="24"/>
      <w:bookmarkEnd w:id="25"/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>2) не допускается установление границ территорий, указанных в Паспортах объектов инвентаризации, приводящее к образованию неучтенных объе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8"/>
          <w:szCs w:val="24"/>
          <w:lang w:eastAsia="ru-RU"/>
        </w:rPr>
      </w:pPr>
      <w:bookmarkStart w:id="26" w:name="sub_15262"/>
      <w:bookmarkStart w:id="27" w:name="sub_15263"/>
      <w:bookmarkEnd w:id="26"/>
      <w:bookmarkEnd w:id="27"/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>3) внесение изменений в Паспорт объекта инвентаризации осуществляется при изменении характеристик территории и расположенных на ней элементов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28" w:name="sub_15263"/>
      <w:bookmarkStart w:id="29" w:name="sub_15263"/>
      <w:bookmarkEnd w:id="29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2 категории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С.В. Колесова</w:t>
      </w:r>
      <w:bookmarkStart w:id="30" w:name="sub_5100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/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Приложение № 1</w:t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 </w:t>
      </w:r>
      <w:hyperlink w:anchor="sub_150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рядку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нвентаризации</w:t>
      </w: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 дворовых и общественных территорий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</w:r>
      <w:bookmarkEnd w:id="30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8"/>
          <w:lang w:eastAsia="ru-RU"/>
        </w:rPr>
        <w:t>Паспорт</w:t>
        <w:br/>
        <w:t>благоустройства дворовой территории по состоянию на 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bookmarkStart w:id="31" w:name="sub_5101"/>
      <w:bookmarkEnd w:id="31"/>
      <w:r>
        <w:rPr/>
        <w:t>1. Общие сведения о территории благоустройства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740"/>
        <w:gridCol w:w="308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bookmarkStart w:id="32" w:name="sub_511"/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.1</w:t>
            </w:r>
            <w:bookmarkEnd w:id="32"/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Адрес многоквартирного жилого дома</w:t>
            </w:r>
            <w:hyperlink w:anchor="sub_111">
              <w:r>
                <w:rPr>
                  <w:rStyle w:val="InternetLink"/>
                  <w:rFonts w:eastAsia="Times New Roman" w:cs="Times New Roman CYR" w:ascii="Times New Roman CYR" w:hAnsi="Times New Roman CYR"/>
                  <w:color w:val="106BBE"/>
                  <w:sz w:val="24"/>
                  <w:szCs w:val="24"/>
                  <w:lang w:eastAsia="ru-RU"/>
                </w:rPr>
                <w:t>*</w:t>
              </w:r>
            </w:hyperlink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bookmarkStart w:id="33" w:name="sub_512"/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.2</w:t>
            </w:r>
            <w:bookmarkEnd w:id="33"/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адастровый номер земельного участка (дворовой территории)</w:t>
            </w:r>
            <w:hyperlink w:anchor="sub_111">
              <w:r>
                <w:rPr>
                  <w:rStyle w:val="InternetLink"/>
                  <w:rFonts w:eastAsia="Times New Roman" w:cs="Times New Roman CYR" w:ascii="Times New Roman CYR" w:hAnsi="Times New Roman CYR"/>
                  <w:color w:val="106BBE"/>
                  <w:sz w:val="24"/>
                  <w:szCs w:val="24"/>
                  <w:lang w:eastAsia="ru-RU"/>
                </w:rPr>
                <w:t>*</w:t>
              </w:r>
            </w:hyperlink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бщая площадь территории, кв. м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ценка уровня благоустроенности территории (благоустроенная/ неблагоустроенная)</w:t>
            </w:r>
            <w:hyperlink w:anchor="sub_222">
              <w:r>
                <w:rPr>
                  <w:rStyle w:val="InternetLink"/>
                  <w:rFonts w:eastAsia="Times New Roman" w:cs="Times New Roman CYR" w:ascii="Times New Roman CYR" w:hAnsi="Times New Roman CYR"/>
                  <w:color w:val="106BBE"/>
                  <w:sz w:val="24"/>
                  <w:szCs w:val="24"/>
                  <w:lang w:eastAsia="ru-RU"/>
                </w:rPr>
                <w:t>**</w:t>
              </w:r>
            </w:hyperlink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34" w:name="sub_111"/>
      <w:bookmarkEnd w:id="34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* При образовании дворовой территории земельными участками нескольких МКД в </w:t>
      </w:r>
      <w:hyperlink w:anchor="sub_511">
        <w:r>
          <w:rPr>
            <w:rStyle w:val="InternetLink"/>
            <w:rFonts w:eastAsia="Times New Roman" w:cs="Times New Roman CYR" w:ascii="Times New Roman CYR" w:hAnsi="Times New Roman CYR"/>
            <w:sz w:val="24"/>
            <w:szCs w:val="24"/>
            <w:lang w:eastAsia="ru-RU"/>
          </w:rPr>
          <w:t>пунктах 1.1</w:t>
        </w:r>
      </w:hyperlink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 и </w:t>
      </w:r>
      <w:hyperlink w:anchor="sub_512">
        <w:r>
          <w:rPr>
            <w:rStyle w:val="InternetLink"/>
            <w:rFonts w:eastAsia="Times New Roman" w:cs="Times New Roman CYR" w:ascii="Times New Roman CYR" w:hAnsi="Times New Roman CYR"/>
            <w:sz w:val="24"/>
            <w:szCs w:val="24"/>
            <w:lang w:eastAsia="ru-RU"/>
          </w:rPr>
          <w:t>1.2.</w:t>
        </w:r>
      </w:hyperlink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 указываются данные для каждого МКД. При отсутствии кадастрового номера земельного участка следует указать одно из следующего: кадастровый квартал с приложением схемы, адрес, характерные точки границ (определяются при топографической съемке), границы и размеры земельного участка с приложением схемы (установлены на местности или установлены на кадастре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35" w:name="sub_111"/>
      <w:bookmarkStart w:id="36" w:name="sub_222"/>
      <w:bookmarkEnd w:id="35"/>
      <w:bookmarkEnd w:id="36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**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  <w:bookmarkStart w:id="37" w:name="sub_222"/>
      <w:bookmarkStart w:id="38" w:name="sub_222"/>
      <w:bookmarkEnd w:id="38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bookmarkStart w:id="39" w:name="sub_5102"/>
      <w:bookmarkEnd w:id="39"/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  <w:t>2</w:t>
      </w:r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8"/>
          <w:lang w:eastAsia="ru-RU"/>
        </w:rPr>
        <w:t>. Характеристика благоустрой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  <w:bookmarkStart w:id="40" w:name="sub_5102"/>
      <w:bookmarkStart w:id="41" w:name="sub_5102"/>
      <w:bookmarkEnd w:id="41"/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920"/>
        <w:gridCol w:w="1540"/>
        <w:gridCol w:w="1400"/>
        <w:gridCol w:w="168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ребует ремонта дорожное покрыт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личие парковочных мес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личие достаточного освещения территор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личие площадок (детских, спортивных, для отдыха и других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в. 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личие оборудованной контейнерной площадки (выделенная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остаточность озеленения (газонов, кустарников, деревьев, цветочного оформления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Характеристика освещения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Прилож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а земельного участка территории с указанием ее разме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границ, размещением объектов благоустройства на ____ 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проведения инвентаризации: "___"_______ 20__ г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.И.О., должности и подписи членов инвентаризационной комисси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       _________        /________________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рганизация, должность)      (подпись)             (Ф.И.О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       _________        /________________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рганизация, должность)      (подпись)             (Ф.И.О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       _________        /________________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рганизация, должность)      (подпись)             (Ф.И.О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       _________        /________________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рганизация, должность)      (подпись)             (Ф.И.О.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26282F"/>
          <w:sz w:val="24"/>
          <w:szCs w:val="24"/>
          <w:lang w:eastAsia="ru-RU"/>
        </w:rPr>
      </w:r>
      <w:bookmarkStart w:id="42" w:name="sub_5200"/>
      <w:bookmarkStart w:id="43" w:name="sub_5200"/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2 категории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С.В. Колесо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№ 2</w:t>
        <w:br/>
        <w:t xml:space="preserve">к </w:t>
      </w:r>
      <w:hyperlink w:anchor="sub_150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рядку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нвентаризации дворовых и общественных территорий</w:t>
      </w:r>
      <w:bookmarkEnd w:id="43"/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8"/>
          <w:lang w:eastAsia="ru-RU"/>
        </w:rPr>
        <w:t>Паспорт</w:t>
        <w:br/>
        <w:t>благоустройства общественной территории по состоянию на 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bookmarkStart w:id="44" w:name="sub_5201"/>
      <w:bookmarkEnd w:id="44"/>
      <w:r>
        <w:rPr/>
        <w:t>1 Общие сведения о территории благоустройства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760"/>
        <w:gridCol w:w="406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ид территории</w:t>
            </w:r>
            <w:hyperlink w:anchor="sub_112">
              <w:r>
                <w:rPr>
                  <w:rStyle w:val="InternetLink"/>
                  <w:rFonts w:eastAsia="Times New Roman" w:cs="Times New Roman CYR" w:ascii="Times New Roman CYR" w:hAnsi="Times New Roman CYR"/>
                  <w:color w:val="106BBE"/>
                  <w:sz w:val="24"/>
                  <w:szCs w:val="24"/>
                  <w:lang w:eastAsia="ru-RU"/>
                </w:rPr>
                <w:t>*</w:t>
              </w:r>
            </w:hyperlink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Адрес местонахождения территории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адастровый номер земельного участка (общественной территории)</w:t>
            </w:r>
            <w:hyperlink w:anchor="sub_221">
              <w:r>
                <w:rPr>
                  <w:rStyle w:val="InternetLink"/>
                  <w:rFonts w:eastAsia="Times New Roman" w:cs="Times New Roman CYR" w:ascii="Times New Roman CYR" w:hAnsi="Times New Roman CYR"/>
                  <w:color w:val="106BBE"/>
                  <w:sz w:val="24"/>
                  <w:szCs w:val="24"/>
                  <w:lang w:eastAsia="ru-RU"/>
                </w:rPr>
                <w:t>**</w:t>
              </w:r>
            </w:hyperlink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дания, строения, сооружения, объекты жилищного фонда, расположенные в пределах территории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бщая площадь территории, кв. м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ценка уровня благоустроенности территории (благоустроенная/ неблагоустроенная)</w:t>
            </w:r>
            <w:hyperlink w:anchor="sub_221">
              <w:r>
                <w:rPr>
                  <w:rStyle w:val="InternetLink"/>
                  <w:rFonts w:eastAsia="Times New Roman" w:cs="Times New Roman CYR" w:ascii="Times New Roman CYR" w:hAnsi="Times New Roman CYR"/>
                  <w:color w:val="106BBE"/>
                  <w:sz w:val="24"/>
                  <w:szCs w:val="24"/>
                  <w:lang w:eastAsia="ru-RU"/>
                </w:rPr>
                <w:t>**</w:t>
              </w:r>
            </w:hyperlink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Численность населения, имеющего удобный пешеходный доступ к основным площадкам территории, чел.</w:t>
            </w:r>
            <w:hyperlink w:anchor="sub_333">
              <w:r>
                <w:rPr>
                  <w:rStyle w:val="InternetLink"/>
                  <w:rFonts w:eastAsia="Times New Roman" w:cs="Times New Roman CYR" w:ascii="Times New Roman CYR" w:hAnsi="Times New Roman CYR"/>
                  <w:color w:val="106BBE"/>
                  <w:sz w:val="24"/>
                  <w:szCs w:val="24"/>
                  <w:lang w:eastAsia="ru-RU"/>
                </w:rPr>
                <w:t>***</w:t>
              </w:r>
            </w:hyperlink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bookmarkStart w:id="45" w:name="sub_112"/>
      <w:bookmarkEnd w:id="45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* Парк, сквер, центральная улица, площадь, набережная и т.д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46" w:name="sub_112"/>
      <w:bookmarkStart w:id="47" w:name="sub_221"/>
      <w:bookmarkEnd w:id="46"/>
      <w:bookmarkEnd w:id="47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** При отсутствии кадастрового номера земельного участка следует указать одно из следующего: кадастровый квартал с приложением схемы, адрес, характерные точки границ (определяются при топографической съемке), границы и размеры земельного участка с приложением схемы (установлены на местности или установлены на кадастре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48" w:name="sub_221"/>
      <w:bookmarkEnd w:id="48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**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bookmarkStart w:id="49" w:name="sub_333"/>
      <w:bookmarkEnd w:id="49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*** Под удобным пешеходным доступом понимается возможность для пользователя площадки дойти до нее по оборудованному твердым покрытием и освещенному маршруту в течение не более чем пяти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  <w:bookmarkStart w:id="50" w:name="sub_333"/>
      <w:bookmarkStart w:id="51" w:name="sub_333"/>
      <w:bookmarkEnd w:id="5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bookmarkStart w:id="52" w:name="sub_5202"/>
      <w:bookmarkEnd w:id="52"/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  <w:t xml:space="preserve">2. </w:t>
      </w:r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8"/>
          <w:lang w:eastAsia="ru-RU"/>
        </w:rPr>
        <w:t>Характеристика благоустрой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  <w:bookmarkStart w:id="53" w:name="sub_5202"/>
      <w:bookmarkStart w:id="54" w:name="sub_5202"/>
      <w:bookmarkEnd w:id="54"/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920"/>
        <w:gridCol w:w="1260"/>
        <w:gridCol w:w="1680"/>
        <w:gridCol w:w="196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ребует ремонта дорожное покрытие проезжих час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ребует ремонта дорожное покрытие пешеходных дорожек, троту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личие достаточного освещения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личие площадок (детских, спортивных, для отдыха и т.д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- 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- площад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в. 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личие оборудованной контейнерной площадки (выделен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остаточность озеленения (газонов, кустарников, деревьев, цветочного оформл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личие достаточного количества малых архитектурных фор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еобходимо установить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игровое обору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портивное обору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ветиль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кам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ур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Характеристика освещения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1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Прилож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а земельного участка территории с указанием ее разме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границ, размещением объектов благоустройства на ____ 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проведения инвентаризации: "___"_______ 20__ г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.И.О., должности и подписи членов инвентаризационной комисси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       _________        /________________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рганизация, должность)      (подпись)             (Ф.И.О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       _________        /________________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рганизация, должность)      (подпись)             (Ф.И.О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       _________        /________________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рганизация, должность)      (подпись)             (Ф.И.О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2 категории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С.В. Колесова</w:t>
      </w:r>
    </w:p>
    <w:sectPr>
      <w:headerReference w:type="defaul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71509392&amp;sub=0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5:45:00Z</dcterms:created>
  <dc:creator>User</dc:creator>
  <dc:description/>
  <cp:keywords/>
  <dc:language>en-US</dc:language>
  <cp:lastModifiedBy>Админ</cp:lastModifiedBy>
  <cp:lastPrinted>2020-04-08T08:00:00Z</cp:lastPrinted>
  <dcterms:modified xsi:type="dcterms:W3CDTF">2020-04-08T05:00:00Z</dcterms:modified>
  <cp:revision>14</cp:revision>
  <dc:subject/>
  <dc:title/>
</cp:coreProperties>
</file>