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» на территории сельского поселения Кубанец Тимашевского района на 2018-2024 годы», утвержденной постановлением администрации сельского поселения Кубанец Тимашевского района от_________ г.№__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на территории сельского поселения Кубанец Тимашевского района на 2018-2024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1134"/>
        <w:gridCol w:w="1559"/>
        <w:gridCol w:w="992"/>
        <w:gridCol w:w="851"/>
        <w:gridCol w:w="992"/>
        <w:gridCol w:w="992"/>
        <w:gridCol w:w="1134"/>
        <w:gridCol w:w="993"/>
        <w:gridCol w:w="850"/>
        <w:gridCol w:w="1418"/>
        <w:gridCol w:w="283"/>
        <w:gridCol w:w="2126"/>
      </w:tblGrid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-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-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,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 результат реализа-       ции мероприя-т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№ 1. «Формирование общественных территорий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геодезические работы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опосъем-ки объекта в кол-ве 1 шт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дастров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-ние работ по межева-нию и постанов-ке на кадастровый учет Парка отдыха в количестве 1 шт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-ние дизайн-проекта благоуст-ройства террито-рии объекта – Парка отдыха в количест-ве 1 шт.</w:t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-ции, прохожде-ние госэксперти-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о-сметный расчет определения стоимости и объемов работ на объект в количестве 1 ед. положительное заключе-ние госэеспер-тизы относительно 1 объект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в программу софинанси-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а отдыха в количест-ве 1 ед. по адресу: х.Беднягина, пер.Юби-лейный, 4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«Формирование дворовых территорий»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-ство и установка площадки ворка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лощадки воркаута в количестве 1 шт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ально-сметный расчет определения стоимости и объемов работ по МКД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проектов дворовых территорий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-ние дизайн-проекта благоуст-ройства территории МКД в количестве 9 шт.</w:t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дресам: х.Беднягина, ул.Юбилей-ная, 3;5;7;9;11;13;15;17; пер.Юбилейный, 2 х.Бедняги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, собственники МК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-ции, прохожде-ние госэксперти-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о-сметный расчет определения стоимости и объемов работ относительно 9 объектов, положитель-ное заключе-ние госэесперти-зы в отношении 9 объектов территорий МКД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в программу софинанси-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воровых территорий в количестве 9 ед. по адресам: х.Беднягина, ул.Юбилей-ная, 3;5;7;9;11;13;15;17; пер.Юбилейный, 2 х.Бедняги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второй катег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и 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                          </w:t>
        <w:tab/>
        <w:tab/>
        <w:tab/>
        <w:tab/>
        <w:tab/>
        <w:tab/>
        <w:tab/>
        <w:tab/>
        <w:tab/>
        <w:tab/>
        <w:tab/>
        <w:tab/>
        <w:t>С.В. Коле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Наталья</dc:creator>
  <dc:description/>
  <cp:keywords/>
  <dc:language>en-US</dc:language>
  <cp:lastModifiedBy>kub2</cp:lastModifiedBy>
  <cp:lastPrinted>2020-07-09T13:18:00Z</cp:lastPrinted>
  <dcterms:modified xsi:type="dcterms:W3CDTF">2020-12-14T10:34:00Z</dcterms:modified>
  <cp:revision>144</cp:revision>
  <dc:subject/>
  <dc:title>ПРИЛОЖЕНИЕ №2 </dc:title>
</cp:coreProperties>
</file>