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20"/>
          <w:tab w:val="left" w:pos="7995" w:leader="none"/>
        </w:tabs>
        <w:spacing w:lineRule="exact" w:line="360"/>
        <w:ind w:left="-426" w:hanging="0"/>
        <w:rPr>
          <w:sz w:val="32"/>
          <w:szCs w:val="32"/>
        </w:rPr>
      </w:pPr>
      <w:r>
        <w:rPr>
          <w:sz w:val="20"/>
        </w:rPr>
        <w:tab/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09.12.2020                                                                                                  № 116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12 декабря 2017 года № 120 «Об утверждении муниципальной программы сельского поселения Кубанец Тимашевского района «Формирование современной городской среды» на территории сельского поселения Кубанец Тимашевского района на 2018 – 2022 годы»</w:t>
      </w:r>
    </w:p>
    <w:p>
      <w:pPr>
        <w:pStyle w:val="Heading1"/>
        <w:spacing w:before="0" w:after="5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ConsPlus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р</w:t>
      </w:r>
      <w:r>
        <w:rPr>
          <w:rFonts w:cs="Times New Roman" w:ascii="Times New Roman" w:hAnsi="Times New Roman"/>
          <w:sz w:val="28"/>
          <w:szCs w:val="28"/>
        </w:rPr>
        <w:t>уководствуясь Уставом сельского поселения Кубанец Тимашевского района,  в связи с корректировкой мероприятий,          п о с т а н о в л я ю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1. Внести изменения в постановление администрации сельского поселения Кубанец Тимашевского района от 12 декабря 2017 года № 120 «Об утверждении муниципальной программы сельского поселения Кубанец Тимашевского района «Формирование современной городской среды» на территории сельского поселения Кубанец Тимашевского района на 2018-2022 годы»,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Специалисту 1 категории администрации сельского поселения Кубанец Тимашевского района (Саворской Я.А.)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5"/>
        <w:jc w:val="both"/>
        <w:rPr/>
      </w:pPr>
      <w:r>
        <w:rPr>
          <w:rFonts w:cs="Courier New"/>
          <w:sz w:val="28"/>
        </w:rPr>
        <w:t>3. Заведующему сектором по делопроизводству и организационно-кадровой работе администрации сельского поселения Кубанец Тимашевского района (Геман И.Г.) 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hanging="0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rFonts w:cs="Courier New"/>
          <w:sz w:val="28"/>
        </w:rPr>
        <w:t xml:space="preserve">4. Настоящее постановление вступает в силу с момента его подписания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екта постановления администрации сельского поселения Кубанец Тимашевского района от _____________ № 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сельского поселения Кубанец Тимашевского района от 12 декабря 2017 года № 120 «Об утверждении муниципальной программы сельского поселения Кубанец Тимашевского района  «Формирование современной городской среды» на территории сельского поселения Кубанец Тимашевского района                      на 2018 – 2022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С.В. Колесо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sz w:val="24"/>
          <w:szCs w:val="24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И.Г. Геман  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0-04-08T08:17:00Z</cp:lastPrinted>
  <dcterms:modified xsi:type="dcterms:W3CDTF">2020-12-14T10:36:00Z</dcterms:modified>
  <cp:revision>85</cp:revision>
  <dc:subject/>
  <dc:title/>
</cp:coreProperties>
</file>