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  2020-2021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иментатор Глюк наблюдал за встречным движением скорого поезда и электрички. Оказалось, что каждый из поездов прошел мимо Глюка за одно и тоже врем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А в это время друг Глюка, теоретик Баг, ехал в электричке и определил, что скорый поезд прошел мимо него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о сколько раз отличаются длины поезда и электрички? (10 балл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о сопротивление цепи при разомкнутом и замкнутом ключе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0 О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,8 кОм. (10 балл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2125</wp:posOffset>
                </wp:positionH>
                <wp:positionV relativeFrom="paragraph">
                  <wp:posOffset>114300</wp:posOffset>
                </wp:positionV>
                <wp:extent cx="2514600" cy="800100"/>
                <wp:effectExtent l="0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9pt;width:197.95pt;height:63pt" coordorigin="2775,180" coordsize="3959,1260">
                <v:line id="shape_0" from="3135,1260" to="6374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135,361" to="6374,36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5;top:180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115;top:180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3495;top:1081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115;top:1081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3135,361" to="3135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375,361" to="6375,12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55,361" to="4755,7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55,900" to="4755,125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55,721" to="4934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775,900" to="3134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375,900" to="6734,90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лориметр с водой, температура которо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или кусочек льда, имевшего температур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ле установления теплового равновесия оказалось, что четверть льда не растаяло. Считая известными массу воды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ее удельную теплоемкость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дельную теплоту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, найдите начальную массу кусочка льд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а из стекла плотностью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вместимостью 1,5 л имеет массу 250 г. Груз, какой массы надо поместить в колбу, чтобы она утонула в воде? Плотность воды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 (10 балл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  9 КЛА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40 баллов.  Время выполнения 120 мин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тор Глюк наблюдал за встречным движением скорого поезда и электрички. Оказалось, что каждый из поездов прошел мимо Глюка за одно и тоже врем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А в это время друг Глюка, теоретик Баг, ехал в электричке и определил, что скорый поезд прошел мимо него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о сколько раз отличаются длины поезда и электрички?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корость скорого поезда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его длина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лектрички соответственно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ее длина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 сближения поезда и электрички равна сумме их скоростей.  Поэто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м из (1) уравнения скорость поезда, из (2) – скорость электрички, подставим в (3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полученное уравнение, найдем отношение длин поезда и электрич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скорого поезда – 1 балл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электрички  – 1 балл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вижения при сближении скорого поезда и электрички  – 2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движения, запись формулы в общем виде – 5 баллов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1 бал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24485</wp:posOffset>
                </wp:positionV>
                <wp:extent cx="2514600" cy="80010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5.55pt;width:197.95pt;height:63pt" coordorigin="2520,511" coordsize="3959,1260">
                <v:line id="shape_0" from="2880,1591" to="6119,159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691" to="6119,69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486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324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486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691" to="288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691" to="612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691" to="4500,105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231" to="4500,1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051" to="4679,123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1231" to="2879,12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1231" to="6479,12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во сопротивление цепи при разомкнутом и замкнутом ключе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0 О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,8 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о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,2 к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0,9 кОм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квивалентная схема при замкнутом ключе: 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2857500" cy="80010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800280"/>
                          <a:chOff x="0" y="0"/>
                          <a:chExt cx="285768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.55pt;width:224.95pt;height:63pt" coordorigin="2520,231" coordsize="4499,1260">
                <v:line id="shape_0" from="2880,1311" to="4499,13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411" to="4499,4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324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411" to="288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411" to="666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951" to="503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951" to="287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951" to="7019,9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411" to="450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5040,1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1311" to="6659,13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6659,4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540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разомкнутом ключе  – 3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Эквивалентная схема при замкнутом ключе – 2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замкнутом ключе – 3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, перевод единиц измерения  – 2 балла</w:t>
      </w:r>
    </w:p>
    <w:p>
      <w:pPr>
        <w:pStyle w:val="Style18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лориметр с водой, температура которо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или кусочек льда, имевшего температур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ле установления теплового равновесия оказалось, что четверть льда не растаяло. Считая известными массу воды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ее удельную теплоемкость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дельную теплоту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, найдите начальную массу кусочка льд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не весь лед растаял, то после установления теплового равновесия в калориметре находится и вода, и лед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озможно только при температуре плавления льда, значит конечная температура системы равна 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льда не растаяло, значит, растаяло (расплавилось) три четверти льда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да, охладившись до нуля градусов Цельсия, отд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ту, необходимую для плавления, лед получил от вод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равнению теплового баланс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отданного  холодной водой – 2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необходимого для плавления льда  – 3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1 балл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 теплового баланса (запись формулы в общем виде, без промежуточных вычислений) – 3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для проверки расчетной формулы  – 1 бал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ба из стекла плотностью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вместимостью 1,5 л имеет массу 250 г. Груз какой массы надо поместить в колбу, чтобы она утонула в воде? Плотность воды 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колба утонула в воде, необходимо, чтобы она полностью погрузилась в воду. Условия плавания колб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колбы больше ее вместимости на объем стекла, из которого она изготовле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тяжести, действующая на колбу с грузом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 Архимеда, действующая на колбу при полном погружен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ем систему двух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словия плавания тел  – 1 балл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силы тяжести, действующей на колбу с грузом  – 2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 силы Архимеда, действующей на колбу, погруженную в воду  – 3 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– 3балл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type w:val="nextPage"/>
      <w:pgSz w:w="11906" w:h="16838"/>
      <w:pgMar w:left="1080" w:right="110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5:00Z</dcterms:created>
  <dc:creator>ученик</dc:creator>
  <dc:description/>
  <cp:keywords/>
  <dc:language>en-US</dc:language>
  <cp:lastModifiedBy>User</cp:lastModifiedBy>
  <dcterms:modified xsi:type="dcterms:W3CDTF">2020-09-21T18:25:00Z</dcterms:modified>
  <cp:revision>74</cp:revision>
  <dc:subject/>
  <dc:title/>
</cp:coreProperties>
</file>