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 2020-2021уч. год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 этап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 90  ми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утешественник 1ч 30 мин ехал со скоростью 10 км/ч на верблюде и потом 3 ч – на осле со скоростью 16 км/ч. Какой была средняя скорость путешественника на всем пути?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то утро попугай Кешка, как обычно, собирался сделать доклад о пользе банановодства и бананоедства. Позавтракав 5 бананами, он взял мегафон и полез на «трибуну» - на верхушку пальмы высотой 20 м. На полпути он почувствовал, что с мегафоном ему не добраться до вершины. Тогда он оставил мегафон и полез дальше без него. Сумеет ли Кешка сделать доклад, если для доклада нужен запас энергии в 200 Дж, один съеденный банан позволяет совершить работу в 200 Дж, масса попугая 3 кг, масса мегафона 1 кг? (при расчетах принять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Н/кг)     (10 баллов)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у массой 1 кг, температура которой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, вливают 800г кипятка. Какой станет конечная температура смеси? Удельная теплоемкость вод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(10 баллов)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реке плавает плоская льдина толщиной 0,3 м. Какова высота выступающей над водой части льдины? Плотность вод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плотность ль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(10 баллов)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 8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40 баллов.  Время выполнения 90 ми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утешественник 1ч 30 мин ехал со скоростью 10 км/ч на верблюде и потом 3 ч – на осле со скоростью 16 км/ч. Какой была средняя скорость путешественника на всем пути?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скорость на всем пу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енный путь на первом этапе дви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енный путь на втором этапе дви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скорость на всем пу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формулы средней скорости движения – 2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пройденного пути на первом этапе  движения – 3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пройденного пути на втором этапе  движения – 3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, перевод единиц измерения – 2 балла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то утро попугай Кешка, как обычно, собирался сделать доклад о пользе банановодства и бананоедства. Позавтракав 5 бананами, он взял мегафон и полез на «трибуну» - на верхушку пальмы высотой 20м. На полпути он почувствовал, что с мегафоном ему не добраться до вершины. Тогда он оставил мегафон и полез дальше без него. Сумеет ли Кешка сделать доклад, если для доклада нужен запас энергии в 200 Дж, один съеденный банан позволяет совершить работу в 200 Дж, масса попугая 3 кг, масса мегафона 1 кг?</w:t>
      </w:r>
    </w:p>
    <w:p>
      <w:pPr>
        <w:pStyle w:val="Style19"/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ас энергии, который дают пять съеденных бананов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попугаю Кеше забраться на пальму с мегафоном, потребовалось б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 New Roman" w:ascii="Times New Roman" w:hAnsi="Times New Roman"/>
          <w:sz w:val="24"/>
          <w:szCs w:val="24"/>
        </w:rPr>
        <w:t xml:space="preserve"> энерги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ого у него оставал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imes New Roman" w:ascii="Times New Roman" w:hAnsi="Times New Roman"/>
          <w:sz w:val="24"/>
          <w:szCs w:val="24"/>
        </w:rPr>
        <w:t>энергии на то, чтобы сделать доклад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Кешка сумеет сделать доклад, он даже мог и не оставлять мегафон на полпути.</w:t>
      </w:r>
    </w:p>
    <w:p>
      <w:pPr>
        <w:pStyle w:val="Style19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общего запаса энергии от съеденных бананов – 2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нергия, затраченная для поднятия тела на высоту h  – 4 балл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Энергия, затраченная Кешкой для подъема на трибуну и выступления  – 2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, правильная формулировка окончательного ответа – 2 балл</w:t>
      </w:r>
    </w:p>
    <w:p>
      <w:pPr>
        <w:pStyle w:val="Style19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воду массой 1 кг, температура которой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, вливают 800г кипятка. Какой станет конечная температура  смеси? Удельная теплоемкость вод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теплообмене участвуют два тела: холодная вода получает 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орячая вода отдает 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равнению теплового баланс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полученного холодной водой – 1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отданного горячей водой – 1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теплового баланса – 2балл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уравнения  теплового баланса (запись формулы в общем виде, без промежуточных вычислений) – 5 баллов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 1 балл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реке плавает плоская льдина толщиной 0,3 м. Какова высота выступающей над водой части льдины? Плотность вод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плотность ль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лавания льдин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 льдин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объем погруженной части льдины (объем вытесненной воды)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g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ем систему двух уравнени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g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словия плавания тел  – 1 бал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силы тяжести, действующей на льдину  – 2 балл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силы Архимеда, действующей на льдину в воде  – 3 балл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системы двух уравнений – 3балл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 – 1 балл</w:t>
      </w:r>
    </w:p>
    <w:sectPr>
      <w:type w:val="nextPage"/>
      <w:pgSz w:w="11906" w:h="16838"/>
      <w:pgMar w:left="851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01:00Z</dcterms:created>
  <dc:creator>Vaio</dc:creator>
  <dc:description/>
  <cp:keywords/>
  <dc:language>en-US</dc:language>
  <cp:lastModifiedBy>User</cp:lastModifiedBy>
  <cp:lastPrinted>2014-10-11T01:44:00Z</cp:lastPrinted>
  <dcterms:modified xsi:type="dcterms:W3CDTF">2020-09-21T18:25:00Z</dcterms:modified>
  <cp:revision>65</cp:revision>
  <dc:subject/>
  <dc:title/>
</cp:coreProperties>
</file>