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265" cy="8934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я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</w:rPr>
        <w:t>14 марта 2025 года                                                                                     №2-36</w:t>
      </w:r>
      <w:r>
        <w:rPr>
          <w:i w:val="false"/>
          <w:iCs w:val="false"/>
          <w:color w:val="000000"/>
          <w:sz w:val="28"/>
          <w:szCs w:val="28"/>
          <w:lang w:val="en-US"/>
        </w:rPr>
        <w:t xml:space="preserve"> </w:t>
      </w:r>
      <w:r>
        <w:rPr>
          <w:i w:val="false"/>
          <w:iCs w:val="false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т-ца Выселки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color w:val="000000"/>
          <w:sz w:val="28"/>
          <w:szCs w:val="28"/>
        </w:rPr>
        <w:t>Выселковского района за 2024 год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Заслушав и обсудив информацию о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работе Совета </w:t>
      </w:r>
      <w:r>
        <w:rPr>
          <w:i w:val="false"/>
          <w:color w:val="000000"/>
          <w:sz w:val="28"/>
          <w:szCs w:val="28"/>
        </w:rPr>
        <w:t xml:space="preserve">Выселковского сельского поселения Выселковского района </w:t>
      </w:r>
      <w:r>
        <w:rPr>
          <w:bCs/>
          <w:i w:val="false"/>
          <w:iCs w:val="false"/>
          <w:color w:val="000000"/>
          <w:sz w:val="28"/>
          <w:szCs w:val="28"/>
        </w:rPr>
        <w:t xml:space="preserve">за 2024 год </w:t>
      </w:r>
      <w:r>
        <w:rPr>
          <w:i w:val="false"/>
          <w:color w:val="000000"/>
          <w:sz w:val="28"/>
          <w:szCs w:val="28"/>
        </w:rPr>
        <w:t>Совет Выселковского сельского поселения Выселковского района р е ш и л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 xml:space="preserve">1. </w:t>
      </w:r>
      <w:r>
        <w:rPr>
          <w:i w:val="false"/>
          <w:iCs w:val="false"/>
          <w:color w:val="000000"/>
          <w:sz w:val="28"/>
          <w:szCs w:val="28"/>
        </w:rPr>
        <w:t xml:space="preserve">Принять к сведению информацию о работе Совета Выселковского сельского поселения Выселковского района за 2024 год. </w:t>
      </w:r>
    </w:p>
    <w:p>
      <w:pPr>
        <w:pStyle w:val="Normal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</w:rPr>
        <w:t xml:space="preserve">2. Администрации Выселковского сельского поселения Выселковского района разместить </w:t>
      </w:r>
      <w:r>
        <w:rPr>
          <w:bCs/>
          <w:i w:val="false"/>
          <w:iCs w:val="false"/>
          <w:color w:val="000000"/>
          <w:sz w:val="28"/>
          <w:szCs w:val="28"/>
        </w:rPr>
        <w:t>настоящее решение на официальном сайте в информационно-телекоммуникационной сети «Интернет»</w:t>
      </w:r>
      <w:r>
        <w:rPr>
          <w:i w:val="false"/>
          <w:iCs w:val="false"/>
          <w:color w:val="000000"/>
          <w:sz w:val="28"/>
          <w:szCs w:val="28"/>
        </w:rPr>
        <w:t xml:space="preserve">.  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</w:rPr>
        <w:t xml:space="preserve">           </w:t>
      </w:r>
      <w:r>
        <w:rPr>
          <w:i w:val="false"/>
          <w:color w:val="000000"/>
          <w:sz w:val="28"/>
          <w:szCs w:val="28"/>
        </w:rPr>
        <w:t>3. Р</w:t>
      </w:r>
      <w:r>
        <w:rPr>
          <w:i w:val="false"/>
          <w:iCs w:val="false"/>
          <w:color w:val="000000"/>
          <w:sz w:val="28"/>
          <w:szCs w:val="28"/>
        </w:rPr>
        <w:t xml:space="preserve">ешение </w:t>
      </w:r>
      <w:r>
        <w:rPr>
          <w:i w:val="false"/>
          <w:color w:val="000000"/>
          <w:sz w:val="28"/>
          <w:szCs w:val="28"/>
        </w:rPr>
        <w:t>вступает в силу со дня его подписания</w:t>
      </w:r>
      <w:r>
        <w:rPr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         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к решению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I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ессии </w:t>
      </w:r>
      <w:r>
        <w:rPr>
          <w:bCs/>
          <w:i w:val="false"/>
          <w:iCs w:val="false"/>
          <w:color w:val="000000"/>
          <w:sz w:val="28"/>
          <w:szCs w:val="28"/>
          <w:lang w:val="en-US"/>
        </w:rPr>
        <w:t>V</w:t>
      </w:r>
      <w:r>
        <w:rPr>
          <w:bCs/>
          <w:i w:val="false"/>
          <w:iCs w:val="false"/>
          <w:color w:val="000000"/>
          <w:sz w:val="28"/>
          <w:szCs w:val="28"/>
        </w:rPr>
        <w:t xml:space="preserve"> созыв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овета Выселковского сельского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оселения Выселковского района</w:t>
      </w:r>
    </w:p>
    <w:p>
      <w:pPr>
        <w:pStyle w:val="Normal"/>
        <w:ind w:left="5040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от 14 марта 2025 года № 2-36 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ИНФОРМАЦИЯ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 xml:space="preserve">о работ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  <w:t>Выселковского района за 2024 год</w:t>
      </w:r>
    </w:p>
    <w:p>
      <w:pPr>
        <w:pStyle w:val="Normal"/>
        <w:jc w:val="center"/>
        <w:rPr>
          <w:b/>
          <w:b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b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4 году работа Совета Выселковского сельского поселения Выселковского района заключалась в формировании и совершенствовании нормативно-правовой базы, необходимой для эффективной жизнедеятельности жителей поселения, а также более полного и качественного удовлетворения запросо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по основным направлениям деятельности осуществлялась в различных формах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зработка проектов решений Совета и их утверждение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проведение заседаний постоянных депутатских комиссий;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прием населения и содействие в решении вопросов местного              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Работа депутатов Совета в 2024 году проходила в тесном и конструктивном взаимодействии и сотрудничестве с администрацией поселения. В своей практической работе Совет Выселковского сельского поселения руководствовался нормами федерального и регионального законодательства, Уставом Выселковского сельского поселения, Регламентом Совета, планом рабо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4 году было проведено 13 сессий Совета Выселковского сельского поселения Выселковского района. Рассмотрено и принято 54 решения, из них 29 решений нормативно-правового характера, 25 решений о внесении изменений в уже действующие правовые акты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новное внимание в работе Совета уделялось значимости и актуальности вопросов, вносимых на заседания Совета.  Деятельность Совета осуществлялась по следующим основным направлениям: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нормативная деятельность по формированию и совершенствованию нормативно-правовой базы в области социальной и экономической политики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осуществление контрольных функций за исполнением органами местного самоуправления и их должностными лицами полномочий по решению вопросов местного значе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ольшое значение в работе Совета имела деятельность четырех депутатских комиссий. Благодаря их работе обеспечивалась тщательная и продуманная подготовка проектов нормативных правовых акто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2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ab/>
        <w:t xml:space="preserve"> По наиболее значимым вопросам проводились публичные слушания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о исполнение федеральных и региональных законов в 2024 году Советом Выселковского сельского поселения были приняты нормативно-правовые акты: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изменения в действующий Устав Выселковского сельского поселения Выселковского района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юджет Выселковского сельского поселения на 2025 год;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тарифы на услуги, оказываемые муниципальными унитарными предприятиями поселения,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изменения в местные налоги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Безусловно, ключевыми вопросами, рассматриваемыми Советом Выселковского сельского поселения, являлись утверждение Устава и бюджета поселения, отчета о его исполнении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течение года Советом Выселковского сельского поселения вносились изменения и дополнения в решение о бюджете на 2024 год. Целью проводимой бюджетной и финансовой политики являлась эффективность и рациональность использования бюджетных средств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оветом и администрацией Выселковского сельского поселения постоянно проводится анализ, вносятся изменения и дополнения, заслушиваются отчеты об исполнении ранее принятых муниципальных целевых программ, направленных на дальнейшее социально-экономическое развитие поселения, улучшение жизни и поддержку социально незащищенных слоев населения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2024 году Совет тесно взаимодействовал со средствами массовой информации, информируя население о деятельности Совета. Принимаемые решения, затрагивающие права и обязанности граждан, вступали в силу только после их официального опубликования или обнародования на официальном сайте администрации Выселковского сельского поселения и в специально установленных местах.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 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8 сентября 2024 года состоялись выборы депутатов в Совет Выселковского сельского поселения Выселковского района пятого созыва.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0 сентября 2024 года на первой организационной сессии были проверены и подтверждены полномочия 21 избранного депутата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</w:rPr>
        <w:t xml:space="preserve">По итогам голосования депутатов председателем Совета избрана Зяблова Ольга Алексеевна на срок полномочий Совета с осуществлением своих полномочий на непостоянной основе; заместителем председателя Совета избрана Маслова Галина Васильевна на срок полномочий Совета с                                                      осуществлением своих полномочий на непостоянной основе, секретарем Совета избрана Пухнавцева Татьяна Николаевна на срок полномочий Совета с осуществлением своих полномочий на непостоянной основе. </w:t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>3</w:t>
      </w:r>
    </w:p>
    <w:p>
      <w:pPr>
        <w:pStyle w:val="Normal"/>
        <w:ind w:firstLine="708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Также, 20 сентября 2024 года, рассмотрев решение Конкурсной комиссии по отбору кандидатур на должность главы Выселковского сельского поселения Выселковского района, депутаты Совета единогласно избрали </w:t>
      </w:r>
      <w:r>
        <w:rPr>
          <w:i w:val="false"/>
          <w:sz w:val="28"/>
          <w:szCs w:val="28"/>
        </w:rPr>
        <w:t xml:space="preserve">главой Выселковского сельского поселения Выселковского района Михаила Ильича  Хлыстуна сроком на пять лет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ab/>
        <w:t xml:space="preserve">В Совете депутатов образовано Депутатское объединение партии «Единая Россия». На сегодняшний день в нем состоит 17 депутатов.  </w:t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Депутатское объединение обсуждает и вносит предложения по принимаемым решениям Совета, принимает активное участие в реализации проектов Партии «Единая Россия» на территории поселения, осуществляет контрольные функции за исполнением органами местного самоуправления и их должностными лицами полномочий по решению вопросов местного значения. </w:t>
      </w:r>
    </w:p>
    <w:p>
      <w:pPr>
        <w:pStyle w:val="Normal"/>
        <w:jc w:val="both"/>
        <w:rPr/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         </w:t>
      </w:r>
      <w:r>
        <w:rPr>
          <w:i w:val="false"/>
          <w:iCs w:val="false"/>
          <w:color w:val="000000"/>
          <w:sz w:val="28"/>
          <w:szCs w:val="28"/>
          <w:lang w:eastAsia="en-US"/>
        </w:rPr>
        <w:t>В заключении хочу сказать, что целью работы Совета и Депутатского объединения партии «Единая Россия» в Совете Выселковского сельского поселения является улучшение качества жизни населения, и успешное решение поставленных задач.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eastAsia="en-US"/>
        </w:rPr>
        <w:t>Спасибо за внимание!</w:t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СТ  СОГЛАСОВАНИЯ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Выселковского района  от 14 марта 2025 года № 2-36 </w:t>
      </w:r>
    </w:p>
    <w:p>
      <w:pPr>
        <w:pStyle w:val="Normal"/>
        <w:jc w:val="center"/>
        <w:rPr/>
      </w:pPr>
      <w:r>
        <w:rPr>
          <w:i w:val="false"/>
          <w:iCs w:val="false"/>
          <w:color w:val="000000"/>
          <w:sz w:val="28"/>
          <w:szCs w:val="28"/>
        </w:rPr>
        <w:t>«</w:t>
      </w:r>
      <w:r>
        <w:rPr>
          <w:bCs/>
          <w:i w:val="false"/>
          <w:color w:val="000000"/>
          <w:sz w:val="28"/>
          <w:szCs w:val="28"/>
        </w:rPr>
        <w:t>Информация о работе Совета Выселковского сельского поселения</w:t>
      </w:r>
    </w:p>
    <w:p>
      <w:pPr>
        <w:pStyle w:val="Normal"/>
        <w:jc w:val="center"/>
        <w:rPr/>
      </w:pPr>
      <w:r>
        <w:rPr>
          <w:bCs/>
          <w:i w:val="false"/>
          <w:color w:val="000000"/>
          <w:sz w:val="28"/>
          <w:szCs w:val="28"/>
        </w:rPr>
        <w:t>Выселковского района за 2024 год</w:t>
      </w:r>
      <w:r>
        <w:rPr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ыселковского сельского поселения 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ысел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i w:val="false"/>
                <w:sz w:val="28"/>
                <w:szCs w:val="28"/>
              </w:rPr>
              <w:t xml:space="preserve">О.А.Зяблова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i w:val="false"/>
          <w:sz w:val="28"/>
          <w:szCs w:val="28"/>
        </w:rPr>
        <w:t>«___»___________ 2025 год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086"/>
      </w:tblGrid>
      <w:tr>
        <w:trPr/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Выселковского района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ind w:left="3275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i w:val="false"/>
                <w:sz w:val="28"/>
                <w:szCs w:val="28"/>
              </w:rPr>
              <w:t xml:space="preserve">А.В.Бойко                              </w:t>
            </w:r>
          </w:p>
        </w:tc>
      </w:tr>
    </w:tbl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___»___________ 2025 год</w:t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1134" w:hanging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 w:val="false"/>
      <w:iCs w:val="false"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8">
    <w:name w:val="Заголовок 8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7:00Z</dcterms:created>
  <dc:creator>администрация</dc:creator>
  <dc:description/>
  <cp:keywords/>
  <dc:language>en-US</dc:language>
  <cp:lastModifiedBy>ADMVSP_1</cp:lastModifiedBy>
  <cp:lastPrinted>2025-03-14T08:26:00Z</cp:lastPrinted>
  <dcterms:modified xsi:type="dcterms:W3CDTF">2025-04-16T05:18:00Z</dcterms:modified>
  <cp:revision>91</cp:revision>
  <dc:subject/>
  <dc:title/>
</cp:coreProperties>
</file>