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V</w:t>
            </w:r>
            <w:r>
              <w:rPr>
                <w:color w:val="000000"/>
                <w:sz w:val="28"/>
                <w:lang w:val="ru-RU"/>
              </w:rPr>
              <w:t>II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15 марта 2021 года № 4-100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851"/>
        <w:gridCol w:w="1559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9 336,8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29 130,5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746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954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 986,9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472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2,0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296,0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,0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5 812,3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 832,7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979,6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 909,5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 313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 589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 636,4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 636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59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 82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82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</w:tbl>
    <w:p>
      <w:pPr>
        <w:pStyle w:val="Heading"/>
        <w:keepNext w:val="false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по финансов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изводственным  вопросам                                               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19-11-27T11:32:00Z</cp:lastPrinted>
  <dcterms:modified xsi:type="dcterms:W3CDTF">2021-03-23T09:18:00Z</dcterms:modified>
  <cp:revision>201</cp:revision>
  <dc:subject/>
  <dc:title/>
</cp:coreProperties>
</file>