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265" cy="8934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8"/>
          <w:lang w:val="en-US"/>
        </w:rPr>
        <w:t>XV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я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</w:rPr>
        <w:t xml:space="preserve">15 марта 2021 года                                                                                      № 2-98 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Информация о работе Совета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Выселковского района за 2020 год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>Заслушав и обсудив информацию о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работе Совета </w:t>
      </w:r>
      <w:r>
        <w:rPr>
          <w:i w:val="false"/>
          <w:color w:val="000000"/>
          <w:sz w:val="28"/>
          <w:szCs w:val="28"/>
        </w:rPr>
        <w:t xml:space="preserve">Выселковского сельского поселения Выселковского района </w:t>
      </w:r>
      <w:r>
        <w:rPr>
          <w:bCs/>
          <w:i w:val="false"/>
          <w:iCs w:val="false"/>
          <w:color w:val="000000"/>
          <w:sz w:val="28"/>
          <w:szCs w:val="28"/>
        </w:rPr>
        <w:t xml:space="preserve">за 2020 год, </w:t>
      </w:r>
      <w:r>
        <w:rPr>
          <w:i w:val="false"/>
          <w:color w:val="000000"/>
          <w:sz w:val="28"/>
          <w:szCs w:val="28"/>
        </w:rPr>
        <w:t>Совет Выселковского сельского поселения Выселковского района р е ш и л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 xml:space="preserve">1. </w:t>
      </w:r>
      <w:r>
        <w:rPr>
          <w:i w:val="false"/>
          <w:iCs w:val="false"/>
          <w:color w:val="000000"/>
          <w:sz w:val="28"/>
          <w:szCs w:val="28"/>
        </w:rPr>
        <w:t xml:space="preserve">Принять к сведению информацию о работе Совета Выселковского сельского поселения Выселковского района за 2020 год. </w:t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Общему отделу администрации Выселковского сельского поселения Выселковского района (Бойко А.В.) обнародовать </w:t>
      </w:r>
      <w:r>
        <w:rPr>
          <w:bCs/>
          <w:i w:val="false"/>
          <w:iCs w:val="false"/>
          <w:color w:val="000000"/>
          <w:sz w:val="28"/>
          <w:szCs w:val="28"/>
        </w:rPr>
        <w:t>настоящее решение в установленном порядке</w:t>
      </w:r>
      <w:r>
        <w:rPr>
          <w:i w:val="false"/>
          <w:iCs w:val="false"/>
          <w:color w:val="000000"/>
          <w:sz w:val="28"/>
          <w:szCs w:val="28"/>
        </w:rPr>
        <w:t xml:space="preserve">.  </w:t>
      </w:r>
      <w:r>
        <w:rPr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>3. Р</w:t>
      </w:r>
      <w:r>
        <w:rPr>
          <w:i w:val="false"/>
          <w:iCs w:val="false"/>
          <w:color w:val="000000"/>
          <w:sz w:val="28"/>
          <w:szCs w:val="28"/>
        </w:rPr>
        <w:t xml:space="preserve">ешение </w:t>
      </w:r>
      <w:r>
        <w:rPr>
          <w:i w:val="false"/>
          <w:color w:val="000000"/>
          <w:sz w:val="28"/>
          <w:szCs w:val="28"/>
        </w:rPr>
        <w:t>вступает в силу со дня его обнародования</w:t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Заместитель председателя  Совета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  Г.В.Маслова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решению ХV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i w:val="false"/>
          <w:iCs w:val="false"/>
          <w:color w:val="000000"/>
          <w:sz w:val="28"/>
          <w:szCs w:val="28"/>
        </w:rPr>
        <w:t>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 Выселковского сельского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 Выселковского района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от 15 марта 2021 года № 2-98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>ИНФОРМАЦИЯ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 xml:space="preserve">о работе 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>Выселковского района за 2020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0 году работа Совета Выселковского сельского поселения Выселковского района заключалась в формировании и совершенствовании нормативно-правовой базы, необходимой для эффективной жизнедеятельности жителей поселения, а также более полного и качественного удовлетворения запросов насел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бота по основным направлениям деятельности осуществлялась в различных формах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разработка проектов решений Совета и их утверждение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проведение заседаний постоянных депутатских комиссий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прием населения и содействие в решении вопросов местного               значе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бота депутатов Совета в 2020 году проходила в тесном и конструктивном взаимодействии и сотрудничестве с администрацией поселения. В своей практической работе Совет Выселковского сельского поселения руководствовался нормами федерального и регионального законодательства, Уставом Выселковского сельского поселения, Регламентом Совета, планом работы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0 году было проведено 12 сессий Совета Выселковского сельского поселения Выселковского района. Рассмотрено и принято 47 решений, из них 30 решений нормативно-правового характера, 17 решений о внесении изменений в уже действующие правовые акты, утвержденные Советом Выселковского сельского поселе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Основное внимание в работе Совета уделялось значимости и актуальности вопросов, вносимых на заседания Совета.  Деятельность Совета осуществлялась по следующим основным направлениям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нормативная деятельность по формированию и совершенствованию нормативно-правовой базы в области социальной и экономической политики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осуществление контрольных функций за исполнением органами местного самоуправления и их должностными лицами полномочий по решению вопросов местного знач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>2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>Большое значение в работе Совета имела деятельность четырех депутатских комиссий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) мандатной комиссии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) комиссии по здравоохранению, социальной защите, вопросам образования, культуры, делам молодежи, спорту и делам казачества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) комиссии по благоустройству, коммунальному хозяйству, аграрной  политике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) комиссии по экономике, вопросам бюджета, налогам, по малому и среднему бизнесу и предпринимательству.                    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Благодаря их работе обеспечивалась тщательная и продуманная подготовка проектов нормативных правовых актов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0 году было проведено 10 заседаний депутатских комиссий. По наиболее значимым вопросам проводились публичные слуша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о исполнение федеральных и региональных законов в 2020 году Советом Выселковского сельского поселения были приняты нормативно-правовые акты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изменения в действующий Устав Выселковского сельского поселения Выселковского района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бюджет Выселковского сельского поселения на 2021 год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- тарифы на услуги, оказываемые муниципальными унитарными предприятиями поселения,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>- изменения в местные налоги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Безусловно, ключевыми вопросами, рассматриваемыми Советом Выселковского сельского поселения, являлись утверждение Устава и бюджета поселения, отчета о его исполнении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течение года Советом Выселковского сельского поселения вносились изменения и дополнения в решение о бюджете на 2020 год. Целью проводимой бюджетной и финансовой политики являлась эффективность и  рациональность использования бюджетных средств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Советом и администрацией Выселковского сельского поселения постоянно проводится анализ, вносятся изменения и дополнения, заслушиваются отчеты об исполнении ранее принятых муниципальных целевых программ, направленных на дальнейшее социально-экономическое развитие Выселковского сельского поселения Выселковского района, улучшение жизни и поддержку социально незащищенных слоев насел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0 году Совет тесно взаимодействовал со средствами массовой информации, информируя население о деятельности Совета. Принимаемые решения, затрагивающие права и обязанности граждан, вступали в силу только после их официального опубликования или обнародования на официальном сайте администрации Выселковского сельского поселения и в специально установленных местах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Депутаты Выселковского сельского поселения активно участвуют во всех проводимых в поселении мероприятиях, принимают участие в учебных семинарах, совещаниях, которые организует и проводит Законодательное Собрание Краснодарского кра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7230" w:leader="none"/>
        </w:tabs>
        <w:ind w:firstLine="708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>3</w:t>
      </w:r>
    </w:p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заключении хочу сказать, что целью работы Совета Выселковского сельского поселения является улучшение качества жизни населения, и от того как мы будем слаженно и профессионально работать, во многом будет зависеть успешное решение поставленных задач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Заместитель председателя  Совета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Г.В.Маслова</w:t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ЛИСТ  СОГЛАСОВА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от 15 марта 2021 года № 2-98 </w:t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8"/>
        </w:rPr>
        <w:t>«</w:t>
      </w:r>
      <w:r>
        <w:rPr>
          <w:bCs/>
          <w:i w:val="false"/>
          <w:color w:val="000000"/>
          <w:sz w:val="28"/>
          <w:szCs w:val="28"/>
        </w:rPr>
        <w:t>Информация о работе Совета Выселковского сельского поселения Выселковского района за 2020 год</w:t>
      </w:r>
      <w:r>
        <w:rPr>
          <w:i w:val="false"/>
          <w:iCs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Заместитель председателя  Сов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Выселковского сельского </w:t>
            </w:r>
          </w:p>
          <w:p>
            <w:pPr>
              <w:pStyle w:val="Normal"/>
              <w:widowControl w:val="false"/>
              <w:autoSpaceDE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>поселения 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i w:val="false"/>
                <w:iCs w:val="false"/>
                <w:color w:val="000000"/>
                <w:sz w:val="28"/>
                <w:szCs w:val="28"/>
              </w:rPr>
              <w:t>Г.В.Маслова</w:t>
            </w:r>
          </w:p>
        </w:tc>
      </w:tr>
    </w:tbl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8"/>
        </w:rPr>
        <w:t>«___»___________ 2021 год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Начальник общего отдела администрации 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i w:val="false"/>
                <w:iCs w:val="false"/>
                <w:color w:val="000000"/>
                <w:sz w:val="28"/>
                <w:szCs w:val="28"/>
              </w:rPr>
              <w:t>А.В.Бой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8"/>
        </w:rPr>
        <w:t>«___»___________ 2021 год</w:t>
      </w:r>
    </w:p>
    <w:p>
      <w:pPr>
        <w:pStyle w:val="Normal"/>
        <w:ind w:left="-1134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-1134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 w:val="false"/>
      <w:iCs w:val="fals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 w:val="false"/>
      <w:iCs w:val="false"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8">
    <w:name w:val="Заголовок 8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27:00Z</dcterms:created>
  <dc:creator>администрация</dc:creator>
  <dc:description/>
  <cp:keywords/>
  <dc:language>en-US</dc:language>
  <cp:lastModifiedBy>ADMVSP_1</cp:lastModifiedBy>
  <cp:lastPrinted>2021-03-12T08:13:00Z</cp:lastPrinted>
  <dcterms:modified xsi:type="dcterms:W3CDTF">2021-03-23T10:16:00Z</dcterms:modified>
  <cp:revision>70</cp:revision>
  <dc:subject/>
  <dc:title/>
</cp:coreProperties>
</file>