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7239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СОВЕТ ВЫСЕЛКОВСКОГО СЕЛЬСКОГО 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ВЫСЕЛКОВСКОГО РАЙОН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Х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VII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 xml:space="preserve"> сесс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IV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 xml:space="preserve"> созыв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15 марта 2021 года                                                                                     № 6-102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ст-ца Выселки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 xml:space="preserve">О рассмотрении проекта отчета об исполнении бюдже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за 2020 год, назначении публичных слушан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7 Устава Выселковского сельского поселения Выселковского района, Совет Выселковского сельского поселения Выселковского района р е ш и л: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. Утвердить проект отчета об исполнении бюджета Выселковского сельского поселения Выселковского района за 2020 год (приложение 1)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. Назначить проведение публичных слушаний по теме «Рассмотрение проекта отчета об исполнении бюджета Выселковского сельского поселения Выселковского района за 2020 год» на 9 апреля 2021 года в 15:00 часов по адресу: ст. Выселки, ул. Ленина, 39.  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3. Разместить информацию о проведении публичных слушаний и проект отчета об исполнении бюджета Выселковского сельского поселения Выселковского района за 2020 год на официальном сайте администрации Выселковского сельского поселения Выселковского района и в специально установленных местах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4. Создать организационный комитет по проведению публичных слушаний по теме: «Рассмотрение проекта отчета об исполнении бюджета Выселковского сельского поселения Выселковского района за 2020 год», (приложение 2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ab/>
        <w:t xml:space="preserve">  5.  Создать рабочую группу по учету предложений по проекту отчета об исполнении бюджета Выселковского сельского поселения Выселковского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района за 2020 год (приложение 3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6. Утвердить порядок учета предложений и участия граждан в обсуждении проекта отчета об исполнении бюджета Выселковского сельского поселения Выселковского района за 2020 год (приложение 4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2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7. Общему отделу администрации Выселковского сельского поселения Выселковского района (Бойко А.В.) обнародовать настоящее решение в установленном порядке и разместить на официальном сайте администрации Выселковского сельского поселения Выселковского рай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ab/>
        <w:t xml:space="preserve">8. Решение вступает в силу со дня его официального обнародовани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Выселковского 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района                                                                       М.И.Хлыстун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председателя Совета 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widowControl/>
        <w:autoSpaceDE w:val="tru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района                                                                        Г.В.Маслова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firstLine="6237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220" w:hanging="0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220" w:hanging="0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529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РИЛОЖЕНИЕ 2</w:t>
      </w:r>
    </w:p>
    <w:p>
      <w:pPr>
        <w:pStyle w:val="Normal"/>
        <w:ind w:left="5529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529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УТВЕРЖДЕН</w:t>
      </w:r>
    </w:p>
    <w:p>
      <w:pPr>
        <w:pStyle w:val="Normal"/>
        <w:ind w:left="5529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решением Х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II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сесси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созыва</w:t>
      </w:r>
    </w:p>
    <w:p>
      <w:pPr>
        <w:pStyle w:val="Normal"/>
        <w:ind w:left="5529" w:hanging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овета Выселковского сельского</w:t>
      </w:r>
    </w:p>
    <w:p>
      <w:pPr>
        <w:pStyle w:val="Normal"/>
        <w:ind w:left="5529" w:hanging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оселения Выселковского района</w:t>
      </w:r>
    </w:p>
    <w:p>
      <w:pPr>
        <w:pStyle w:val="Normal"/>
        <w:ind w:left="5529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т 15 марта 2021 года № 6-10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по теме: «Рассмотрение проекта отчета об исполнении бюджета Выселковского сельского поселения Выселковского район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за 2020 год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1. Кирячкова-Богдан Ольга Александровна – заместитель главы администрации Выселковского сельского поселения Выселковского района по финансовым и производственным вопросам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. Бондаренко Елена Георгиевна – депутат от девятимандатного избирательного округа № 1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3. Волочаев Евгений Иванович -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депутат от девятимандатного избирательного округа № 1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Глава Выселковског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ыселковского района                                                                     М.И.Хлыстун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220" w:hanging="0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220" w:hanging="0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220" w:hanging="0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РИЛОЖЕНИЕ 3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УТВЕРЖДЕН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решением Х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II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сесси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созыва</w:t>
      </w:r>
    </w:p>
    <w:p>
      <w:pPr>
        <w:pStyle w:val="Normal"/>
        <w:ind w:left="5387" w:hanging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овета Выселковского сельского</w:t>
      </w:r>
    </w:p>
    <w:p>
      <w:pPr>
        <w:pStyle w:val="Normal"/>
        <w:ind w:left="5387" w:hanging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оселения Выселковского района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т 15 марта 2021 года № 6-10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рабочей группы по учету предложений по рассмотрению проек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отчета об исполнении бюджета Выселковского сельского поселения Выселковского района за 2020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1. Кравченко Вадим Николаевич – главный специалист администрации Выселковского сельского поселения Выселковского рай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хнавцева Татьяна Николаевна – депутат от двенадцатимандатного избирательного округа № 2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3. Маслова Галина Васильевна – депутат от двенадцатимандатного избирательного округа № 2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Глава Выселковског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Выселковского района                                                                     М.И.Хлыстун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245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РИЛОЖЕНИЕ 4</w:t>
      </w:r>
    </w:p>
    <w:p>
      <w:pPr>
        <w:pStyle w:val="Normal"/>
        <w:ind w:left="5245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left="5245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УТВЕРЖДЕН</w:t>
      </w:r>
    </w:p>
    <w:p>
      <w:pPr>
        <w:pStyle w:val="Normal"/>
        <w:ind w:left="5245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решением Х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II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сесси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созыва</w:t>
      </w:r>
    </w:p>
    <w:p>
      <w:pPr>
        <w:pStyle w:val="Normal"/>
        <w:ind w:left="5245" w:hanging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Совета Выселковского сельского</w:t>
      </w:r>
    </w:p>
    <w:p>
      <w:pPr>
        <w:pStyle w:val="Normal"/>
        <w:ind w:left="5245" w:hanging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оселения Выселковского района</w:t>
      </w:r>
    </w:p>
    <w:p>
      <w:pPr>
        <w:pStyle w:val="Normal"/>
        <w:ind w:left="5245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от 15 марта 2021 года № 6-102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чета предложений и участия граждан в обсуждении проекта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отчета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 xml:space="preserve">об исполнении бюджета Выселковского сельского поселе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Выселковского района за 2020 год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Население Выселковского сельского поселения Выселковского района с момента обнародования проекта отчета об исполнении бюджета Выселковского сельского поселения Выселковского района за 2020 год вправе участвовать в его обсуждении в следующих формах: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проведение собраний граждан по месту жительства;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массовое обсуждение проекта отчета об исполнении бюджета Выселковского сельского поселения Выселковского района за 2020 год в соответствии с настоящим Порядком;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проведение публичных слушаний по обсуждению проекта отчета об исполнении бюджета Выселковского сельского поселения Выселковского района за 2020 год;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) иные формы, не противоречащие действующему законодательству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Предложения о дополнениях и (или) изменениях по обнародованному проекту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Выселковского сельского поселения Выселковского района за 2020 год (далее – рабочая группа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Предложения населения к обнародованному проекту могут вноситься в течение 14 дней со дня его опубликования в рабочую группу и рассматриваются ею в соответствии с настоящим Порядком.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Внесенные предложения регистрируются рабочей группой.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</w:p>
    <w:p>
      <w:pPr>
        <w:pStyle w:val="Normal"/>
        <w:widowControl/>
        <w:tabs>
          <w:tab w:val="clear" w:pos="708"/>
          <w:tab w:val="left" w:pos="5130" w:leader="none"/>
        </w:tabs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5130" w:leader="none"/>
        </w:tabs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Заключение рабочей группы на внесенные предложения должно содержать следующие положения: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общее количество поступивших предложений;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количество поступивших предложений, оставленных в соответствии с настоящим Порядком без рассмотрения;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отклоненные предложения ввиду несоответствия требованиям, предъявленным настоящим Порядком;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предложения, рекомендуемые рабочей группой к отклонению;          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) предложения, рекомендуемые рабочей группой для внесения в отчет об исполнении бюджета Выселковского сельского поселения Выселковского района за 2020 год.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. Рабочая группа представляет в Совет Выселковского сельского поселения Выселков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Перед решением вопроса о принятии или отклонении предложений Совет Выселковского сельского поселения Выселковского района, в соответствии с регламентом, заслушивает доклад председательствующего на сессии Выселковского сельского поселения Выселковского района либо уполномоченного члена рабочей группы о деятельности рабочей группы.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. Итоги рассмотрения поступивших предложений с обязательным содержанием принятых предложений подлежат официальному обнародованию.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Выселковского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района                                                                    М.И. Хлыстун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района от 15 марта 2021 года № 6-102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О рассмотрении проекта отчета об исполнении бюдже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за 2020 год, назначении публичных слушани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одготовил и внес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селковского района по финансовым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производственным вопросам                                        О.А. Кирячкова-Богда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____________ 2021 год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района                                                                   В.Н. Кравченк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____________ 2021 год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района                                                                        А.В.Бойк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____________ 2021 год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0" w:after="0"/>
      <w:jc w:val="both"/>
      <w:outlineLvl w:val="2"/>
    </w:pPr>
    <w:rPr>
      <w:rFonts w:eastAsia="Calibri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39:00Z</dcterms:created>
  <dc:creator>user</dc:creator>
  <dc:description/>
  <cp:keywords/>
  <dc:language>en-US</dc:language>
  <cp:lastModifiedBy>ADMVSP_1</cp:lastModifiedBy>
  <cp:lastPrinted>2020-05-14T08:55:00Z</cp:lastPrinted>
  <dcterms:modified xsi:type="dcterms:W3CDTF">2021-03-30T11:36:00Z</dcterms:modified>
  <cp:revision>8</cp:revision>
  <dc:subject/>
  <dc:title> </dc:title>
</cp:coreProperties>
</file>