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I сессия V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сентября 2024 года                                                                                      № 7-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 комиссий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сельского поселения Выселк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тверждении их сост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ложения депутатов Совет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бразовать четыре постоянные комиссии Совета Выселковского сельского поселения Выселковского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мандатную комисс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комиссию по здравоохранению, социальной защите, вопросам образования, культуры, делам молодежи, спорту и делам каза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комиссию по благоустройству, коммунальному хозяйству, агропромышленн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комиссию по экономике, вопросам бюджета, налогам, по малому и среднему бизнесу и предприним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составы постоянных комиссий Совета Выселковского сельского поселения Выселковского район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Мандатная коми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) Гасюна Оксана Ивановна – депутат от Выселковского двенадцатимандатного избирательного округа № 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) Синкевич Наталья Сергеевна - депутат от Выселковского   двенадцатимандатного избирательного округа № 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) Писаренко Светлана Васильевна – депутат от Выселковского двенадцатимандатного избирательного округа № 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) Фоменко Галина Игоревна – депутат от Выселковского двенадцатимандатного избирательного округа № 2,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Комиссия по здравоохранению, социальной защите, вопросам образования, культуры, делам молодежи, спорту и делам казач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) Акимов Юрий Васильевич - депутат от Выселковского девятимандатного избирательного округа № 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) Егоров Алексей Викторович - депутат от Выселковского девятимандатного избирательного округа № 1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) Нарожный Валерий Иванович - депутат от Выселковского девятимандатного избирательного округа № 1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) Киселева Яна Викторовна - депутат от Выселковского девятимандатного избирательного округа № 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) Уваров Сергей Сергеевич – депутат от Выселковского   двенадцатимандатного избирательного округа № 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Комиссия по благоустройству, коммунальному хозяйству, агропромышленной полити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) Беляев Александр Анатольевич - депутат от Выселковского девятимандатного избирательного округа № 1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уров Андрей Игоревич - депутат от Выселковского   двенадцатимандатного избирательного округа № 2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Ляшенко Евгений Ринатович - депутат от Выселковского   двенадцатимандатного избирательного округа № 2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киданов Александр Викторович - депутат от Выселковского девятимандатного избирательного округа № 1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Миндрюков Тимофей Геннадьевич - депутат от Выселковского   двенадцатимандатного избирательного округа № 2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Комиссия по экономике, вопросам бюджета, налога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лому и среднему бизнесу и предпринимательству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ондаренко Елена Георгиевна - депутат от Выселковского девятимандатного избирательного округа № 1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алачевская Светлана Александровна - депутат от Выселковского   двенадцатимандатного избирательного округа № 2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олочаев Евгений Иванович - депутат от Выселковского девятимандатного избирательного округа № 1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тарушка Александр Викторович - депутат от Выселковского   двенадцатимандатного избирательного округа № 2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общее положение о постоянных комиссиях Совета Выселковского сельского поселения Выселков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решением Совета Выселковского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0 сентября 2024 года № 7-7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ых комиссиях Совета Высел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ринципы организации комиссий и их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вет Выселковского сельского поселения Выселковского района (далее – Совет) из числа депутатов образует постоянные комиссии для ведения законодательной работы, предварительного рассмотрения и подготовки вопросов, относящихся к компетенции Совета, а также для содействия проведения в жизнь Федеральных законов, законов и постановлений, принятых Законодательным Собранием Краснодарского края, постановлений и решений, принятых Советом и контроля за их исполнением на территории Выселковского сельского поселения Выселк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и являются органами Совета, подотчетны ему и действуют, руководствуясь законодательными актами Российской Федерации, Краснодарского края и настоящим Об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я Совета принимаются, как правило, после предварительного обсуждения их проектов соответствующе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и принятия решений комиссией определяется настоящим Об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полномочиями комиссий Совет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варительное рассмотрение предложений, поступающих от органов и должностных лиц, имеющих право законодательной инициативы в Сов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варительное рассмотрение и подготовка вопросов, относящихся к компетенции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контрольных функций в пределах своей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проверок в рамках реализации предоставленных функций,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оведение слушаний по вопросам, отнесенным к их ведению и представляющим общественные интере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разработка плана правотворческой деятельности комисс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назначение научной экспертизы проектов нормативн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по вопросам, относящимся к его компетенции,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ступать с докладами и содокладами на пленарном заседании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носить предложения по важнейшим социально-экономическим вопросам, затрагивающим интересы населения Выселковского сельского поселения Выселк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едварительно вносить предложения по другим вопросам своей деятельности на рассмотрение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заимодействовать по предмету своего ведения с органами местного самоуправления, государственными и общественными структурами, предприят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обращаться с запросами к руководству администрации Выселковского сельского поселения Выселко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запрашивать и получать от должностных лиц администрации, государственных органов, органов местного самоуправления, предприятий, учреждений и организаций, расположенных на территории Выселковского сельского поселения Выселковского района, информацию, необходимые материалы и первичные документы по предметам ведения комиссии в установленные сро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рекомендовать своих членов в состав временных комиссий, образуемых Сове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 итогам рассмотрения вопросов на своих заседаниях комиссия принимает решения, обязательные для рассмотрения организациями и должностными лицами, которым они адресованы. О результатах рассмотрения и принятых мерах комиссии сообщается не позднее, чем в месяч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лномочия должностных лиц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едседател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созывает и ведет заседани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носит предложения по плану работы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рганизует подготовку необходимых материалов к засед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иглашает для участия в заседании комиссии представителей органов государственной власти, местного самоуправления, предприятий, учреждений, организаций, общественных объеди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яет комиссию в отношениях с Советом, органами государственной власти и местного самоуправления, общественными объединениями, средствами массовой информации, предприятиями, учреждениями и гражда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рганизует работу членов комиссий, дает им поручения, оказывает содействие в осуществлении ими своих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направляет членам комиссии материалы и документы, связанные с деятельностью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организует работу по исполнению принятых комиссией рекомендаций, информирует комиссию о ходе эт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предлагает членам комиссии структуру комиссии для утвер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исполняет иные полномочия, не противоречащие полож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ыполняет по поручению председателя отдельные его функции, замещает председателя в случае отсутствия или невозможности осуществления им свои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екретар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ведение протокола заседания комиссии и делопроизводство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едет учет посещения членами комиссии заседаний и выполняемых ими пору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контролирует ход выполнения плана работы комиссии и информирует об этом членов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едет переписку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готовит документы для сдачи в архи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место и оповещает членов комиссии о времени очередного засе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ыполняет другие поручения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в деятельности комиссии, выполняют её пору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могут вносить предложения и участвовать в их подготовке и обсужд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огут представить в письменной форме на планерное заседание Совета, предложения, которые не получили поддержки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могут быть выведены из состава комиссии за систематическое неучастие в её работе по предложению комиссии и по решению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Форма работы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формой работы комиссии является заседание. Заседание комиссии созывается председателем, согласно плану работы, а также по мере необходимости для решения текущих вопросов, но не реже одного раза в кварт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, входящие в состав комиссии, обязаны присутствовать на её засед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ют не менее половины состава комиссии. При рассмотрении вопросов, относящихся к ведению двух или нескольких комиссий, по инициативе комиссий, либо по поручению Совета, проводятся совместные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заседания ведут председатели этих комиссий по согласованию между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сновные функции комис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вете образованы следующие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андатная комисс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комиссия по здравоохранению, социальной защите, вопросам образования, культуры, делам молодежи, спорту и делам казаче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миссия по благоустройству, коммунальному хозяйству, агропромышленной политик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комиссия по экономике, вопросам бюджета, налогам, по малому и среднему бизнесу и предприниматель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Функции мандат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едставляет на рассмотрение Совета предложения о признании выборов отдельных депутатов недействительными в случае обнаружения нарушения законодательства о выборах, установленных после их про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ет проверку и подготовку материалов по вопросам, связанным с нарушением депутатской неприкосновенности и другие гарантии депутатской деятельности, а также с досрочным прекращением полномочий депута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рассматривает жалобы граждан и должностных лиц на действия депутатов Совета, а также случаи нарушения депутатами правил депутатской эт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Функции комиссии по здравоохранению, социальной защите, вопросам образования, культуры, делам молодежи, спорту и делам казач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варительное рассмотрение и подготовка вопросов, связанных с развитием здравоохранения, казачества, вопросам социальной защиты, школьного и дошкольного образования и воспитания детей, культуры, спорта, </w:t>
        <w:br/>
        <w:t>а также по вопросам духовного и физического воспитания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 Функции комиссии по благоустройству, коммунальному хозяйству, агропромышленной полити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рассмотрение и подготовка вопросов, связанных с благоустройством поселения, развитием коммунального хозяйства и агропромышлен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Функции комиссии по экономике, вопросам бюджета, налогам, по малому и среднему бизнесу и предпринимательств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варительное рассмотрение и подготовка вопросов экономической политики, вопросов бюджета, налогов, малого и среднего бизнеса и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 А.В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0 сентября 2024 года № 7-7</w:t>
      </w:r>
    </w:p>
    <w:p>
      <w:pPr>
        <w:pStyle w:val="Normal"/>
        <w:jc w:val="center"/>
        <w:rPr/>
      </w:pPr>
      <w:r>
        <w:rPr>
          <w:sz w:val="28"/>
          <w:szCs w:val="28"/>
        </w:rPr>
        <w:t>«Об образовании постоянных комиссий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 Выселк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и утверждении их состав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8:00Z</dcterms:created>
  <dc:creator>Позитроника</dc:creator>
  <dc:description/>
  <cp:keywords/>
  <dc:language>en-US</dc:language>
  <cp:lastModifiedBy>ADMVSP_1</cp:lastModifiedBy>
  <cp:lastPrinted>2024-09-23T09:05:00Z</cp:lastPrinted>
  <dcterms:modified xsi:type="dcterms:W3CDTF">2024-09-23T06:07:00Z</dcterms:modified>
  <cp:revision>50</cp:revision>
  <dc:subject/>
  <dc:title/>
</cp:coreProperties>
</file>