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24 года                                                                                         № 5-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местителе председателя Совета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селковского района и утверждении протокола №4 счетной комиссии Совета Выселковского сельского поселения  Высел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отокол счетной комиссии от 20 сентября 2024 года №4 Совет Выселковского сельского поселения Выселковского района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ротокол счетной комиссии Совета Выселковского сельского поселения Выселковского района от 20 сентября 2024 года № 4 по результатам выборов заместителя председателя Совета Выселковского сельского поселения Выселковского района пятого созыва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читать избранным заместителем председателя Совета Выселковского сельского поселения Выселковского района пятого созыва Маслову Галину Васильевну – депутата от Выселковского двенадцатимандатного избирательного округа № 2 на срок полномочий Совета Выселковского сельского поселения Выселковского района с осуществлением своих полномочий на непостоян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Реш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Р О Т О К О Л  № 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седания счетной комиссии Совета Выселковского сельского поселения Выселковского района о результатах голосования по избранию заместителя председателя Совета Высел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ыселковского района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сентября 2024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-ца Высел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Ленина, 39                                                  Присутствовал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1. Фоменко Галина Игор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2. Бондаренко Елена Георги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3. Синкевич Наталья Серге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в е с т к а   д н я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Об избрании заместителя председателя Совета Выселковского сельского поселения Выселковского района пятого созыва.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СЛУШАЛИ:</w:t>
      </w:r>
      <w:r>
        <w:rPr>
          <w:rFonts w:cs="Arial" w:ascii="Arial" w:hAnsi="Arial"/>
          <w:sz w:val="24"/>
          <w:szCs w:val="24"/>
        </w:rPr>
        <w:t xml:space="preserve"> Об избрании заместителя председателя Совета Выселковского сельского поселения Выселковского райо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кладывает: </w:t>
      </w:r>
      <w:r>
        <w:rPr>
          <w:rFonts w:cs="Arial" w:ascii="Arial" w:hAnsi="Arial"/>
          <w:sz w:val="24"/>
          <w:szCs w:val="24"/>
          <w:u w:val="single"/>
        </w:rPr>
        <w:t>Фоменко Галина Игоревна</w:t>
      </w:r>
      <w:r>
        <w:rPr>
          <w:rFonts w:cs="Arial" w:ascii="Arial" w:hAnsi="Arial"/>
          <w:sz w:val="24"/>
          <w:szCs w:val="24"/>
        </w:rPr>
        <w:t xml:space="preserve">.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Ф.И.О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ступили предложения от депутатов Совета Выселковского сельского поселения Выселковского района внести в бюллетень № 3 для тайного голосования по избранию заместителя председателя Совета Выселковского сельского поселения Выселковского района пятого созыва  кандидатуры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Маслова Галина Васильевна - депутат Выселковского  </w:t>
      </w:r>
      <w:r>
        <w:rPr>
          <w:rFonts w:cs="Arial" w:ascii="Arial" w:hAnsi="Arial"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двенадцатимандатного избирательного  округа № 2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рожный Валерий Иванович - депутат Выселковского                                                 девятимандатного избирательного  округа №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олосовали за внесение в бюллетень № 2 тайного голосования по избранию заместителя председателя Совета Выселковского сельского поселения Выселковского район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андидата </w:t>
      </w:r>
      <w:r>
        <w:rPr>
          <w:rFonts w:cs="Arial" w:ascii="Arial" w:hAnsi="Arial"/>
          <w:sz w:val="24"/>
          <w:szCs w:val="24"/>
          <w:u w:val="single"/>
        </w:rPr>
        <w:t>Маслову Г.В.</w:t>
      </w:r>
      <w:r>
        <w:rPr>
          <w:rFonts w:cs="Arial" w:ascii="Arial" w:hAnsi="Arial"/>
          <w:sz w:val="24"/>
          <w:szCs w:val="24"/>
        </w:rPr>
        <w:t xml:space="preserve">  ______18_________  депутатов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андидата </w:t>
      </w:r>
      <w:r>
        <w:rPr>
          <w:rFonts w:cs="Arial" w:ascii="Arial" w:hAnsi="Arial"/>
          <w:sz w:val="24"/>
          <w:szCs w:val="24"/>
          <w:u w:val="single"/>
        </w:rPr>
        <w:t>Нарожного В.Н.</w:t>
      </w:r>
      <w:r>
        <w:rPr>
          <w:rFonts w:cs="Arial" w:ascii="Arial" w:hAnsi="Arial"/>
          <w:sz w:val="24"/>
          <w:szCs w:val="24"/>
        </w:rPr>
        <w:t xml:space="preserve"> _____18__________ депутатов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ыдано бюллетеней для тайного голосования ______18______ шт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бнаружено при вскрытии  урны для голосования______18______ бюллетен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о итогам голосования за заместителя председателя Совета Выселковского сельского поселения Выселковского района пятого созыва голоса депутатов поданы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u w:val="single"/>
        </w:rPr>
        <w:t>Маслову  Галину Васильевну</w:t>
      </w:r>
      <w:r>
        <w:rPr>
          <w:rFonts w:cs="Arial" w:ascii="Arial" w:hAnsi="Arial"/>
          <w:sz w:val="24"/>
          <w:szCs w:val="24"/>
        </w:rPr>
        <w:t xml:space="preserve">                                    ________18________голосов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u w:val="single"/>
        </w:rPr>
        <w:t>Нарожного Валерия Ивановича</w:t>
      </w:r>
      <w:r>
        <w:rPr>
          <w:rFonts w:cs="Arial" w:ascii="Arial" w:hAnsi="Arial"/>
          <w:sz w:val="24"/>
          <w:szCs w:val="24"/>
        </w:rPr>
        <w:t xml:space="preserve">                                ________0________голос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четная комиссия по итогам голосования считает избранным заместителем председателя  Совета Выселковского сельского поселения  Выселковского района пятого созыва: Маслову Галину Васильевну, 1967 года рождения, образование высшее, работающую руководителем МКУ «Муниципальное имущество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четной комиссии              ___________          </w:t>
      </w:r>
      <w:r>
        <w:rPr>
          <w:rFonts w:cs="Arial" w:ascii="Arial" w:hAnsi="Arial"/>
          <w:sz w:val="24"/>
          <w:szCs w:val="24"/>
          <w:u w:val="single"/>
        </w:rPr>
        <w:t>Фоменко Г.И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          (Ф.И.О.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ь                                                    ___________          </w:t>
      </w:r>
      <w:r>
        <w:rPr>
          <w:rFonts w:cs="Arial" w:ascii="Arial" w:hAnsi="Arial"/>
          <w:sz w:val="24"/>
          <w:szCs w:val="24"/>
          <w:u w:val="single"/>
        </w:rPr>
        <w:t>Синкевич Н.С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          (Ф.И.О.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0 сентября 2024 года № 5-5</w:t>
      </w:r>
    </w:p>
    <w:p>
      <w:pPr>
        <w:pStyle w:val="Normal"/>
        <w:jc w:val="center"/>
        <w:rPr/>
      </w:pPr>
      <w:r>
        <w:rPr>
          <w:sz w:val="28"/>
          <w:szCs w:val="28"/>
        </w:rPr>
        <w:t>«О заместителе председателя Совета Выселк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елковского района и утверждении протокола №4 счетной комиссии Совета Выселковского сельского поселения  Выселковского района по избранию заместителя председателя Совета Выселковского сельского поселения Выселк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  А.В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В.Н.Кра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25:00Z</dcterms:created>
  <dc:creator>Позитроника</dc:creator>
  <dc:description/>
  <cp:keywords/>
  <dc:language>en-US</dc:language>
  <cp:lastModifiedBy>ADMVSP_1</cp:lastModifiedBy>
  <cp:lastPrinted>2024-09-23T08:44:00Z</cp:lastPrinted>
  <dcterms:modified xsi:type="dcterms:W3CDTF">2024-10-16T05:02:00Z</dcterms:modified>
  <cp:revision>21</cp:revision>
  <dc:subject/>
  <dc:title/>
</cp:coreProperties>
</file>