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2024 года                                                                                     № 3-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дседателе Совета Высел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селковского района и утверждении протокола №2 счет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ссии Совета Высел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сел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отокол №2 счетной комиссии от 20 сентября 2024 года по результатам  выборов председателя Совета Выселковского сельского поселения Выселковского района, Совет Выселковского сельского поселения Выселковского района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ротокол №2 счетной комиссии Совета Выселковского сельского поселения Выселковского района от 20 сентября 2024 года  по результатам выборов председателя Совета Выселковского сельского поселения Выселковского района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читать избранным председателем Совета Выселковского сельского поселения Выселковского района пятого созыва Зяблову Ольгу Алексеевну – депутата от Выселковского девятимандатного избирательного округа №1, на срок полномочий Совета Выселковского сельского поселения Выселковского района с осуществлением своих полномочий на непостоян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править данное решение на подпись главе Выселковского сельского поселения Выселк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ешение вступает в силу со дня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Р О Т О К О Л  №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заседания счетной комиссии Совета Выселковского сельского поселения Выселковского района по проведению голосования по выборам председателя Совета Выселковского сельского поселения Выселковского район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 20 сентября 2024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-ца Выселк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ул. Ленина, 39                                                  Присутствовал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1. Фоменко Галина Игор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2. Бондаренко Елена Георги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3. Синкевич Наталья Серге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в е с т к а   д н я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Об избрании председателя Совета Выселковского сельского поселения Выселковского района.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СЛУШАЛИ:</w:t>
      </w:r>
      <w:r>
        <w:rPr>
          <w:rFonts w:cs="Arial" w:ascii="Arial" w:hAnsi="Arial"/>
          <w:sz w:val="24"/>
          <w:szCs w:val="24"/>
        </w:rPr>
        <w:t xml:space="preserve"> Об избрании председателя Совета Выселковского сельского поселения Выселковского район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кладывает: </w:t>
      </w:r>
      <w:r>
        <w:rPr>
          <w:rFonts w:cs="Arial" w:ascii="Arial" w:hAnsi="Arial"/>
          <w:sz w:val="24"/>
          <w:szCs w:val="24"/>
          <w:u w:val="single"/>
        </w:rPr>
        <w:t>Фоменко Галина Игоревна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Ф.И.О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Поступили предложения от депутатов Совета Выселковского сельского поселения Выселковского района внести в бюллетень № 1 для тайного голосования по избранию  председателя Совета Выселковского сельского поселения Выселковского района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1) Зяблова Ольга Алексеев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депутат Выселковского                                                 девятимандатного избирательного  округа № 1;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</w:t>
      </w:r>
      <w:r>
        <w:rPr>
          <w:rFonts w:cs="Arial" w:ascii="Arial" w:hAnsi="Arial"/>
          <w:bCs/>
          <w:sz w:val="24"/>
          <w:szCs w:val="24"/>
        </w:rPr>
        <w:t xml:space="preserve">2) Беляев Александр Анатольевич депутат Выселковского                                                 девятимандатного избирательного  округа № 1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Голосовали за внесение в бюллетень № 1 для тайного голосования з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яблову Ольгу Алексеевну       _________18______ депута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ляева Александра Анатольевича    _______18________ депутат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ыдано бюллетеней для тайного голосования ______18______ шт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ужено при вскрытии  урны для голосования_____18_______ бюллетеней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 итогам голосования за председателя Совета Выселковского сельского поселения Выселковского района пятого созыва голоса депутатов поданы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sz w:val="24"/>
          <w:szCs w:val="24"/>
          <w:u w:val="single"/>
        </w:rPr>
        <w:t xml:space="preserve">Зяблову Ольгу Алексеевну </w:t>
      </w:r>
      <w:r>
        <w:rPr>
          <w:rFonts w:cs="Arial" w:ascii="Arial" w:hAnsi="Arial"/>
          <w:sz w:val="24"/>
          <w:szCs w:val="24"/>
        </w:rPr>
        <w:t xml:space="preserve">                                      ______17__________голос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а </w:t>
      </w:r>
      <w:r>
        <w:rPr>
          <w:rFonts w:cs="Arial" w:ascii="Arial" w:hAnsi="Arial"/>
          <w:bCs/>
          <w:sz w:val="24"/>
          <w:szCs w:val="24"/>
          <w:u w:val="single"/>
        </w:rPr>
        <w:t>Беляева Александра Анатольевича</w:t>
      </w:r>
      <w:r>
        <w:rPr>
          <w:rFonts w:cs="Arial" w:ascii="Arial" w:hAnsi="Arial"/>
          <w:sz w:val="24"/>
          <w:szCs w:val="24"/>
        </w:rPr>
        <w:t xml:space="preserve">                         ________1________голосов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четная комиссия по итогам голосования считает избранным председателем Совета Выселковского сельского поселения  Выселковского района пятого созыва:  </w:t>
      </w:r>
      <w:r>
        <w:rPr>
          <w:rFonts w:cs="Arial" w:ascii="Arial" w:hAnsi="Arial"/>
          <w:b/>
          <w:sz w:val="24"/>
          <w:szCs w:val="24"/>
          <w:u w:val="single"/>
        </w:rPr>
        <w:t>Зяблову Ольгу Алексеевн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счетной комиссии              ___________          </w:t>
      </w:r>
      <w:r>
        <w:rPr>
          <w:rFonts w:cs="Arial" w:ascii="Arial" w:hAnsi="Arial"/>
          <w:sz w:val="24"/>
          <w:szCs w:val="24"/>
          <w:u w:val="single"/>
        </w:rPr>
        <w:t>Фоменко Г.И.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                        (Ф.И.О.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ь                                                    ___________          </w:t>
      </w:r>
      <w:r>
        <w:rPr>
          <w:rFonts w:cs="Arial" w:ascii="Arial" w:hAnsi="Arial"/>
          <w:sz w:val="24"/>
          <w:szCs w:val="24"/>
          <w:u w:val="single"/>
        </w:rPr>
        <w:t>Синкевич Н.С.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                        (Ф.И.О.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от 20 сентября 2024 года № 3-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председателе Совета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и утверждении протокола №2 сче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Совета Высе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ыселк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</w:t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     А.В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В.Н.Кра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21:00Z</dcterms:created>
  <dc:creator>Позитроника</dc:creator>
  <dc:description/>
  <cp:keywords/>
  <dc:language>en-US</dc:language>
  <cp:lastModifiedBy>ADMVSP_1</cp:lastModifiedBy>
  <cp:lastPrinted>2024-09-23T08:39:00Z</cp:lastPrinted>
  <dcterms:modified xsi:type="dcterms:W3CDTF">2024-10-16T05:01:00Z</dcterms:modified>
  <cp:revision>27</cp:revision>
  <dc:subject/>
  <dc:title/>
</cp:coreProperties>
</file>