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24 года                                                                                   № 8-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едседателей постоянных комиссий </w:t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Выселковского сельского поселения 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</w:t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токолы первых заседаний постоянных комиссий, Совет Выселковского сельского поселения Выселковского района р е ш и л: 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едложения постоянных комиссий Совета Выселковского сельского поселения Выселковского района пятого созыва (прилагаются).                              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Считать избранными председателями:</w:t>
      </w:r>
    </w:p>
    <w:p>
      <w:pPr>
        <w:pStyle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) мандатной комиссии – Фоменко Галину Игоревну – депутата от Выселковского двенадцатимандатного избирательного округа № 2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) комиссии по здравоохранению, социальной защите, вопросам образования, культуры, делам молодежи, спорту и делам казачества – Нарожного Валерия Ивановича – депутата от Выселковского девятимандатного избирательного округа №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комиссии по благоустройству, коммунальному хозяйству, агропромышленной политике – Скиданова Александра Викторовича - депутата от Выселковского девятимандатного избирательного округа № 1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комиссии по экономике, вопросам бюджета, налогам, по малому и среднему бизнесу, предпринимательству – Бондаренко Елену Георгиевну - депутата от Выселковского девятимандатного избирательного округа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24 года № 8-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редседателей постоянных комисс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1:00Z</dcterms:created>
  <dc:creator>Позитроника</dc:creator>
  <dc:description/>
  <cp:keywords/>
  <dc:language>en-US</dc:language>
  <cp:lastModifiedBy>ADMVSP_1</cp:lastModifiedBy>
  <cp:lastPrinted>2024-09-23T09:08:00Z</cp:lastPrinted>
  <dcterms:modified xsi:type="dcterms:W3CDTF">2024-09-23T06:08:00Z</dcterms:modified>
  <cp:revision>12</cp:revision>
  <dc:subject/>
  <dc:title/>
</cp:coreProperties>
</file>