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24 года                                                                                         № 6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екретаре Совета 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и утверждении протокола № 5 счетной комиссии Совета Выселковского сельского поселения  Высел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ет Выселковского сельского поселения Выселковского района, рассмотрев информацию и протокол № 5 от 20 сентября 2024 года счетной комиссии,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Утвердить протокол № 5 от 20 сентября 2024 года счетной комиссии Совета Выселковского сельского поселения Выселковского района по результатам выборов секретаря Совета Выселковского сельского поселения Выселковского района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читать избранным секретарем Совета Выселковского сельского поселения Выселковского района пятого созыва Пухнавцеву Татьяну Николаевну - депутата Выселковского двенадцатимандатного избирательного округа № 2 на  срок полномочий Совета Выселковского сельского поселения Выселковского района с осуществлением своих полномочий на непостоянной осно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седания счетной комиссии Совета Выселковского сельского поселения Выселковского района о результатах голосования по избранию секретаря сессий Совета Выселковского сельского поселения  Выселков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24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енина, 39                                                  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 Фоменко Галина Игор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 Бондаренко Елена Георги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 Синкевич Наталья Серге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секретаря Совета Выселковского сельского поселения Выселковского района пятого созыва.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секретаря Совета Выселковского сельского поселения Выселковского района пятого созы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  <w:r>
        <w:rPr>
          <w:rFonts w:cs="Arial" w:ascii="Arial" w:hAnsi="Arial"/>
          <w:sz w:val="24"/>
          <w:szCs w:val="24"/>
        </w:rPr>
        <w:t xml:space="preserve">.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ступили предложения от депутатов Совета Выселковского сельского поселения Выселковского района внести в бюллетень №4 для тайного голосования по избранию секретаря Совета Выселковского сельского поселения Выселковского района пятого созыва  кандидатуры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Пухнавцева Татьяна Николаевна - депутат Выселковского  </w:t>
      </w:r>
      <w:r>
        <w:rPr>
          <w:rFonts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двенадцатимандатного избирательного  округа № 2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алачевская Светлана Александровна - депутат Выселковского                                                 двенадцатимандатного избирательного  округа № 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олосовали за внесение в бюллетень № 4 тайного голосования по избранию секретаря Совета Выселковского сельского поселения Выселковского район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Пухнавцеву Т.Н.</w:t>
      </w:r>
      <w:r>
        <w:rPr>
          <w:rFonts w:cs="Arial" w:ascii="Arial" w:hAnsi="Arial"/>
          <w:sz w:val="24"/>
          <w:szCs w:val="24"/>
        </w:rPr>
        <w:t xml:space="preserve">  ______18_________  депутатов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Калачевскую С.А.</w:t>
      </w:r>
      <w:r>
        <w:rPr>
          <w:rFonts w:cs="Arial" w:ascii="Arial" w:hAnsi="Arial"/>
          <w:sz w:val="24"/>
          <w:szCs w:val="24"/>
        </w:rPr>
        <w:t xml:space="preserve"> _______18________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ыдано бюллетеней для тайного голосования ____18________ шт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наружено при вскрытии  урны для голосования_____18_______ бюллете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 итогам голосования за секретаря Совета Выселковского сельского поселения Выселковского района пятого созыва голоса депутатов подан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>Пухнавцеву Татьяну Николаевну</w:t>
      </w:r>
      <w:r>
        <w:rPr>
          <w:rFonts w:cs="Arial" w:ascii="Arial" w:hAnsi="Arial"/>
          <w:sz w:val="24"/>
          <w:szCs w:val="24"/>
        </w:rPr>
        <w:t xml:space="preserve">                             _________18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 xml:space="preserve">Калачевскую Светлану Александровну </w:t>
      </w:r>
      <w:r>
        <w:rPr>
          <w:rFonts w:cs="Arial" w:ascii="Arial" w:hAnsi="Arial"/>
          <w:sz w:val="24"/>
          <w:szCs w:val="24"/>
        </w:rPr>
        <w:t xml:space="preserve">                  ________0_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Счетная комиссия по итогам голосования считает избранным секретарем Совета Выселковского сельского поселения  Выселковского района пятого созыва: Пухнавцеву Татьяну Николаевну, 1966 года рождения, образование среднее профессиональное, работающую в МКУ «Муниципальное имущество» делопроизводителем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 ___________          </w:t>
      </w:r>
      <w:r>
        <w:rPr>
          <w:rFonts w:cs="Arial" w:ascii="Arial" w:hAnsi="Arial"/>
          <w:sz w:val="24"/>
          <w:szCs w:val="24"/>
          <w:u w:val="single"/>
        </w:rPr>
        <w:t>Фоменко Г.И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___________          </w:t>
      </w:r>
      <w:r>
        <w:rPr>
          <w:rFonts w:cs="Arial" w:ascii="Arial" w:hAnsi="Arial"/>
          <w:sz w:val="24"/>
          <w:szCs w:val="24"/>
          <w:u w:val="single"/>
        </w:rPr>
        <w:t>Синкевич Н.С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24 года № 6-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 секретаре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и утверждении протокола № 5 счетной комиссии Совета Выселковского сельского поселения  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7:00Z</dcterms:created>
  <dc:creator>Позитроника</dc:creator>
  <dc:description/>
  <cp:keywords/>
  <dc:language>en-US</dc:language>
  <cp:lastModifiedBy>ADMVSP_1</cp:lastModifiedBy>
  <cp:lastPrinted>2024-09-23T08:46:00Z</cp:lastPrinted>
  <dcterms:modified xsi:type="dcterms:W3CDTF">2024-10-16T05:04:00Z</dcterms:modified>
  <cp:revision>24</cp:revision>
  <dc:subject/>
  <dc:title/>
</cp:coreProperties>
</file>