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сентября 2024 года                                                                                         № 1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голосования и результатах выборов в 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ого созыва 8 сентября 2024 года и призна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Совета 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елковского район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заместителя председателя территориальной избирательной комиссии «Выселковская» Е.В.Стрижевской, Совет Выселковского сельского поселения Выселковского района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нять к сведению информацию по итогам голосования и результатам выборов в Совет Выселковского сельского поселения Выселковского района пятого созыва, состоявшихся 8 сентября 2024 год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изнать полномочия 21 депутата Совета Выселковского сельского поселения Выселковского района по двум многомандатным избирательным округам, избранных на выборах 8 сентябр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править данное решение на подпись главе Выселковского сельского поселения Выселков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шение вступает в силу с даты его подписания.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селковского района </w:t>
      </w:r>
      <w:r>
        <w:rPr>
          <w:sz w:val="28"/>
        </w:rPr>
        <w:t xml:space="preserve">от </w:t>
      </w:r>
      <w:r>
        <w:rPr>
          <w:sz w:val="28"/>
          <w:szCs w:val="28"/>
        </w:rPr>
        <w:t xml:space="preserve">20 сентября 2024 </w:t>
      </w:r>
      <w:r>
        <w:rPr>
          <w:sz w:val="28"/>
        </w:rPr>
        <w:t>года № 1-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тогах голосования и результатах выборов в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Высел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ого созыва 8 сентября 2024 года и призна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Совета Высе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ыселковского района пятого созы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</w:t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       А.В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В.Н.Кра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»____________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13:00Z</dcterms:created>
  <dc:creator>Позитроника</dc:creator>
  <dc:description/>
  <cp:keywords/>
  <dc:language>en-US</dc:language>
  <cp:lastModifiedBy>ADMVSP_1</cp:lastModifiedBy>
  <cp:lastPrinted>2024-09-23T08:31:00Z</cp:lastPrinted>
  <dcterms:modified xsi:type="dcterms:W3CDTF">2024-09-23T05:32:00Z</dcterms:modified>
  <cp:revision>20</cp:revision>
  <dc:subject/>
  <dc:title/>
</cp:coreProperties>
</file>