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</w:t>
            </w:r>
            <w:r>
              <w:rPr>
                <w:color w:val="000000"/>
                <w:sz w:val="28"/>
              </w:rPr>
              <w:t xml:space="preserve">       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VI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0 февраля 2021 года № 2-90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napToGrid w:val="false"/>
              <w:ind w:left="5010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5244"/>
      </w:tblGrid>
      <w:tr>
        <w:trPr>
          <w:trHeight w:val="1016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-ратора доходов и источников финансиро-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ме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ыселковского сельского поселения Выселковского района</w:t>
            </w:r>
          </w:p>
        </w:tc>
      </w:tr>
      <w:tr>
        <w:trPr>
          <w:trHeight w:val="131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30501000001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9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0151000001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95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301995100000130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8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031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01000004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267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23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292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01000004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268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965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1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0602510000043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2050100000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11602020020000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61003210000014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650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70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6110000014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3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10100000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23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94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81100000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2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82100000140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8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70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05050100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0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503010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1102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0000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1031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15001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31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15002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8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0051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36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0077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88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5027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988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8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8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38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9999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432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0024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410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4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5144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61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1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0010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1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2010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1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4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805000100000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87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0010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4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501010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004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502010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991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05030100000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23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0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 из бюджетов сельских поселений</w:t>
            </w:r>
          </w:p>
        </w:tc>
      </w:tr>
      <w:tr>
        <w:trPr>
          <w:trHeight w:val="2003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5018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сельских поселений</w:t>
            </w:r>
          </w:p>
        </w:tc>
      </w:tr>
      <w:tr>
        <w:trPr>
          <w:trHeight w:val="1668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5027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сельских поселений</w:t>
            </w:r>
          </w:p>
        </w:tc>
      </w:tr>
      <w:tr>
        <w:trPr>
          <w:trHeight w:val="123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5147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иных межбюджетных трансфертов на государственную поддержку муниципальных учреждений культуры из бюджетов сельских поселений</w:t>
            </w:r>
          </w:p>
        </w:tc>
      </w:tr>
      <w:tr>
        <w:trPr>
          <w:trHeight w:val="374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5420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иных межбюджетных трансферт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, из бюджетов сельских поселений</w:t>
            </w:r>
          </w:p>
        </w:tc>
      </w:tr>
      <w:tr>
        <w:trPr>
          <w:trHeight w:val="123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0010100000</w:t>
            </w: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8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 011000005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</w:tr>
      <w:tr>
        <w:trPr>
          <w:trHeight w:val="839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6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и производственным вопросам  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left="1440" w:hanging="3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Wingdings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4:00Z</dcterms:created>
  <dc:creator>оля</dc:creator>
  <dc:description/>
  <cp:keywords/>
  <dc:language>en-US</dc:language>
  <cp:lastModifiedBy>RePack by Diakov</cp:lastModifiedBy>
  <cp:lastPrinted>2021-02-24T11:06:00Z</cp:lastPrinted>
  <dcterms:modified xsi:type="dcterms:W3CDTF">2021-02-24T08:07:00Z</dcterms:modified>
  <cp:revision>101</cp:revision>
  <dc:subject/>
  <dc:title/>
</cp:coreProperties>
</file>