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265" cy="8934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i w:val="false"/>
          <w:iCs w:val="false"/>
          <w:color w:val="000000"/>
          <w:sz w:val="28"/>
          <w:szCs w:val="28"/>
          <w:lang w:val="en-US"/>
        </w:rPr>
        <w:t>XXVII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ессия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V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</w:rPr>
        <w:t xml:space="preserve">15 марта 2022 года                                                                                      № 2-141  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 xml:space="preserve">Информация о работе Совета 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Выселковского района за 2021 год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          </w:t>
      </w:r>
      <w:r>
        <w:rPr>
          <w:i w:val="false"/>
          <w:color w:val="000000"/>
          <w:sz w:val="28"/>
          <w:szCs w:val="28"/>
        </w:rPr>
        <w:t>Заслушав и обсудив информацию о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работе Совета </w:t>
      </w:r>
      <w:r>
        <w:rPr>
          <w:i w:val="false"/>
          <w:color w:val="000000"/>
          <w:sz w:val="28"/>
          <w:szCs w:val="28"/>
        </w:rPr>
        <w:t xml:space="preserve">Выселковского сельского поселения Выселковского района </w:t>
      </w:r>
      <w:r>
        <w:rPr>
          <w:bCs/>
          <w:i w:val="false"/>
          <w:iCs w:val="false"/>
          <w:color w:val="000000"/>
          <w:sz w:val="28"/>
          <w:szCs w:val="28"/>
        </w:rPr>
        <w:t xml:space="preserve">за 2021 год, </w:t>
      </w:r>
      <w:r>
        <w:rPr>
          <w:i w:val="false"/>
          <w:color w:val="000000"/>
          <w:sz w:val="28"/>
          <w:szCs w:val="28"/>
        </w:rPr>
        <w:t>Совет Выселковского сельского поселения Выселковского района р е ш и л: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          </w:t>
      </w:r>
      <w:r>
        <w:rPr>
          <w:i w:val="false"/>
          <w:color w:val="000000"/>
          <w:sz w:val="28"/>
          <w:szCs w:val="28"/>
        </w:rPr>
        <w:t xml:space="preserve">1. </w:t>
      </w:r>
      <w:r>
        <w:rPr>
          <w:i w:val="false"/>
          <w:iCs w:val="false"/>
          <w:color w:val="000000"/>
          <w:sz w:val="28"/>
          <w:szCs w:val="28"/>
        </w:rPr>
        <w:t xml:space="preserve">Принять к сведению информацию о работе Совета Выселковского сельского поселения Выселковского района за 2021 год. </w:t>
      </w:r>
    </w:p>
    <w:p>
      <w:pPr>
        <w:pStyle w:val="Normal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. Администрации Выселковского сельского поселения Выселковского района (Хлыстун М.И.) обнародовать </w:t>
      </w:r>
      <w:r>
        <w:rPr>
          <w:bCs/>
          <w:i w:val="false"/>
          <w:iCs w:val="false"/>
          <w:color w:val="000000"/>
          <w:sz w:val="28"/>
          <w:szCs w:val="28"/>
        </w:rPr>
        <w:t>настоящее решение в установленном порядке</w:t>
      </w:r>
      <w:r>
        <w:rPr>
          <w:i w:val="false"/>
          <w:iCs w:val="false"/>
          <w:color w:val="000000"/>
          <w:sz w:val="28"/>
          <w:szCs w:val="28"/>
        </w:rPr>
        <w:t xml:space="preserve">.  </w:t>
      </w:r>
      <w:r>
        <w:rPr>
          <w:i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 w:val="false"/>
          <w:color w:val="000000"/>
          <w:sz w:val="28"/>
          <w:szCs w:val="28"/>
        </w:rPr>
        <w:t xml:space="preserve">           </w:t>
      </w:r>
      <w:r>
        <w:rPr>
          <w:i w:val="false"/>
          <w:color w:val="000000"/>
          <w:sz w:val="28"/>
          <w:szCs w:val="28"/>
        </w:rPr>
        <w:t>3. Р</w:t>
      </w:r>
      <w:r>
        <w:rPr>
          <w:i w:val="false"/>
          <w:iCs w:val="false"/>
          <w:color w:val="000000"/>
          <w:sz w:val="28"/>
          <w:szCs w:val="28"/>
        </w:rPr>
        <w:t xml:space="preserve">ешение </w:t>
      </w:r>
      <w:r>
        <w:rPr>
          <w:i w:val="false"/>
          <w:color w:val="000000"/>
          <w:sz w:val="28"/>
          <w:szCs w:val="28"/>
        </w:rPr>
        <w:t>вступает в силу со дня его обнародования</w:t>
      </w:r>
      <w:r>
        <w:rPr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ЛОЖЕНИЕ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i w:val="false"/>
          <w:iCs w:val="false"/>
          <w:color w:val="000000"/>
          <w:sz w:val="28"/>
          <w:szCs w:val="28"/>
        </w:rPr>
        <w:t>ХVII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z w:val="28"/>
          <w:szCs w:val="28"/>
        </w:rPr>
        <w:t>V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а Выселковского сельского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селения Выселковского района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от 15 марта 2021 года № 2-141 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  <w:t>ИНФОРМАЦИЯ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  <w:t xml:space="preserve">о работе Совета Выселковского сельского поселения </w:t>
      </w:r>
    </w:p>
    <w:p>
      <w:pPr>
        <w:pStyle w:val="Normal"/>
        <w:jc w:val="center"/>
        <w:rPr/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  <w:t>Выселковского района за 2021 год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2021 году работа Совета Выселковского сельского поселения Выселковского района заключалась в формировании и совершенствовании нормативно-правовой базы, необходимой для эффективной жизнедеятельности жителей поселения, а также более полного и качественного удовлетворения запросов населе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Работа по основным направлениям деятельности осуществлялась в различных формах: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разработка проектов решений Совета и их утверждение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проведение заседаний постоянных депутатских комиссий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прием населения и содействие в решении вопросов местного               значения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Работа депутатов Совета в 2021 году проходила в тесном и конструктивном взаимодействии и сотрудничестве с администрацией поселения. В своей практической работе Совет Выселковского сельского поселения руководствовался нормами федерального и регионального законодательства, Уставом Выселковского сельского поселения, Регламентом Совета, планом работы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2021 году было проведено 11 сессий Совета Выселковского сельского поселения Выселковского района. Рассмотрено и принято 47 решений, из них 29 решений нормативно-правового характера, 18 решений о внесении изменений в уже действующие правовые акты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Основное внимание в работе Совета уделялось значимости и актуальности вопросов, вносимых на заседания Совета.  Деятельность Совета осуществлялась по следующим основным направлениям: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нормативная деятельность по формированию и совершенствованию нормативно-правовой базы в области социальной и экономической политики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осуществление контрольных функций за исполнением органами местного самоуправления и их должностными лицами полномочий по решению вопросов местного значе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>2</w:t>
      </w:r>
    </w:p>
    <w:p>
      <w:pPr>
        <w:pStyle w:val="Normal"/>
        <w:ind w:firstLine="708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>Большое значение в работе Совета имела деятельность четырех депутатских комиссий. Благодаря их работе обеспечивалась тщательная и продуманная подготовка проектов нормативных правовых актов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2021 году было проведено 6 заседаний депутатских комиссий. По наиболее значимым вопросам проводились публичные слушания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о исполнение федеральных и региональных законов в 2021 году Советом Выселковского сельского поселения были приняты нормативно-правовые акты: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изменения в действующий Устав Выселковского сельского поселения Выселковского района;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бюджет Выселковского сельского поселения на 2022 год;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тарифы на услуги, оказываемые муниципальными унитарными предприятиями поселения,</w:t>
      </w:r>
    </w:p>
    <w:p>
      <w:pPr>
        <w:pStyle w:val="Normal"/>
        <w:ind w:firstLine="708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>- изменения в местные налоги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Безусловно, ключевыми вопросами, рассматриваемыми Советом Выселковского сельского поселения, являлись утверждение Устава и бюджета поселения, отчета о его исполнении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течение года Советом Выселковского сельского поселения вносились изменения и дополнения в решение о бюджете на 2021 год. Целью проводимой бюджетной и финансовой политики являлась эффективность и рациональность использования бюджетных средств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Советом и администрацией Выселковского сельского поселения постоянно проводится анализ, вносятся изменения и дополнения, заслушиваются отчеты об исполнении ранее принятых муниципальных целевых программ, направленных на дальнейшее социально-экономическое развитие Выселковского сельского поселения Выселковского района, улучшение жизни и поддержку социально незащищенных слоев населе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2021 году Совет тесно взаимодействовал со средствами массовой информации, информируя население о деятельности Совета. Принимаемые решения, затрагивающие права и обязанности граждан, вступали в силу только после их официального опубликования или обнародования на официальном сайте администрации Выселковского сельского поселения и в специально установленных местах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В сентябре 2019 года в Совете депутатов образовано Депутатское объединение партии «Единая Россия» в составе 17 депутатов.  </w:t>
      </w:r>
    </w:p>
    <w:p>
      <w:pPr>
        <w:pStyle w:val="Normal"/>
        <w:ind w:firstLine="708"/>
        <w:jc w:val="both"/>
        <w:rPr>
          <w:i w:val="false"/>
          <w:i w:val="false"/>
          <w:sz w:val="27"/>
          <w:szCs w:val="27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Депутатское объединение обсуждает и вносит предложения по принимаемым решениям Совета, принимает активное участие в реализации проектов Партии «Единая Россия» на территории сельского поселения, осуществляет контрольные функции за исполнением органами местного самоуправления и их должностными лицами полномочий по решению вопросов местного значения. В отчетном 2021 году члены </w:t>
      </w:r>
      <w:r>
        <w:rPr>
          <w:i w:val="false"/>
          <w:sz w:val="27"/>
          <w:szCs w:val="27"/>
        </w:rPr>
        <w:t xml:space="preserve">Депутатского объединения активно работали с населением поселения, вели приемы граждан, проводили встречи, собрания в трудовых коллективах, отчитывались о своей депутатской деятельности, участвовали в проводимых сходах граждан, взаимодействовали с руководителями предприятий и организаций. </w:t>
      </w:r>
    </w:p>
    <w:p>
      <w:pPr>
        <w:pStyle w:val="Normal"/>
        <w:ind w:firstLine="708"/>
        <w:jc w:val="both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Normal"/>
        <w:ind w:firstLine="708"/>
        <w:jc w:val="center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>3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заключении хочу сказать, что целью работы Совета и Депутатского объединения партии «Единая Россия» в Совете Выселковского сельского поселения является улучшение качества жизни населения, и от того как мы будем слаженно и профессионально работать, во многом будет зависеть успешное решение поставленных задач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eastAsia="en-US"/>
        </w:rPr>
        <w:t>Спасибо за внимание!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Председатель  Совета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  <w:szCs w:val="28"/>
        </w:rPr>
        <w:t>Выселковского района                                                                           О.А.Зяблова</w:t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ЛИСТ  СОГЛАСОВА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проекта решения Совета Выселковского сельского поселения 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от 15 марта 2022 года № 2-141 </w:t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8"/>
        </w:rPr>
        <w:t>«</w:t>
      </w:r>
      <w:r>
        <w:rPr>
          <w:bCs/>
          <w:i w:val="false"/>
          <w:color w:val="000000"/>
          <w:sz w:val="28"/>
          <w:szCs w:val="28"/>
        </w:rPr>
        <w:t>Информация о работе Совета Выселковского сельского поселения Выселковского района за 2021 год</w:t>
      </w:r>
      <w:r>
        <w:rPr>
          <w:i w:val="false"/>
          <w:iCs w:val="false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69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Проект подготовил и внес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/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Выселковского сельского </w:t>
            </w:r>
          </w:p>
          <w:p>
            <w:pPr>
              <w:pStyle w:val="Normal"/>
              <w:widowControl w:val="false"/>
              <w:autoSpaceDE w:val="false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>поселения Выселков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i w:val="false"/>
                <w:iCs w:val="false"/>
                <w:color w:val="000000"/>
                <w:sz w:val="28"/>
                <w:szCs w:val="28"/>
              </w:rPr>
              <w:t>О.А.Зяблова</w:t>
            </w:r>
          </w:p>
        </w:tc>
      </w:tr>
    </w:tbl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8"/>
        </w:rPr>
        <w:t>«___»___________ 2022 год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/>
          </w:tcPr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Начальник общего отдела администрации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Выселковского район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i w:val="false"/>
                <w:iCs w:val="false"/>
                <w:color w:val="000000"/>
                <w:sz w:val="28"/>
                <w:szCs w:val="28"/>
              </w:rPr>
              <w:t>А.В.Бойк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8"/>
        </w:rPr>
        <w:t>«___»___________ 2022 год</w:t>
      </w:r>
    </w:p>
    <w:p>
      <w:pPr>
        <w:pStyle w:val="Normal"/>
        <w:ind w:left="-1134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-1134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 w:val="false"/>
      <w:iCs w:val="false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 w:val="false"/>
      <w:iCs w:val="false"/>
      <w:color w:val="00000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8">
    <w:name w:val="Заголовок 8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27:00Z</dcterms:created>
  <dc:creator>администрация</dc:creator>
  <dc:description/>
  <cp:keywords/>
  <dc:language>en-US</dc:language>
  <cp:lastModifiedBy>ADMVSP_1</cp:lastModifiedBy>
  <cp:lastPrinted>2022-03-17T11:49:00Z</cp:lastPrinted>
  <dcterms:modified xsi:type="dcterms:W3CDTF">2022-03-17T10:41:00Z</dcterms:modified>
  <cp:revision>77</cp:revision>
  <dc:subject/>
  <dc:title/>
</cp:coreProperties>
</file>