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3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L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  <w:t>8</w:t>
      </w:r>
      <w:r>
        <w:rPr>
          <w:i w:val="false"/>
          <w:iCs w:val="false"/>
          <w:color w:val="000000"/>
          <w:sz w:val="28"/>
          <w:szCs w:val="28"/>
        </w:rPr>
        <w:t xml:space="preserve"> февраля 202</w:t>
      </w:r>
      <w:r>
        <w:rPr>
          <w:i w:val="false"/>
          <w:iCs w:val="false"/>
          <w:color w:val="000000"/>
          <w:sz w:val="28"/>
          <w:szCs w:val="28"/>
          <w:lang w:val="en-US"/>
        </w:rPr>
        <w:t>4</w:t>
      </w:r>
      <w:r>
        <w:rPr>
          <w:i w:val="false"/>
          <w:iCs w:val="false"/>
          <w:color w:val="000000"/>
          <w:sz w:val="28"/>
          <w:szCs w:val="28"/>
        </w:rPr>
        <w:t xml:space="preserve"> года                                                                                     №2-221 </w:t>
      </w:r>
      <w:r>
        <w:rPr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района за 2023 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Заслушав и обсудив информацию 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работе Совета </w:t>
      </w:r>
      <w:r>
        <w:rPr>
          <w:i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за 2023 год </w:t>
      </w:r>
      <w:r>
        <w:rPr>
          <w:i w:val="false"/>
          <w:color w:val="000000"/>
          <w:sz w:val="28"/>
          <w:szCs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 xml:space="preserve">1. </w:t>
      </w:r>
      <w:r>
        <w:rPr>
          <w:i w:val="false"/>
          <w:iCs w:val="false"/>
          <w:color w:val="000000"/>
          <w:sz w:val="28"/>
          <w:szCs w:val="28"/>
        </w:rPr>
        <w:t xml:space="preserve">Принять к сведению информацию о работе Совета Выселковского сельского поселения Выселковского района за 2023 год. 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дминистрации Выселковского сельского поселения Выселковского района (Хлыстун М.И.) обнародовать </w:t>
      </w:r>
      <w:r>
        <w:rPr>
          <w:bCs/>
          <w:i w:val="false"/>
          <w:iCs w:val="false"/>
          <w:color w:val="000000"/>
          <w:sz w:val="28"/>
          <w:szCs w:val="28"/>
        </w:rPr>
        <w:t>настоящее решение в установленном порядке</w:t>
      </w:r>
      <w:r>
        <w:rPr>
          <w:i w:val="false"/>
          <w:iCs w:val="false"/>
          <w:color w:val="000000"/>
          <w:sz w:val="28"/>
          <w:szCs w:val="28"/>
        </w:rPr>
        <w:t xml:space="preserve">.  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3. Р</w:t>
      </w:r>
      <w:r>
        <w:rPr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i w:val="false"/>
          <w:color w:val="000000"/>
          <w:sz w:val="28"/>
          <w:szCs w:val="28"/>
        </w:rPr>
        <w:t>вступает в силу со дня его официального обнародования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L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от 8 февраля 2024 года № 2-221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 xml:space="preserve">о работ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Выселковского района за 2023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3 году работа Совета Выселковского сельского поселения Выселковского района заключалась в формировании и совершенствовании нормативно-правовой базы, необходимой для эффективной жизнедеятельности жителей поселения, а также более полного и качественного удовлетворения запросо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по основным направлениям деятельности осуществлялась в различных формах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зработка проектов решений Совета и их утверждение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проведение заседаний постоянных депутатских комиссий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прием населения и содействие в решении вопросов местного              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депутатов Совета в 2023 году проходила в тесном и конструктивном взаимодействии и сотрудничестве с администрацией поселения. В своей практической работе Совет Выселковского сельского поселения руководствовался нормами федерального и регионального законодательства, Уставом Выселковского сельского поселения, Регламентом Совета, планом рабо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3 году было проведено 12 сессий Совета Выселковского сельского поселения Выселковского района. Рассмотрено и принято 43 решения, из них 25 решений нормативно-правового характера, 18 решений о внесении изменений в уже действующие правовые ак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новное внимание в работе Совета уделялось значимости и актуальности вопросов, вносимых на заседания Совета.  Деятельность Совета осуществлялась по следующим основным направлениям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нормативная деятельность по формированию и совершенствованию нормативно-правовой базы в области социальной и экономической политики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ольшое значение в работе Совета имела деятельность четырех депутатских комиссий. Благодаря их работе обеспечивалась тщательная и продуманная подготовка проектов нормативных правовых акто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2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ab/>
        <w:t>В 2023 году было проведено 8 заседаний депутатских комиссий. По наиболее значимым вопросам проводились публичные слуша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о исполнение федеральных и региональных законов в 2023 году Советом Выселковского сельского поселения были приняты нормативно-правовые а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изменения в действующий Устав Выселковского сельского поселения Выселковского район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юджет Выселковского сельского поселения на 2024 год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тарифы на услуги, оказываемые муниципальными унитарными предприятиями поселения,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изменения в местные налог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езусловно, ключевыми вопросами, рассматриваемыми Советом Выселковского сельского поселения, являлись утверждение Устава и бюджета поселения, отчета о его исполнении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течение года Советом Выселковского сельского поселения вносились изменения и дополнения в решение о бюджете на 2023 год. Целью проводимой бюджетной и финансовой политики являлась эффективность и рациональность использования бюджетных средст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оветом и администрацией Выселковского сельского поселения постоянно проводится анализ, вносятся изменения и дополнения, заслушиваются отчеты об исполнении ранее принятых муниципальных целевых программ, направленных на дальнейшее социально-экономическое развитие поселения, улучшение жизни и поддержку социально незащищенных слое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3 году Совет тесно взаимодействовал со средствами массовой информации, информируя население о деятельности Совета. Принимаемые решения, затрагивающие права и обязанности граждан, вступали в силу только после их официального опубликования или обнародования на официальном сайте администрации Выселковского сельского поселения и в специально установленных местах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В сентябре 2019 года в Совете депутатов образовано Депутатское объединение партии «Единая Россия». На сегодняшний день в нем состоит 15 депутатов. 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Депутатское объединение обсуждает и вносит предложения по принимаемым решениям Совета, принимает активное участие в реализации проектов Партии «Единая Россия» на территории поселения, осуществляет контрольные функции за исполнением органами местного самоуправления и их должностными лицами полномочий по решению вопросов местного значения. В отчетном 2023 году члены </w:t>
      </w:r>
      <w:r>
        <w:rPr>
          <w:i w:val="false"/>
          <w:sz w:val="28"/>
          <w:szCs w:val="28"/>
        </w:rPr>
        <w:t xml:space="preserve">Депутатского объединения активно работали с населением поселения, вели приемы граждан, проводили встречи, собрания в трудовых коллективах, отчитывались о своей депутатской деятельности, участвовали в проводимых сходах граждан, взаимодействовали с руководителями предприятий и организаций.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заключении хочу сказать, что целью работы Совета и Депутатского объединения партии «Единая Россия» в Совете Выселковского сельского поселения является улучшение качества жизни населения, и успешное решение поставленных задач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пасибо за внимание!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от 8 февраля 2024 года № 2-221 </w:t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</w:rPr>
        <w:t>Информация о работе Совета Выселковского сельского поселения Выселковского района за 2023 год</w:t>
      </w:r>
      <w:r>
        <w:rPr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ыселковского сельского поселения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сел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i w:val="false"/>
                <w:sz w:val="28"/>
                <w:szCs w:val="28"/>
              </w:rPr>
              <w:t xml:space="preserve">О.А.Зяблова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 w:val="false"/>
          <w:sz w:val="28"/>
          <w:szCs w:val="28"/>
        </w:rPr>
        <w:t>«___»___________ 2024 год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086"/>
      </w:tblGrid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ыселковского района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ind w:left="3275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i w:val="false"/>
                <w:sz w:val="28"/>
                <w:szCs w:val="28"/>
              </w:rPr>
              <w:t xml:space="preserve">А.В.Бойко                              </w:t>
            </w:r>
          </w:p>
        </w:tc>
      </w:tr>
    </w:tbl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___»___________ 2024 год</w:t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 w:val="false"/>
      <w:iCs w:val="false"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8">
    <w:name w:val="Заголовок 8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7:00Z</dcterms:created>
  <dc:creator>администрация</dc:creator>
  <dc:description/>
  <cp:keywords/>
  <dc:language>en-US</dc:language>
  <cp:lastModifiedBy>ADMVSP_1</cp:lastModifiedBy>
  <cp:lastPrinted>2024-02-13T09:17:00Z</cp:lastPrinted>
  <dcterms:modified xsi:type="dcterms:W3CDTF">2024-02-20T07:09:00Z</dcterms:modified>
  <cp:revision>84</cp:revision>
  <dc:subject/>
  <dc:title/>
</cp:coreProperties>
</file>