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overflowPunct w:val="true"/>
        <w:autoSpaceDE w:val="true"/>
        <w:jc w:val="center"/>
        <w:textAlignment w:val="auto"/>
        <w:rPr>
          <w:bCs/>
          <w:kern w:val="0"/>
          <w:szCs w:val="28"/>
        </w:rPr>
      </w:pPr>
      <w:r>
        <w:rPr>
          <w:kern w:val="0"/>
          <w:szCs w:val="28"/>
          <w:lang w:val="en-US" w:eastAsia="en-US"/>
        </w:rPr>
        <w:drawing>
          <wp:inline distT="0" distB="0" distL="0" distR="0">
            <wp:extent cx="72517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overflowPunct w:val="true"/>
        <w:autoSpaceDE w:val="true"/>
        <w:jc w:val="center"/>
        <w:textAlignment w:val="auto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СОВЕТ ВЫСЕЛКОВСКОГО СЕЛЬСКОГО ПОСЕЛЕНИЯ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ВЫСЕЛКОВСКОГО РАЙОНА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/>
      </w:pPr>
      <w:r>
        <w:rPr>
          <w:bCs/>
          <w:kern w:val="0"/>
          <w:sz w:val="28"/>
          <w:szCs w:val="28"/>
          <w:lang w:val="en-US"/>
        </w:rPr>
        <w:t>L</w:t>
      </w:r>
      <w:r>
        <w:rPr>
          <w:bCs/>
          <w:kern w:val="0"/>
          <w:sz w:val="28"/>
          <w:szCs w:val="28"/>
        </w:rPr>
        <w:t xml:space="preserve"> сессия </w:t>
      </w:r>
      <w:r>
        <w:rPr>
          <w:bCs/>
          <w:kern w:val="0"/>
          <w:sz w:val="28"/>
          <w:szCs w:val="28"/>
          <w:lang w:val="en-US"/>
        </w:rPr>
        <w:t>IV</w:t>
      </w:r>
      <w:r>
        <w:rPr>
          <w:bCs/>
          <w:kern w:val="0"/>
          <w:sz w:val="28"/>
          <w:szCs w:val="28"/>
        </w:rPr>
        <w:t xml:space="preserve"> созыва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РЕШЕНИЕ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ind w:left="-142" w:hanging="0"/>
        <w:jc w:val="center"/>
        <w:textAlignment w:val="auto"/>
        <w:rPr/>
      </w:pPr>
      <w:r>
        <w:rPr>
          <w:kern w:val="0"/>
          <w:sz w:val="28"/>
          <w:szCs w:val="28"/>
        </w:rPr>
        <w:t xml:space="preserve">8 февраля 2024 года                                                                                   № 5-224   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т-ца Выселки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создания, управления, реорганизации и ликвидации муниципальных унитарных предприятий Выселковского сельского поселения Выселковского район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4 ноября 2002 года N 161-ФЗ "О государственных и муниципальных унитарных предприятиях", </w:t>
      </w:r>
      <w:hyperlink r:id="rId5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N 131-ФЗ "Об общих принципах организации местного самоуправления в Российской Федерации", руководствуясь Уставом Выселковского сельского поселения Выселковского района, Совет Выселковского сельского поселения Выселковского района р е ш и л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1. Утвердить Положение о порядке создания, управления, реорганизации и ликвидации муниципальных унитарных предприятий Выселковского сельского поселения Выселковского района (прилагается)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 Администрации Выселковского сельского поселения Выселковского района обнародовать настоящее решение в установленном порядке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депутатскую комиссию по экономике, вопросам бюджета, налогам, по малому и среднему бизнесу и предпринимательству.  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официального обнародования и распространяет свое действие на правоотношения, возникшие с 01 января 2024 год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  <w:t>Выселковского района                                                                           О.А. Зяблова</w:t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сельского поселения </w:t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Style14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4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4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Выселковского </w:t>
      </w:r>
    </w:p>
    <w:p>
      <w:pPr>
        <w:pStyle w:val="Style14"/>
        <w:ind w:left="5387" w:hanging="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Style14"/>
        <w:ind w:left="5387" w:hanging="0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Style14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8 февраля 2024 года №5-224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порядке создания, управления, реорганизации и ликвидации муниципальных унитарных предприятий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1. Настоящее Положение, разработано в соответствии с </w:t>
      </w:r>
      <w:hyperlink r:id="rId6">
        <w:r>
          <w:rPr>
            <w:rStyle w:val="InternetLink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7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4 ноября 2002 года N 161-ФЗ "О государственных и муниципальных унитарных предприятиях", в целях удовлетворения потребностей населения городского поселения в различных видах товаров и услуг, повышения благосостояния населения, решения социальных задач, получения дополнительных доходов в местный бюджет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1.2. Настоящее Положение устанавливает порядок создания, управления, реорганизации и ликвидации муниципальных унитарных предприятий, а также порядок получения муниципальными унитарными предприятиями согласия собственника на распоряжение имуществом, закрепленным за ними на праве хозяйственного ведения, порядок заключения крупных сделок, сделок с заинтересованностью и иных видов сделок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1.3. На территории Выселковского сельского поселения Выселковского района могут создаваться и действуют следующие виды муниципальных унитарных предприятий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1.3.1. унитарные предприятия, основанные на праве хозяйственного ведения-муниципальные предприят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1.3.2. унитарные предприятия, основанные на праве оперативного управления-муниципальные казенные предприят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 Порядок создания муниципального унитарного предприятия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1. Муниципальное унитарное предприятие может быть создано путем его учреждения в порядке, предусмотренном </w:t>
      </w:r>
      <w:hyperlink r:id="rId8">
        <w:r>
          <w:rPr>
            <w:rStyle w:val="InternetLink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9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4 ноября 2002 года N 161-ФЗ "О государственных и муниципальных унитарных предприятиях", иными федеральными законами, а также в соответствии с настоящим Положением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2. Решение о создании муниципального унитарного предприятия принимается администрацией Выселковского сельского поселения Выселковского района (далее по тексту-Администрация) в форме постановления (далее-постановление о создании) на основании представления </w:t>
      </w:r>
    </w:p>
    <w:p>
      <w:pPr>
        <w:pStyle w:val="Style14"/>
        <w:tabs>
          <w:tab w:val="clear" w:pos="720"/>
          <w:tab w:val="left" w:pos="457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2</w:t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  <w:t>функционального отраслевого органа Администрации-Учредителя, которое включает в себя пояснительную записку с указанием целей и задач, необходимости и целесообразности создания муниципального унитарного предприятия, согласованную с юридическим отделом Администрации и отделом земельных и имущественных отношений Администрации, а также экономическое обоснование создания муниципального унитарного предприятия, согласованное с отделом по финансово-экономической работе и бюджету Администрации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3. В целях создания муниципального унитарного предприятия администрация в лице функционального отраслевого органа, на который возложены полномочия по координации и регулированию деятельности в соответствующей отрасли (сфере управления) (далее-уполномоченный орган) обеспечивает подготовку следующих документов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3.1. технико-экономическое обоснование создания муниципального унитарного предприятия, включающее в себя финансово-экономический анализ состояния муниципального унитарного предприятия с обоснованием необходимости производства отдельных видов продукции (работ, услуг), прогноз доходов и расходов муниципального унитарного предприятия на очередной год и плановый период, а также предложения по организационной и штатной структуре муниципального унитарного предприятия, перечне имущества, необходимого для функционирования муниципального унитарного предприятия, оценку эффективности использования муниципального имущества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3.2. проект устава муниципального унитарн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3.3. проект программы деятельности муниципального унитарного предприятия на очередной год и плановый период (далее-программа деятельности)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3.4. проект сметы доходов и расходов муниципального унитарного предприятия на очередной год и плановый период, в которой выделяются доходы и расходы, связанные с выполнением заказов на поставки товаров (работ, услуг) для муниципальных нужд (далее - смета доходов и расходов)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3.5. информацию о предполагаемой величине уставного фонда и источниках его формирован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4. Проект постановления о создании вносится уполномоченным органом в порядке, установленным Администрацией, в срок, не превышающий 30 календарных дней, с момента получения документов, указанных в пункте 2.3. настоящего Положения. К проекту постановления о создании прикладываются документы, установленные пунктом 2.3. настоящего Положен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5. Постановление о создании должно содержать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5.1. полное и сокращенное фирменное наименование муниципального унитарн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5.2. цели и предмет деятельности муниципального унитарн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5.3. решение об утверждении устава;</w:t>
      </w:r>
    </w:p>
    <w:p>
      <w:pPr>
        <w:pStyle w:val="Style1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5.4. состав имущества, закрепляемого за муниципальным унитарным предприятием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5.5. размер и источник формирования уставного фонда муниципального унитарн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5.6. наименование органа, который будет осуществлять функции и полномочия учредителя муниципального унитарн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5.7. перечень мероприятий по созданию муниципального унитарного предприятия с указанием сроков их проведен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5.8. решение о назначении и сроках полномочий руководител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5.9. поручения должностным лицам о совершении действий, необходимых для государственной регистрации созданного муниципального унитарного предприят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6. В течение 10 дней после государственной регистрации юридического лица уполномоченное на его регистрацию лицо предоставляет в отдел земельных и имущественных отношений Администрации полный комплект учредительных документов муниципального унитарного предприятия для внесения последнего в Реестр муниципальной собственности Выселковского сельского поселения Выселковского района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7. Устав муниципального предприятия, внесение в него изменений утверждаются постановлением Администрации. Проект устава муниципального предприятия, проект изменений, внесенных в устав муниципального предприятия, или устав муниципального предприятия в новой редакции разрабатывается уполномоченным органом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8. Устав унитарного предприятия должен содержать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8.1. полное и сокращенное фирменные наименования унитарн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8.2. указание на место нахождения унитарн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8.3. цели, предмет, виды деятельности унитарн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8.4. сведения об органе или органах, осуществляющих полномочия собственника имущества унитарн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8.5. наименование органа унитарного предприятия (руководитель, директор, генеральный директор)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8.6. порядок назначения на должность руководителя унитарного предприятия, а также порядок заключения с ним, изменения и прекращения трудового договора в соответствии с трудовым законодательством и иными содержащими нормы трудового права нормативными правовыми актам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8.7. перечень фондов, создаваемых унитарным предприятием, размеры, порядок формирования и использования этих фондов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8.8. иные предусмотренные </w:t>
      </w:r>
      <w:hyperlink r:id="rId10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4 ноября 2002 года N 161-ФЗ "О государственных и муниципальных унитарных предприятиях" сведен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9. Устав муниципального предприятия, изменения, внесенные в устав муниципального предприятия, или устав муниципального предприятия в новой редакции подлежат государственной регистрации в органе, осуществляющем </w:t>
      </w:r>
    </w:p>
    <w:p>
      <w:pPr>
        <w:pStyle w:val="Style1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  <w:t>государственную регистрацию юридических лиц, в порядке, установленном федеральным законом о государственной регистрации юридических лиц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 Имущество и уставной фонд муниципального унитарного предприятия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1. Имущество муниципального унитарного предприятия формируется за счет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1.1. имущества, закрепленного за муниципальным унитарным предприятием Администрацией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1.2. доходов муниципального унитарного предприятия от его деятельност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1.3. иных источников, не противоречащих действующему законодательству Российской Федерации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2. Закрепление муниципального имущества на праве хозяйственного ведения или оперативного управления за муниципальным предприятием осуществляется Администрацией в форме постановлен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3. Состав муниципального имущества, закрепляемого за муниципальным предприятием, определяется в зависимости от целей, задач и вида деятельности муниципального предприятия при его учреждении или в ходе его хозяйственной деятельности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4. Для определения состава имущества, закрепляемого за предприятием, предоставляются следующие документы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4.1 функциональным отраслевым органом Администрации, в ведении которого будет находиться предприятие - при создании предприятия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проект учредительных документов создаваем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закрепления конкретного вида имущества за предприятием, предоставляемое функциональным отраслевым органом Администрации, в ведении которого будет находиться предприятие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4.2. муниципальным предприятием-в процессе осуществления хозяйственной деятельности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заявление муниципального предприятия о закреплении имущества на праве хозяйственного ведения или оперативного управления, согласованное функциональным отраслевым органом Администрации, в ведении которого находится предприятие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перечень имущества с указанием основных идентификационных признаков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копии первичных документов на приобретение имущества (счета-фактуры, накладные, договоры купли-продажи, акты ввода в эксплуатацию и т.д.)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5. При формировании состава имущества, закрепляемого за предприятием на праве хозяйственного ведения или оперативного управления, отдел земельных и имущественных отношений Администрации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5.1 формирует перечень муниципального имущества, закрепляемого за предприятием на праве хозяйственного ведения (оперативного управления), в соответствии с намечаемой хозяйственной деятельностью предприятия, по предложению функционального отраслевого органа Администрации, в ведении которого будет находиться или находится предприятие;</w:t>
      </w:r>
    </w:p>
    <w:p>
      <w:pPr>
        <w:pStyle w:val="Style1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5.2. готовит проект постановления Администрации об утверждении перечня муниципального имущества, закрепляемого за предприятием на праве хозяйственного ведения (оперативного управления)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5.3. проводит иные мероприятия, связанные с формированием и передачей муниципального имущества предприятию на праве хозяйственного ведения (оперативного управления)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6. На основании постановления Администрации заключается договор о закреплении имущества за муниципальным предприятием. Акт приема-передачи имущества является неотъемлемой частью договора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7. Закрепленное за муниципальным предприятием имущество подлежит учету в реестре муниципального имущества и отражается на балансе муниципального предприят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8. Права муниципального унитарного предприятия на закрепленное за ним имущество определяются в соответствии с действующим законодательством Российской Федерации и настоящим Положением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9. Уставным фондом муниципального предприятия определяется минимальный размер его имущества, гарантирующего интересы кредиторов такого предприят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10. Уставный фонд муниципального предприятия может формироваться за счет денег, а также ценных бумаг, других вещей, имущественных прав и иных прав, имеющих денежную оценку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11. Размер уставного фонда муниципального предприятия определяется в рублях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12. Размер уставного фонда муниципального предприятия должен составлять не менее чем сто тысяч рублей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13. Действующим законодательством Российской Федерации могут быть определены виды имущества, за счет которого не может формироваться уставный фонд муниципального предприят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14. Уставный фонд муниципального предприятия должен быть полностью сформирован собственником его имущества в течение трех месяцев с момента государственной регистрации такого предприят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15. Уставный фонд считается сформированным с момента зачисления соответствующих денежных сумм на открываемый в этих целях банковский счет и (или) передачи в установленном порядке муниципальному предприятию иного имущества, закрепляемого за ним на праве хозяйственного ведения, в полном объеме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3.16. В муниципальном казенном предприятии уставный фонд не формируетс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17. Порядок увеличения, уменьшения уставного фонда муниципального предприятия определен </w:t>
      </w:r>
      <w:hyperlink r:id="rId11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4 ноября 2002 года N 161-ФЗ "О государственных и муниципальных унитарных предприятиях"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18. Решение об изменении уставного фонда муниципального предприятия принимается Администрацией в форме постановления на основании представления уполномоченного органа Администрации. </w:t>
      </w:r>
    </w:p>
    <w:p>
      <w:pPr>
        <w:pStyle w:val="Style1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Представление включает в себя пояснительную записку с указанием необходимости и целесообразности изменения уставного фонда, согласованную с юридическим отделом Администрации и отделом земельных и имущественных отношений Администрации, а также экономическое обоснование изменения уставного фонда муниципального унитарного предприятия, согласованное с отделом по финансово-экономической работе и бюджету Администрации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 Порядок управления муниципальными унитарными предприятиями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1. Учредителем и собственником имущества муниципального унитарного предприятия является Выселковское сельское поселение Выселковского района в лице Администрации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2. Администрация в отношении муниципального унитарного предприятия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2.1. определяет цели, предмет, виды деятельности муниципального унитарн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2.2. утверждает устав муниципального унитарного предприятия, вносит в него изменения, в том числе утверждает устав унитарного предприятия в новой редакци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2.3. принимает решение о создании, реорганизации или ликвидации муниципального унитарного предприятия в порядке, установленном действующим законодательством Российской Федерации, назначает ликвидационную комиссию и утверждает ликвидационные балансы муниципального унитарн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2.4. формирует уставной фонд муниципального предприятия (в казенном предприятии уставной фонд не формируется)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2.5. назначает на должность руководителя муниципального унитарного предприятия, заключает с ним, изменяет и прекращает трудовой договор в соответствии с действующим законодательством Российской Федераци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2.6. принимает решение об участии муниципального унитарного предприятия в иных юридических лицах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2.7. принимает решение о создании филиалов и открытии представительств муниципального унитарн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2.8. в случае, предусмотренном действующим законодательством Российской Федерации о концессионных соглашениях, принимает решение об осуществлении муниципальным унитарным предприятием отдельных полномочий концедента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2.9. принимает решения о согласовании сделок с муниципальным имуществом, крупных сделок, сделок с заинтересованностью и иных видов сделок, требующих одобрения собственника имущества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3. Контроль за деятельностью муниципального унитарного предприятия осуществляется Администрацией в лице уполномоченного органа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полномочия собственника имущества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4. Уполномоченный орган в отношении муниципального унитарного предприятия:</w:t>
      </w:r>
    </w:p>
    <w:p>
      <w:pPr>
        <w:pStyle w:val="Style1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4.1. Согласовывает прием на работу главного бухгалтера муниципального унитарного предприятия, заключение с ним, изменение и прекращение трудового договора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4.2. определяет порядок составления, утверждения и установления показателей планов (программы) финансово-хозяйственной деятельности муниципального унитарн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4.3. определяет порядок и сроки отчета руководителя муниципального унитарного предприятия о его деятельност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4.4. утверждает бухгалтерскую (финансовую) отчетность и отчеты муниципального унитарн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4.5. принимает решение о проведении аудиторских проверок, утверждает аудитора и определяет размер оплаты его услуг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4.6. доводит до муниципального казенного предприятия обязательные для исполнения заказы на поставки товаров, выполнение работ, оказание услуг для обеспечения муниципальных нужд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4.7. утверждает смету доходов и расходов муниципального казенн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4.8. подготавливает и согласовывает проект постановления Администрации об одобрении сделок, в случаях предусмотренных действующим законодательством Российской Федераци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4.9. подготавливает и согласовывает проект постановления Администрации об изменении уставного фонда муниципального предприят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5. Администрация в отношении муниципального унитарного предприятия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5.1. дает согласие на распоряжение муниципальным имуществом в случаях, установленных действующим законодательством Российской Федерации или уставом муниципального унитарн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5.2. осуществляет контроль за использованием по назначению и сохранностью принадлежащего муниципальному унитарному предприятию имущества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5.3. дает согласие в случаях, предусмотренных действующим законодательством Российской Федерации на совершение крупных сделок, сделок, в совершении которых имеется заинтересованность, и иных видов сделок, связанных с отчуждением муниципального имущества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5.4. изымает у муниципального казенного предприятия излишнее, неиспользуемое или используемое не по назначению имущество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5.5. обращается в суд с исками о признании оспоримой сделки с имуществом муниципального унитарного предприятия недействительной, а также с требованием о применении последствий недействительности ничтожной сделк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5.6. истребует имущество муниципального унитарного предприятия из чужого незаконного владен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5.7. формирует уставный фонд муниципального унитарн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5.8. обеспечивает подготовку проекта перечня имущества, которое подлежит закреплению за муниципальным унитарным предприятием на праве оперативного управления, либо хозяйственного ведения в соответствии с уставом муниципального унитарн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5.9. подготавливает и согласовывает проект постановления Администрации об одобрении сделок, связанных с распоряжением муниципального имущества, закрепленного за муниципальным унитарным предприятием собственником или приобретенного муниципальным унитарным предприятием от его доходов, в случаях, предусмотренных действующим законодательством Российской Федераци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6. Контроль за расходованием денежных средств, выделенных муниципальному унитарному предприятию из местного бюджета, осуществляется Учредителем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7. Руководитель муниципального унитарного предприятия является единоличным исполнительным органом унитарного предприятия и отчитывается в порядке и сроки, установленные настоящим положением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7.1. Руководитель предприятия назначается на должность и освобождается от должности в соответствии с уставом муниципального предприятия и нормами действующего трудового законодательства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7.2. Предложения о назначении на должность руководителей вновь создаваемых муниципальных предприятий согласовываются с функциональными отраслевыми отделами Администрации, которые осуществляют оперативный контроль за хозяйственной деятельностью предприятия и рассматриваются главой Выселковского сельского поселения Выселковского района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7.3. С руководителем муниципального предприятия заключается трудовой договор, в котором определены права, обязанности и ответственность сторон в соответствии с </w:t>
      </w:r>
      <w:hyperlink r:id="rId12">
        <w:r>
          <w:rPr>
            <w:rStyle w:val="InternetLink"/>
            <w:sz w:val="28"/>
            <w:szCs w:val="28"/>
          </w:rPr>
          <w:t>Трудовым кодексом</w:t>
        </w:r>
      </w:hyperlink>
      <w:r>
        <w:rPr>
          <w:sz w:val="28"/>
          <w:szCs w:val="28"/>
        </w:rPr>
        <w:t xml:space="preserve"> РФ. Трудовой договор с руководителем муниципального предприятия заключается главой Выселковского сельского поселения Выселковского района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8. Муниципальное унитарное предприятие представляет бухгалтерскую (финансовую) отчетность: квартальную не позднее 30 дней после окончания отчетного периода, годовую - не позднее 90 дней после окончания финансового года уполномоченному органу, в отдел по финансово-экономической работе и бюджету Администрации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По требованию Учредителя или уполномоченного органа Администрации, депутатов Совета Выселковского сельского поселения Выселковского района руководитель муниципального унитарного предприятия обязан представлять требуемую информацию о деятельности предприятия в период между сдачей бухгалтерской (финансовой) отчетности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За непредставление или искажение отчетности, предусмотренной настоящим Положением, руководители муниципальных унитарных предприятий несут ответственность в соответствии с действующим законодательством Российской Федерации.</w:t>
      </w:r>
    </w:p>
    <w:p>
      <w:pPr>
        <w:pStyle w:val="Style1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9. По итогам работы за год руководитель муниципального унитарного предприятия представляет уполномоченному органу, в отдел по финансово-экономической работе и бюджету Администрации сведения по установленной форме и отчет о финансово-хозяйственной деятельности муниципального унитарного предприятия с предложениями по улучшению его работы, в котором должно быть отражено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9.1. осуществление мероприятий по обеспечению прибыльной работы муниципального унитарного предприятия, недопущению банкротства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9.2. выполнение установленных плановых заданий и финансово-хозяйственных показателей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9.3. отчисление в городской бюджет части прибыли, остающейся в их распоряжении после уплаты налогов и иных обязательных платежей в размере, установленном решением Совета Выселковского сельского поселения Выселковского района, утверждающим бюджет Выселковского сельского поселения Выселковского района на очередной год и плановый период. Ответственность за своевременное поступление в городской бюджет указанной части прибыли несет руководитель муниципального унитарн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9.4. сведения об использовании прибыли, остающейся в распоряжении муниципального унитарн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9.5. сведения о численности персонала, среднемесячной оплате труда работников муниципального унитарного предприятия, в том числе руководителя, за отчетный период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4.10. При освобождении от занимаемой должности руководителя муниципального унитарного предприятия между ним и вновь назначаемым руководителем в обязательном порядке оформляется акт приема-передачи имущества муниципального унитарного предприят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 Порядок получения муниципальными унитарными предприятиями согласия собственника на распоряжение имуществом, закрепленным за ними на праве хозяйственного ведения или оперативного управления, порядок заключения крупных сделок и сделок с заинтересованностью, а также иных видов сделок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. Действия настоящего Положения распространяется на следующие виды сделок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.1. Все виды сделок по распоряжению муниципальным имуществом, закрепленным за муниципальным унитарным предприятием собственником или приобретенным муниципальным унитарным предприятием от его доходов, а также приобретенное за счет иных, не противоречащих действующему законодательству Российской Федерации источников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.2. Сделки по внесению муниципальным унитарным предприятием муниципального имущества, закрепленного за ним собственником или приобретенного им в уставной (складочный) капитал других юридических лиц или по передаче такого имущества иным образом другим юридическим лицам в качестве их учредителя или участника и иных случаях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1.3. Крупные сделки, включая крупные сделки, совершаемые в соответствии с </w:t>
      </w:r>
      <w:hyperlink r:id="rId1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5 апреля 2013 года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ритерии крупной сделки установлены </w:t>
      </w:r>
      <w:hyperlink r:id="rId14">
        <w:r>
          <w:rPr>
            <w:rStyle w:val="InternetLink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Федерального закона от 14 ноября 2002 года N 161-ФЗ "О государственных и муниципальных унитарных предприятиях"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1.4. Сделки, в совершении которых имеется заинтересованность, в том числе сделки, совершаемые в соответствии с </w:t>
      </w:r>
      <w:hyperlink r:id="rId15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5 апреля 2013 года N 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ритерии сделки, в совершении которой имеется заинтересованность, установлены </w:t>
      </w:r>
      <w:hyperlink r:id="rId16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от 14 ноября 2002 года N 161-ФЗ "О государственных и муниципальных унитарных предприятиях"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.5. Сделки, связанные с заимствованием средств в форме кредитов и иные виды сделок, предусмотренные действующим законодательством Российской Федерации и Уставом муниципального унитарного предприят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2. С целью согласования заключения сделки муниципальное унитарное предприятие, намеревающееся выступить одной из сторон сделки, указанной в пункте 5.1. настоящего Положения, не менее чем за 30 рабочих дней до предполагаемой даты совершения сделки представляет в Уполномоченный орган оформленное на фирменном бланке муниципального унитарного предприятия обращение, составленное в свободной форме с учетом требований, указанных в пункте 5.3 настоящего Положения, подписанное руководителем и главным бухгалтером муниципального унитарного предприятия (далее - Обращение), с приложением документов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3. Руководитель муниципального унитарного предприятия оформляет обращение на имя главы Выселковского сельского поселения Выселковского района о даче согласия собственника на совершение сделки. В обращении указываются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3.1. полное наименование муниципального унитарного предприятия, его ИНН, КПП, ОКПО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3.2. вид сделк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3.3. предмет сделки, валюта сделки, сумма сделки (в рублях либо в иностранной валюте с указанием рублевого эквивалента; в случае торгов-максимальная цена сделки) и срок исполнения обязательств по сделке (дата и (или) период)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3.4. полное наименование и местонахождение предполагаемого контрагента по сделке, его ИНН, ОГРН, КПП и ОКПО (не указываются при намерении муниципального унитарного предприятия совершить крупную сделку, если для совершения крупной сделки требуется осуществление закупки товаров, работ, услуг в соответствии с требованиями </w:t>
      </w:r>
      <w:hyperlink r:id="rId17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5 апреля 2013 года N 44-ФЗ "О контрактной системе в сфере закупок товаров,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абот, услуг для обеспечения государственных и муниципальных нужд", </w:t>
      </w:r>
      <w:hyperlink r:id="rId18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6 июля 2006 года N 135-ФЗ "О защите конкуренции")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3.5. форма и размер обеспечения исполнения обязательств по сделке, если сделка осуществляется с обеспечением (в случае участия в закупках товаров, работ, услуг в качестве исполнителя (поставщика)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4. К Обращению о даче согласия на распоряжение имуществом, прилагаются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4.1. заверенные в установленном порядке копии документов, подтверждающих полномочия руководителя муниципального унитарного предприятия (далее-руководитель предприятия) или лица, его замещающего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4.2. заверенную руководителем предприятия копию устава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4.3. бухгалтерский баланс и отчет о прибылях и убытках предприятия на последнюю отчетную дату с отметкой налоговых органов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4.4. отчет об оценке рыночной стоимости имущества, с которым предполагается совершить сделку, произведенной не ранее чем за 6 месяцев до подачи заявления о согласовании сделк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4.5. проект договора на совершение сделк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4.6. выписки из ЕГРП на недвижимое имущество и земельные участки, датированные не позднее месячного срока на дату обращения о согласовании сделк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4.7. технический паспорт или технический план, либо справку органа технической инвентаризации о техническом состоянии недвижимого имущества, экспликацию на имущество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4.8. технико-экономическое обоснование о необходимости отчуждения недвижимого имущества и использования полученных средств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4.9. сведения о кредиторской и дебиторской задолженностях с указанием наименований кредиторов, должников, суммы задолженностей с выделением задолженности по заработной плате, задолженности перед бюджетом и внебюджетными фондами и указанием статуса данной задолженности (текущая или просроченная)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4.10. справку о балансовой стоимости имущества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4.11. заверенные в установленном порядке копии документов, подтверждающих полномочия руководителя организации-контрагента (приказ о назначении, решение учредителей и т.д.), либо лица, имеющего право на совершение сделок от имени организации-контрагента (далее-руководитель организации-контрагента) на совершение сделк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4.12. заверенная руководителем организации-контрагента копия документа, подтверждающего факт внесения записи в Единый государственный реестр юридических лиц, свидетельствующий о государственной регистрации юридического лица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4.13. заверенная руководителем организации-контрагента копия устава организации-контрагента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5. Для получения согласия на передачу муниципального имущества в аренду или безвозмездное пользование, кроме документов, указанных в </w:t>
      </w:r>
    </w:p>
    <w:p>
      <w:pPr>
        <w:pStyle w:val="Style1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  <w:t>подпунктах 5.4.1-5.4.13 пункта 5.4 настоящего Положения, муниципальное унитарное предприятие дополнительно представляет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5.1. Письменное обращение юридического лица, индивидуального предпринимателя или физического лица (далее-Заявитель) о предоставлении в аренду или безвозмездное пользование имущества муниципального унитарн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5.2. копии учредительных документов, свидетельства о государственной регистрации и свидетельства о постановке Заявителя на налоговый учет, выписку из ЕГРЮЛ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6. Для получения согласия на совершение сделок в отношении принадлежащих муниципальному унитарному предприятию акций, вкладов (долей) в уставных (складочных) капиталах хозяйственных обществ и товариществ, кроме документов, указанных в подпунктах 5.4.1-5.4.5 пункта 5.4 настоящего Положения, муниципальное унитарное предприятие дополнительно представляет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6.1. выписку из реестра акционеров общества (при сделках с акциями)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6.2. копии учредительных документов хозяйственного общества или товарищества, заверенные руководителем хозяйственного общества или товарищества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6.3. копии документов годовой бухгалтерской (финансовой) отчетности и бухгалтерской (финансовой) отчетности на последнюю отчетную дату, заверенные главным бухгалтером и руководителем хозяйственного общества или товарищества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7. Для получения согласия на участие в коммерческих и некоммерческих организациях, кроме документов, указанных в подпунктах 5.4.1-5.4.4, 5.4.10 пункта 5.4 настоящего Положения, муниципальное унитарное предприятие дополнительно представляет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7.1. копии устава, учредительного договора (решения об учреждении), документа, подтверждающего факт внесения записи в Единый государственный реестр юридических лиц, свидетельствующего о регистрации организации в качестве юридического лица, заверенные руководителем организации, в которой предполагается участвовать (далее-Организация)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7.2. заверенные руководителем и главным бухгалтером организации копии документов годовой бухгалтерской (финансовой) отчетности и бухгалтерской (финансовой) отчетности на последнюю отчетную дату (для участия в существующих организациях)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7.3. проекты устава, учредительного договора (решения об учреждении) организации (для участия во вновь создаваемых организациях)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8. Для получения согласия на заключение договора простого товарищества, кроме документов, указанных в подпунктах 5.4.1-5.4.4, 5.4.10 пункта 5.4 настоящего Положения, муниципальное унитарное предприятие дополнительно представляет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8.1. копии учредительных документов и документов о регистрации юридических лиц и свидетельств предпринимателей без образования </w:t>
      </w:r>
    </w:p>
    <w:p>
      <w:pPr>
        <w:pStyle w:val="Style1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  <w:t>юридического лица, предполагающих участвовать в договоре простого товарищества, выписку из ЕГРЮЛ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8.2. заверенные руководителем и главным бухгалтером организации копии документов годовой бухгалтерской (финансовой) отчетности и бухгалтерской (финансовой) отчетности на последнюю отчетную дату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8.3. проект договора простого товарищества, включающий требования к объемам финансирования на достройку (реконструкцию) объекта, поступающие от инвестора, объему прав на достроенный (реконструированный) объект или его часть, переходящих к инвестору после ввода объекта в эксплуатацию, а также сроку действия договора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9. Для заключения договора о предоставлении займа, получения банковской гарантии, поручительства, помимо документов, указанных в пунктах 5.4.1-5.4.2 пункта 5.4. настоящего Положения, муниципальное унитарное предприятие дополнительно представляет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9.1. экономическое обоснование целесообразности заимствований, возможности возврата кредита без ухудшения финансового состояния муниципального предприятия, с указанием направления использования денежных средств, поступающих в распоряжение муниципального предприятия в результате сделк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9.2. копию бухгалтерской (финансовой) отчетности муниципального предприятия за предыдущий год и истекшие отчетные периоды текущего года, расшифровку дебиторской и кредиторской задолженности на текущую дату с указанием, в том числе просроченной кредиторской задолженности и полученных авансов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9.3. проект договора с кредитной организацией, содержащий условия, определяющие вид заимствования, его размер, сроки и порядок возврата кредита, способ обеспечения исполнения обязательств (поручительство, получение банковских гарантий, и иные способы)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0. Для получения согласия на передачу имущества в залог помимо документов, указанных в подпунктах 5.4.1-5.4.4, 5.4.6-5.4.7, 5.4.10-5.4.13 пункта 5.4 настоящего Положения, муниципальное унитарное предприятие дополнительно представляет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0.1. проект договора залога, содержащего условия, определяющие сроки и порядок исполнения обязательства, условия страхования залогодателем закладываемого имущества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0.2. проект договора, в целях обеспечения которого заключается договор залога движимого имущества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0.3. перечень закладываемого имущества с указанием наименования, местонахождения, инвентарного номера, единицы измерения, количественной характеристики, его балансовой, оценочной и залоговой стоимости, подписанный руководителем, главным бухгалтером муниципального предприятия и заверенный печатью муниципального предприят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11. Для получения согласия на совершение иных сделок, установленных действующим законодательством Российской Федерации и не оговоренных в </w:t>
      </w:r>
    </w:p>
    <w:p>
      <w:pPr>
        <w:pStyle w:val="Style1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  <w:t>настоящем Положении, к заявлению муниципального унитарного предприятия помимо документов, указанных в подпунктах 5.4.1-5.4.13 пункта 5.4 настоящего Положения, прилагается информация о прогнозе влияния результатов сделки на повышение эффективности деятельности муниципального унитарного предприятия в разрезе производственных и финансовых показателей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2. Для получения согласия на совершение крупных сделок и сделок, в совершении которых имеется заинтересованность руководителя муниципального унитарного предприятия в отношении имущества, закрепленного за муниципальным унитарном предприятием на праве хозяйственного ведения, оперативного управления, руководитель муниципального унитарного предприятия представляет, помимо подходящих документов, указанных в пунктах 5.4.1-5.4.13 пункта 5.4 настоящего Положения к обращению в уполномоченный орган для принятия решения следующие документы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2.1. проект условий аукциона (конкурса) по выбору поставщика (подрядчика, покупателя), проводимого Предприятием в установленном законом порядке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2.2. проект договора на совершение крупной сделки, сделки, в совершении которой имеется заинтересованность руководителя муниципального унитарного предприятия, с приложением копий правоустанавливающих и иных документов по дополнительному запросу (в зависимости от вида и условий сделки), необходимых при заключении сделк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2.3. письменное уведомление о соответствии сделки крупной сделке за подписью руководителя и главного бухгалтера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2.4. письменное уведомление, подтверждающее наличие либо отсутствие заинтересованности руководителя муниципального унитарного предприятия в заключении сделки, за подписью руководител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3. Руководитель муниципального унитарного предприятия направляет обращение с приложением документов к нему, в прошитом, пронумерованном и скрепленном печатью виде в уполномоченный орган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В представленных документах исправления, подчистки и помарки не допускаютс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После согласования уполномоченным органом сделок, указанных в пункте 5.1 настоящего Положения, руководитель муниципального унитарного предприятия направляет согласованное обращение с приложением документов к нему в Администрацию в отношении сделок, связанных с предоставлением в аренду, безвозмездное пользование, доверительное управление, а также с отчуждением, приобретением имущества за счет средств, выделенных собственником на приобретение такого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Согласие Администрации на совершение сделок, указанных в пункте 5.1 настоящего Положения, оформляется в виде письменного заключен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14. Исходя из особенностей имущества, являющегося предметом сделки, либо особенностей самой сделки, уполномоченный орган вправе запросить у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унитарного предприятия иные документы дополнительно к указанным в настоящем Положении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5. При получении неполного комплекта документов, или неправильном их оформлении, уполномоченный орган возвращает документы муниципальному унитарному предприятию на доработку в течение 10 дней с даты их представлен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6. В случае необходимости, уполномоченный орган вправе запросить у муниципального унитарного предприятия заключение об экономической целесообразности совершения той или иной сделки, выданное соответствующим подразделением Администрации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7. Представленные муниципальным унитарным предприятием документы рассматриваются уполномоченным органом Администрации в течение 10 рабочих дней со дня их получения. Уполномоченный орган в рамках полномочий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7.1. проверяет полноту (комплектность) документов, представленных муниципальным унитарным предприятием, их соответствие требованиям законодательства Российской Федерации и настоящего Порядка, в течение 10 рабочих дней уведомляет муниципальное унитарное предприятие о необходимости представить в установленный срок дополнительные документы и (или) устранить выявленные недостатки, после чего повторно рассматривает документы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7.2. осуществляет анализ положений проектов договоров (муниципальных контрактов) в части предмета сделки, цены, порядка оплаты (расчетов) и применения штрафных санкций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7.3. в порядке межведомственного взаимодействия запрашивает самостоятельно необходимые документы для принятия решения по существу обращен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8. на основании Обращения и прилагаемых к нему документов дает оценку способности муниципальным унитарным предприятием нести гражданско-правовую ответственность по сделке, в случае неисполнения или ненадлежащего исполнения принятых обязательств по сделке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9. По результатам рассмотрения представленных муниципальным унитарным предприятием документов, уполномоченный орган принимает решение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9.1. Об отказе в согласовании заключения сделки в случае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9.1.1. Если планируемая к заключению сделка противоречит требованиям законодательства Российской Федераци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9.1.2. несоответствия сделки целям и видам деятельности муниципального унитарного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9.1.3. недостаточного обоснования целесообразности заключения сделк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19.1.4. наличия возможности наступления негативных последствий совершения сделки, возможности ухудшения финансового состояния муниципального унитарного предприятия, в связи с чем осуществление </w:t>
      </w:r>
    </w:p>
    <w:p>
      <w:pPr>
        <w:pStyle w:val="Style1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ым унитарным предприятием своей основной деятельности будет существенно затруднено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9.1.5. выявления в Обращении и прилагаемых документах неполных, необоснованных или недостоверных сведений и (или) непредставления в установленный срок дополнительных документов после получения муниципальным унитарным предприятием соответствующего уведомлен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9.1.6. при наличии сведений о наложении ареста на объект недвижимого имущества или запрета совершать определенные действия с объектом недвижимого имущества, либо сведений об избрании в качестве меры пресечения залога)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Решение об отказе в согласовании сделки оформляется уполномоченным органом письменно на бланке за подписью главы Выселковского сельского поселения Выселковского района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9.2. Решение о возможности совершения сделки, указанной в пунктах 5.1.3, 5.1.4 настоящего Положения, оформляется в виде письменного заключения (согласия) за подписью главы Выселковского сельского поселения Выселковского района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9.3. Постановление Администрации о согласовании сделки должно содержать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9.3.1. сроки заключения муниципальным унитарным предприятием договора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19.3.2. условие о том, что в случае не заключения муниципальным унитарным предприятием сделки в течение срока, установленного распорядительным документом, указанный распорядительный документ утрачивает силу, а также обязанность муниципального унитарного предприятия предоставить в адрес отраслевого органа, согласовавшего сделку информацию об исполнении всех условий договора и документы, подтверждающие получение услуги в полном объеме (копии накладных, актов выполненных работ и др.)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20. Юридический отдел Администрации и отдел земельных и имущественных отношений Администрации в течение трех рабочих дней согласовывают проект постановления, либо готовят мотивированный отказ за подписью главы Выселковского сельского поселения Выселковского района об отказе в согласовании сделки. Отказ направляется в уполномоченный орган для перенаправления руководителю муниципального унитарного предприят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21. Администрация вправе отказать в согласовании совершения сделки в случае нецелесообразности в ее заключении, а также в случае, если сделка противоречит нормам действующего законодательства РФ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22. Решение о согласовании совершения сделки действительно в течение двух месяцев со дня его принят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23. После получения согласия муниципальное унитарное предприятие совершает сделку на условиях представленного проекта договора. При этом сделка, в совершении которой имеется заинтересованность руководителя предприятия, заключается уполномоченным лицом Администрации.</w:t>
      </w:r>
    </w:p>
    <w:p>
      <w:pPr>
        <w:pStyle w:val="Style1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24. Уполномоченный орган, после совершения сделки, в течение 15 дней направляет в отдел земельных и имущественных отношений Администрации копию договора для учета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.25. Ответственность за полноту и достоверность информации о сделках, а также за соблюдение требований настоящего Положения при совершении сделок несет руководитель муниципального унитарного предприятия, в соответствии с действующим законодательством Российской Федерации и заключенным с ним трудовым договором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6. Порядок реорганизации муниципальных унитарных предприятий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6.1. Решение о реорганизации или изменении вида муниципального унитарного предприятия принимается Администрацией в форме постановления (далее-постановление о реорганизации)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6.2. При реорганизации или изменении вида муниципального унитарного предприятия уполномоченный орган обеспечивает подготовку следующих документов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6.2.1. технико-экономическое обоснование реорганизации муниципального унитарного предприятия, включающее в себя финансово-экономический анализ состояния муниципального унитарного предприятия с указанием структуры кредиторской и дебиторской задолженности, условий и причин ее возникновения, прогноз объема производимой по заказу Администрации продукции (работ, услуг) для обеспечения муниципальных нужд с обоснованием необходимости производства отдельных видов продукции (работ, услуг) в рамках самостоятельной хозяйственной деятельности, прогноз доходов и расходов предприятия на очередной год и плановый период, а также предложения по организационной и штатной структуре предприятия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6.2.2. копии учредительных документов муниципального унитарного предприятия, заверенные надлежащим образом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6.2.3. копии бухгалтерской (финансовой) отчетности муниципального унитарного предприятия по состоянию на последнюю отчетную дату и годовой бухгалтерской (финансовой) отчетности за 3 предшествующих года с отметкой налогового органа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6.2.4. проект разделительного баланса или передаточного акта (в случае создания муниципального унитарного предприятия путем реорганизации унитарного предприятия), согласованный Администрацией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6.2.5. перечень имущества, закрепленного за унитарным предприятием, согласованный отделом земельных и имущественных отношений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6.3. Проект постановления о реорганизации вносится уполномоченным органом Администрации, в порядке, установленном Администрацией, в срок, не превышающий 30 календарных дней, с момента получения документов, указанных в пункте 6.2.1. настоящего Положения. К проекту постановления прикладываются документы, установленные пунктом 6.2.1 настоящего Положен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7. Ликвидация муниципальных унитарных предприятий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7.1. Решение о ликвидации муниципального унитарного предприятия принимается Администрацией в форме постановления или по решению суда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7.2. Постановление о ликвидации должно содержать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7.2.1. Состав ликвидационной комисси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7.2.2. Порядок и сроки ликвидации муниципального унитарного предприят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7.3. В состав ликвидационной комиссии должны входить представители уполномоченного отраслевого органа, соответствующих структурных подразделений Администрации, руководитель и главный бухгалтер ликвидируемого муниципального унитарного предприятия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7.4. Ликвидационная комиссия осуществляет свои полномочия в соответствии с действующим законодательством Российской Федерации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7.5. Ликвидационная комиссия помещает в органах печати, в которых публикуются данные о государственной регистрации юридического лица, публикацию о ликвидации муниципального унитарного предприятия, порядке и сроке заявления требований его кредиторами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7.6. Промежуточный ликвидационный баланс утверждается Администрацией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елковскогосельского поселения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елковского района по финансовым </w:t>
      </w:r>
    </w:p>
    <w:p>
      <w:pPr>
        <w:pStyle w:val="Style18"/>
        <w:rPr/>
      </w:pPr>
      <w:r>
        <w:rPr>
          <w:color w:val="000000"/>
          <w:sz w:val="28"/>
          <w:szCs w:val="28"/>
        </w:rPr>
        <w:t>и производственным вопросам                                              О.А.Кирячкова-Богдан</w:t>
      </w:r>
    </w:p>
    <w:p>
      <w:pPr>
        <w:pStyle w:val="Style14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jc w:val="center"/>
        <w:textAlignment w:val="auto"/>
        <w:outlineLvl w:val="2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jc w:val="center"/>
        <w:textAlignment w:val="auto"/>
        <w:outlineLvl w:val="2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  <w:t>ЛИСТ СОГЛАСОВАНИЯ</w:t>
      </w:r>
    </w:p>
    <w:p>
      <w:pPr>
        <w:pStyle w:val="Normal"/>
        <w:suppressAutoHyphens w:val="false"/>
        <w:overflowPunct w:val="true"/>
        <w:jc w:val="center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оекта решения Совета Выселковского сельского поселения</w:t>
      </w:r>
    </w:p>
    <w:p>
      <w:pPr>
        <w:pStyle w:val="Normal"/>
        <w:suppressAutoHyphens w:val="false"/>
        <w:overflowPunct w:val="true"/>
        <w:jc w:val="center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ыселковского района от 8 февраля 2024 года №5-224</w:t>
      </w:r>
    </w:p>
    <w:p>
      <w:pPr>
        <w:pStyle w:val="Normal"/>
        <w:suppressAutoHyphens w:val="false"/>
        <w:overflowPunct w:val="true"/>
        <w:jc w:val="center"/>
        <w:textAlignment w:val="auto"/>
        <w:rPr>
          <w:bCs/>
          <w:kern w:val="0"/>
          <w:sz w:val="28"/>
          <w:szCs w:val="28"/>
        </w:rPr>
      </w:pPr>
      <w:r>
        <w:rPr>
          <w:kern w:val="0"/>
          <w:sz w:val="28"/>
          <w:szCs w:val="28"/>
        </w:rPr>
        <w:t>«</w:t>
      </w:r>
      <w:r>
        <w:rPr>
          <w:iCs/>
          <w:kern w:val="0"/>
          <w:sz w:val="28"/>
          <w:szCs w:val="28"/>
        </w:rPr>
        <w:t>Об утверждении Положения о порядке создания, управления, реорганизации и ликвидации муниципальных унитарных предприятий Выселковского сельского поселения Выселковского района»</w:t>
      </w:r>
    </w:p>
    <w:p>
      <w:pPr>
        <w:pStyle w:val="Normal"/>
        <w:suppressAutoHyphens w:val="false"/>
        <w:overflowPunct w:val="true"/>
        <w:jc w:val="center"/>
        <w:textAlignment w:val="auto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оект подготовил и внес:</w:t>
      </w:r>
    </w:p>
    <w:p>
      <w:pPr>
        <w:pStyle w:val="Normal"/>
        <w:suppressAutoHyphens w:val="false"/>
        <w:overflowPunct w:val="true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Руководитель МКУ </w:t>
      </w:r>
    </w:p>
    <w:p>
      <w:pPr>
        <w:pStyle w:val="Normal"/>
        <w:suppressAutoHyphens w:val="false"/>
        <w:overflowPunct w:val="true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«Муниципальное имущество»                                                           Г.В. Маслова</w:t>
      </w:r>
    </w:p>
    <w:p>
      <w:pPr>
        <w:pStyle w:val="Normal"/>
        <w:suppressAutoHyphens w:val="false"/>
        <w:overflowPunct w:val="true"/>
        <w:jc w:val="center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overflowPunct w:val="true"/>
        <w:jc w:val="center"/>
        <w:textAlignment w:val="auto"/>
        <w:rPr/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«___»____________ 2024 год</w:t>
      </w:r>
    </w:p>
    <w:p>
      <w:pPr>
        <w:pStyle w:val="Normal"/>
        <w:suppressAutoHyphens w:val="false"/>
        <w:overflowPunct w:val="true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оект согласован:</w:t>
      </w:r>
    </w:p>
    <w:p>
      <w:pPr>
        <w:pStyle w:val="Normal"/>
        <w:suppressAutoHyphens w:val="false"/>
        <w:overflowPunct w:val="true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Заместитель главы администрации</w:t>
      </w:r>
    </w:p>
    <w:p>
      <w:pPr>
        <w:pStyle w:val="Normal"/>
        <w:suppressAutoHyphens w:val="false"/>
        <w:overflowPunct w:val="true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ыселковского сельского поселения</w:t>
      </w:r>
    </w:p>
    <w:p>
      <w:pPr>
        <w:pStyle w:val="Normal"/>
        <w:suppressAutoHyphens w:val="false"/>
        <w:overflowPunct w:val="true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Выселковского района по финансовым </w:t>
      </w:r>
    </w:p>
    <w:p>
      <w:pPr>
        <w:pStyle w:val="Normal"/>
        <w:suppressAutoHyphens w:val="false"/>
        <w:overflowPunct w:val="true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и производственным вопросам                                           О.А. Кирячкова-Богдан</w:t>
      </w:r>
    </w:p>
    <w:p>
      <w:pPr>
        <w:pStyle w:val="Normal"/>
        <w:suppressAutoHyphens w:val="false"/>
        <w:overflowPunct w:val="true"/>
        <w:jc w:val="center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overflowPunct w:val="true"/>
        <w:jc w:val="center"/>
        <w:textAlignment w:val="auto"/>
        <w:rPr/>
      </w:pP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«___»____________ 2024 год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false"/>
        <w:overflowPunct w:val="true"/>
        <w:ind w:firstLine="709"/>
        <w:textAlignment w:val="auto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Начальник общего отдела администрации</w:t>
      </w:r>
    </w:p>
    <w:p>
      <w:pPr>
        <w:pStyle w:val="Normal"/>
        <w:suppressAutoHyphens w:val="false"/>
        <w:overflowPunct w:val="true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ыселковского сельского поселения</w:t>
      </w:r>
    </w:p>
    <w:p>
      <w:pPr>
        <w:pStyle w:val="Normal"/>
        <w:suppressAutoHyphens w:val="false"/>
        <w:overflowPunct w:val="true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ыселковского района                                                                             А.В.Бойко</w:t>
      </w:r>
    </w:p>
    <w:p>
      <w:pPr>
        <w:pStyle w:val="Normal"/>
        <w:suppressAutoHyphens w:val="false"/>
        <w:overflowPunct w:val="true"/>
        <w:jc w:val="center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overflowPunct w:val="true"/>
        <w:jc w:val="center"/>
        <w:textAlignment w:val="auto"/>
        <w:rPr/>
      </w:pPr>
      <w:r>
        <w:rPr>
          <w:kern w:val="0"/>
          <w:sz w:val="28"/>
          <w:szCs w:val="28"/>
        </w:rPr>
        <w:t>«___»____________ 2024 год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Courier New" w:hAnsi="Courier New" w:cs="Courier New"/>
          <w:kern w:val="0"/>
          <w:sz w:val="28"/>
          <w:szCs w:val="28"/>
        </w:rPr>
      </w:pPr>
      <w:r>
        <w:rPr>
          <w:rFonts w:cs="Courier New" w:ascii="Courier New" w:hAnsi="Courier New"/>
          <w:kern w:val="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14"/>
        <w:ind w:firstLine="567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567" w:gutter="0" w:header="720" w:top="776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"/>
    <w:qFormat/>
    <w:pPr>
      <w:keepNext w:val="true"/>
      <w:spacing w:before="240" w:after="12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paragraph" w:styleId="Preformatted">
    <w:name w:val="Preformatted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Courier New" w:cs="Courier New"/>
      <w:color w:val="auto"/>
      <w:kern w:val="2"/>
      <w:sz w:val="24"/>
      <w:szCs w:val="24"/>
      <w:lang w:val="ru-RU" w:bidi="ar-SA" w:eastAsia="zh-CN"/>
    </w:rPr>
  </w:style>
  <w:style w:type="paragraph" w:styleId="Style14">
    <w:name w:val="Нормальный"/>
    <w:basedOn w:val="Standard"/>
    <w:qFormat/>
    <w:pPr/>
    <w:rPr/>
  </w:style>
  <w:style w:type="paragraph" w:styleId="OEM">
    <w:name w:val="Нормальный (OEM)"/>
    <w:basedOn w:val="Preformatted"/>
    <w:qFormat/>
    <w:pPr/>
    <w:rPr/>
  </w:style>
  <w:style w:type="paragraph" w:styleId="Style15">
    <w:name w:val="Утратил силу"/>
    <w:basedOn w:val="Standard"/>
    <w:qFormat/>
    <w:pPr/>
    <w:rPr>
      <w:strike/>
      <w:color w:val="666600"/>
    </w:rPr>
  </w:style>
  <w:style w:type="paragraph" w:styleId="Textreference">
    <w:name w:val="Text (reference)"/>
    <w:basedOn w:val="Standard"/>
    <w:qFormat/>
    <w:pPr>
      <w:spacing w:before="0" w:after="0"/>
      <w:ind w:left="170" w:right="170" w:hanging="0"/>
      <w:jc w:val="left"/>
    </w:pPr>
    <w:rPr>
      <w:sz w:val="24"/>
    </w:rPr>
  </w:style>
  <w:style w:type="paragraph" w:styleId="Style16">
    <w:name w:val="Комментарий"/>
    <w:basedOn w:val="Textreference"/>
    <w:qFormat/>
    <w:pPr>
      <w:shd w:fill="F0F0F0" w:val="clear"/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7">
    <w:name w:val="Заголовок статьи"/>
    <w:basedOn w:val="Standard"/>
    <w:qFormat/>
    <w:pPr>
      <w:spacing w:before="0" w:after="0"/>
      <w:ind w:left="1612" w:right="0" w:hanging="892"/>
      <w:jc w:val="both"/>
    </w:pPr>
    <w:rPr/>
  </w:style>
  <w:style w:type="paragraph" w:styleId="Style18">
    <w:name w:val="Прижатый влево"/>
    <w:basedOn w:val="Standard"/>
    <w:qFormat/>
    <w:pPr>
      <w:ind w:hanging="0"/>
      <w:jc w:val="left"/>
    </w:pPr>
    <w:rPr/>
  </w:style>
  <w:style w:type="paragraph" w:styleId="Style19">
    <w:name w:val="Информация о версии"/>
    <w:basedOn w:val="Textreference"/>
    <w:qFormat/>
    <w:pPr>
      <w:shd w:fill="F0F0F0" w:val="clear"/>
      <w:spacing w:before="75" w:after="0"/>
      <w:ind w:left="170" w:right="0" w:hanging="0"/>
      <w:jc w:val="both"/>
    </w:pPr>
    <w:rPr>
      <w:i/>
      <w:color w:val="353842"/>
      <w:shd w:fill="F0F0F0" w:val="clear"/>
    </w:rPr>
  </w:style>
  <w:style w:type="paragraph" w:styleId="Style20">
    <w:name w:val="Не вступил в силу"/>
    <w:basedOn w:val="Standard"/>
    <w:qFormat/>
    <w:pPr>
      <w:ind w:left="139" w:right="0" w:hanging="139"/>
    </w:pPr>
    <w:rPr/>
  </w:style>
  <w:style w:type="paragraph" w:styleId="Style21">
    <w:name w:val="Информация об изменениях"/>
    <w:basedOn w:val="Standard"/>
    <w:qFormat/>
    <w:pPr>
      <w:shd w:fill="EAEFED" w:val="clear"/>
      <w:spacing w:before="180" w:after="0"/>
      <w:ind w:left="360" w:right="360" w:hanging="0"/>
    </w:pPr>
    <w:rPr>
      <w:color w:val="353842"/>
      <w:sz w:val="20"/>
      <w:shd w:fill="EAEFED" w:val="clear"/>
    </w:rPr>
  </w:style>
  <w:style w:type="paragraph" w:styleId="Style22">
    <w:name w:val="Заголовок ЭР (левое окно)"/>
    <w:basedOn w:val="Heading"/>
    <w:qFormat/>
    <w:pPr/>
    <w:rPr/>
  </w:style>
  <w:style w:type="paragraph" w:styleId="Style23">
    <w:name w:val="Сноска"/>
    <w:basedOn w:val="Standard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unicipal.garant.ru/document/redirect/10164072/0" TargetMode="External"/><Relationship Id="rId4" Type="http://schemas.openxmlformats.org/officeDocument/2006/relationships/hyperlink" Target="https://municipal.garant.ru/document/redirect/12128965/0" TargetMode="External"/><Relationship Id="rId5" Type="http://schemas.openxmlformats.org/officeDocument/2006/relationships/hyperlink" Target="https://municipal.garant.ru/document/redirect/186367/0" TargetMode="External"/><Relationship Id="rId6" Type="http://schemas.openxmlformats.org/officeDocument/2006/relationships/hyperlink" Target="https://municipal.garant.ru/document/redirect/10164072/0" TargetMode="External"/><Relationship Id="rId7" Type="http://schemas.openxmlformats.org/officeDocument/2006/relationships/hyperlink" Target="https://municipal.garant.ru/document/redirect/12128965/0" TargetMode="External"/><Relationship Id="rId8" Type="http://schemas.openxmlformats.org/officeDocument/2006/relationships/hyperlink" Target="https://municipal.garant.ru/document/redirect/10164072/0" TargetMode="External"/><Relationship Id="rId9" Type="http://schemas.openxmlformats.org/officeDocument/2006/relationships/hyperlink" Target="https://municipal.garant.ru/document/redirect/12128965/0" TargetMode="External"/><Relationship Id="rId10" Type="http://schemas.openxmlformats.org/officeDocument/2006/relationships/hyperlink" Target="https://municipal.garant.ru/document/redirect/12128965/0" TargetMode="External"/><Relationship Id="rId11" Type="http://schemas.openxmlformats.org/officeDocument/2006/relationships/hyperlink" Target="https://municipal.garant.ru/document/redirect/12128965/0" TargetMode="External"/><Relationship Id="rId12" Type="http://schemas.openxmlformats.org/officeDocument/2006/relationships/hyperlink" Target="https://municipal.garant.ru/document/redirect/12125268/0" TargetMode="External"/><Relationship Id="rId13" Type="http://schemas.openxmlformats.org/officeDocument/2006/relationships/hyperlink" Target="https://municipal.garant.ru/document/redirect/70353464/0" TargetMode="External"/><Relationship Id="rId14" Type="http://schemas.openxmlformats.org/officeDocument/2006/relationships/hyperlink" Target="https://municipal.garant.ru/document/redirect/12128965/23" TargetMode="External"/><Relationship Id="rId15" Type="http://schemas.openxmlformats.org/officeDocument/2006/relationships/hyperlink" Target="https://municipal.garant.ru/document/redirect/70353464/0" TargetMode="External"/><Relationship Id="rId16" Type="http://schemas.openxmlformats.org/officeDocument/2006/relationships/hyperlink" Target="https://municipal.garant.ru/document/redirect/12128965/22" TargetMode="External"/><Relationship Id="rId17" Type="http://schemas.openxmlformats.org/officeDocument/2006/relationships/hyperlink" Target="https://municipal.garant.ru/document/redirect/70353464/0" TargetMode="External"/><Relationship Id="rId18" Type="http://schemas.openxmlformats.org/officeDocument/2006/relationships/hyperlink" Target="https://municipal.garant.ru/document/redirect/12148517/0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5:27:00Z</dcterms:created>
  <dc:creator>НПП "Гарант-Сервис"</dc:creator>
  <dc:description>Документ экспортирован из системы ГАРАНТ</dc:description>
  <cp:keywords/>
  <dc:language>en-US</dc:language>
  <cp:lastModifiedBy>ADMVSP_1</cp:lastModifiedBy>
  <cp:lastPrinted>2024-03-22T09:49:00Z</cp:lastPrinted>
  <dcterms:modified xsi:type="dcterms:W3CDTF">2024-03-22T06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