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drawing>
          <wp:inline distT="0" distB="0" distL="0" distR="0">
            <wp:extent cx="71755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ВЫСЕЛКОВСКОГО СЕЛЬСКОГО ПОСЕЛЕНИЯ</w:t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ВЫСЕЛКОВСКОГО РАЙОН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en-US"/>
        </w:rPr>
        <w:t>XXXIX</w:t>
      </w:r>
      <w:r>
        <w:rPr>
          <w:bCs/>
          <w:sz w:val="28"/>
          <w:szCs w:val="28"/>
        </w:rPr>
        <w:t xml:space="preserve"> сессия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ind w:left="-142" w:hanging="0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left="-142" w:hanging="0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февраля 2023 года                                                                                      №3-184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600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>ст-ца Выселки</w:t>
      </w:r>
    </w:p>
    <w:p>
      <w:pPr>
        <w:pStyle w:val="Normal"/>
        <w:ind w:left="-14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огребению, оказываем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ел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2 статьи 14, пунктом 4 статьи 17 Федерального закона от </w:t>
      </w:r>
      <w:r>
        <w:rPr>
          <w:color w:val="000000"/>
          <w:sz w:val="28"/>
          <w:szCs w:val="28"/>
        </w:rPr>
        <w:t xml:space="preserve">6 октября 2003 года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 Федеральным законом от 12 января 1996 года №8-ФЗ «О погребении и похоронном деле», пунктом 2 статьи 9 закона Краснодарского края от 4 февраля 2004 года № 666-КЗ «О погребении и похоронном деле в Краснодарском крае», Совет Выселковского сельского поселения Выселковского района р е ш и 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Выселковского сельского поселения Выселковского района (прилагаетс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овета Выселковского сельского поселения Выселковского района от 3 февраля 2022 года № 1-136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овета Выселковского сельского поселения Выселковского района от 10 февраля 2021 года № 1-89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Выселковского сельского поселения Выселковского района от 20 февраля 2020 года № 1-44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от 5 февраля 2019 года № 3-277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овета Выселковского сельского поселения Выселковского района от 9 февраля 2018 года № 2-232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от 08 февраля 2017 года № 10-174 «Об утверждении прейскуранта гарантированного перечня услуг по погребению, оказываемых на территории Выселковского сельского поселения Высел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от 16 декабря 2014 года № 6-26 «Об утверждении прейскуранта гарантированного перечня услуг по погребению, оказываемых на территории Выселковского сельского посел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от 13 декабря 2013 года № 1 «О внесении изменений в решение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12.03.2013 года №4 «О внесении изменений в решение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от 17 декабря 2012 года №6 «О внесении изменений в решение XX сессии II созыва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Выселковского сельского поселения Выселковского района от 12 декабря 2011 года № 4 «Об утверждении прейскуранта гарантированного перечня услуг по погреб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Выселковского сельского поселения Выселковского района (Хлыстун М.И.) опубликовать настоящее решение в газете «Власть Советов» и обнародовать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</w:t>
      </w:r>
      <w:r>
        <w:rPr>
          <w:sz w:val="28"/>
        </w:rPr>
        <w:t>в силу со дня его опубликования и распространяется на правоотношения, возникшие с 1 февра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селковского района                                                                             О.А.Зяблова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 М.И.Хлыстун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XXXIX сессии IV созыв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Совета Выселковского сельского поселения Выселковск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7 февраля 2023 года № 3-184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антированного перечня услуг по погребе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на территории Выселковского сельского поселения 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0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1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7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1,9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по эконом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циальным вопросам                                                                       А.А. Широ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40404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40404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404040"/>
          <w:sz w:val="24"/>
          <w:szCs w:val="24"/>
          <w:lang w:val="ru-RU" w:eastAsia="en-US"/>
        </w:rPr>
      </w:pPr>
      <w:r>
        <w:rPr>
          <w:rFonts w:cs="Times New Roman"/>
          <w:b/>
          <w:bCs/>
          <w:i/>
          <w:color w:val="404040"/>
          <w:sz w:val="24"/>
          <w:szCs w:val="24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lang w:val="ru-RU"/>
        </w:rPr>
        <w:t>3</w:t>
      </w:r>
    </w:p>
    <w:p>
      <w:pPr>
        <w:pStyle w:val="Heading3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ru-RU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Высел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елковского района от 27 февраля 2023 года №3-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ейскуранта гарантированного перечня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по погребению, оказываемых на территории Выселковского сельского поселения Выселковского района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69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 и внес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экономическим и социальным вопросам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А.Широкая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гласов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сел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Бойк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«___»___________ 2023 год</w:t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34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character" w:styleId="8">
    <w:name w:val="Заголовок 8 Знак"/>
    <w:qFormat/>
    <w:rPr>
      <w:color w:val="000000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A206A66FC6E4836698932A00E3D1E06C295A39849837A99A91A825A1C2ACE4FCD057F3B8g8Q3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9:00Z</dcterms:created>
  <dc:creator>с\п</dc:creator>
  <dc:description/>
  <cp:keywords/>
  <dc:language>en-US</dc:language>
  <cp:lastModifiedBy>ADMVSP_1</cp:lastModifiedBy>
  <cp:lastPrinted>2022-02-04T13:49:00Z</cp:lastPrinted>
  <dcterms:modified xsi:type="dcterms:W3CDTF">2023-02-27T12:49:00Z</dcterms:modified>
  <cp:revision>29</cp:revision>
  <dc:subject/>
  <dc:title/>
</cp:coreProperties>
</file>